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F Audit  Version 4.0              30 May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F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 Audit records and moves files received from Planet Connec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Planet Connect Upld.Lst to the record of file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any missing files that you identify as critic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ny files that you would just like to know that you missed. P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hen exits with an error level equal to the number of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missed. Either the error level or the ex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ritical files missed can be used to trigge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FAu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PCFAudit.Exe and PCFAudit.Cfg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PCFAudit.Cfg, a text file, here is a sample. NEWDAY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y that Planet Connect starts it's first cycle. UPLI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name of the Planet Connect Upld.Lst. FILES is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CCMain places incoming files. PCTOSS is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PCFAudit to move new files, found in the FILES director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LST statements tell PCFAudit where to look for file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directory. CRITICAL is a WildCard description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sider critical. AUDIT is a WildCard description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know if you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AY  5:00                  ;The time you start receiving new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ST  D:\SKYDATA\UPLD.LST   ;Where PCFAudit can find the Upl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D:\FILES\             ;Directory where PTCCMain puts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   D:\PCTOSS\            ;Dir. where you want PCFAudit to move "FIL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ST  D:\SKYDATA\PERSONAL\ ;Paths that PCFAudit should look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ST  D:\INTELEC\          ;  "    "      "        "     "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ST  D:\FRENCH\           ;  "    "      "        "     "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ST  D:\HCN\              ;  "    "      "        "     "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0000FFFF.*           ;Files that you can't 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HCNMAIL.*            ;  "    "    "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*.ZIP                ;Files that you would like to know you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*.SDN                ;  "    "    "    "     "   "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*.ARJ                ;  "    "    "    "     "   "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*.TIC                ;  "    "    "    "     "   "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FRENCH.*             ;  "    "    "    "     "   "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INTELEC.*            ;  "    "    "    "     "   "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up to 50 "PATHLST" statements and 20 each "CRITIC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DIT" statements. Don't repeat the "FILES"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THLST" statement, the "FILES" path is the first path search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n't need to be search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 Audi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CFAudit first loads PCFAudit.cfg and extracts the "UPLIS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; "FILES" and "TOSS" directories; "PATHLST" list of path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DIT" and "CRITICAL"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 PCFAudit then loads a list that it maintains,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in the past two days (PCFAudit.Hav). List include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to be used in compar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les in the "FILES" directory are then checked again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 of files Received. Date/Time as well as Nam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s are logged into the list and they are moved to the "T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Files that have previously been received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 the "UPLIST" (Upld.Lst) is checked and verifi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 list. If it is todays list then is read and and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list of files received. If a "UPLIST" listed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list of received files and it is either a "CRITIC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DIT" file then the "PATHLST paths are checked for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one of the paths then the file is adde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wo lists of missing files are produced. One listing "CRITICAL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listing files that match the "AUDIT" list. The "AUDIT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dentified (PCFAudit.Mis) and the list if Critical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dentified as (PCFAudit.C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nely an updated list of files received in the past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FAudit.Hav) is produced and a log of activie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FAudit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program exits with an error level equal to the number of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files, or if the Upld.Lst does not have todays d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with a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PCFAudit must except the following 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FAudit is provided AS IS. The Author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. In addition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WHICH MAY RESULT WHICH MAY RESULT FROM THE USE OF PCFAu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   BugFix. Delete of Duplicate fil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0    PCFAudit will now use the previous days UPL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program is being run prior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new day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0    Changed to a faster file move, when mov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n the same drive. Changed from a copy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file rename for thos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 Audit is FREEWARE, se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