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���� ޱ��              ޱ�����                    ޱ��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ޱ�ޱ  ޱ�               ޱ�ޱ��                    ޱ�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     ޱ���    ޱ� ޱ�   ޱ��   ޱ�ޱ��   ޱ� ޱ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���  ޱ� ޱ�   ޱ����      ޱ�   ޱ� ޱ�  ޱ�ޱ�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����   ޱ� ޱ�  ޱ����   ޱ� ޱ�  ޱ��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       ޱ�ޱ�� ޱ� ޱ�   ޱ� ޱ�  ޱ�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   ޱ� ޱ�  ޱ����  ޱ�����   ޱ��ޱ�  ޱ� ޱ�  ޱ� ޱ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1994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written by Tim De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FREEWARE SOFT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INTRODUC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oard TimeBank System (henceforth known as TheBank) is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banking system for Proboard version 2.00.  It has many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er and Sysop and allows users to bank online ti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kilobytes for use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also supports programs which automatically deposit minu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ccounts using the THEBANK.EXT external support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Gam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is currently the only time bank which supports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.  It will prevent users from withdrawing more tim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until the next event.  Both the internal events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ProCFG) and the external events (specifi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(-T&lt;xx&gt;)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of this release, TheBank only works with PRO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2.00�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has a separate support and maintenance program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UTIL.  This program allows the sysop to convert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known banking-program, do maintenance on bankbook-rec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report files and if necessary, clear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recognizes the Sysop when he/she logs in.  This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activities can be kept hidden.  TheBank assumes that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ysop if the current user name is equal to that of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s defined in your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arameters TheBank uses are definable in a straight ASCII 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which is describ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Bank (all executables and documentation files) are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of Alain Schellin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software and everything enclosed with it are protected by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gian copyright law and international treaty provision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re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 of FREEWARE software is prohibited in a government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situation.  In these cases, this softwar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d and a Commercial Licence Statement will then be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.  You may write to the author at the address below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Using freeware in a non-commercial or non-gover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requires no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 reserve the right to quit giving support or releasing upda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ftware and other material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are provided "AS IS" without warranty of any kind.  I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guarantee the correct functioning and/or reliabilit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The author will not be liable for any direct or in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reverse-engineer the TheBank in any way and you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free to distribute the original, unmodified TheBank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no fee is charged for its distribution.  This ex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for online time on electronic bulletin board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would like to use this product in a commerc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al situation, please contact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You will then learn the price of the product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Licence Statement will be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 all others, this product is free, as mentioned before. 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to support the author and encourage him to writ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software, you're welcome to pay some money.  You may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you feel the product is worth to you.  Note that this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reeware products is developed entirely in the author's lei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he receives absolutely no compensation for it, apar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as a user would pa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pay at least U.S. $10 (BEF 300, NLG 20, DEM 20)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, when available, a 3.5" floppy diskette with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Immediately after receiving your payment, I will se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knowledgement and a list of the latest versions of all fre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rote.  Payments to the author can be sent in cash to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below or transferred to the following bank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S.L.K. (Belgium)    - account number 001-2177242-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S FOR NON-COMMERCIAL SITUATION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payments made: please specify NAME and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FidoNet 2:291/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CompuServe ID 100317,27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ling The Happy House BBS, +32-9-23816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+32-9-2381610 (same number a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ks to..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beta tester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Biggs           (   The O-Zone BBS    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 De Meyer        (   MultiNet HomeBase 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aus Harms         (                       ) &lt;--- Klaus, HELP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ippe Leybaert   (   Home Of ProBoard  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in Schellinck    (   The Happy House   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in Spiess   (   Dealer's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y wife Marina for h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drew Eldritch (Sisters of Mercy) and Carl McCoy (Fiel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philim) for the beautifull songs playing while I'm programming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FIRST-TIME INSTALL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program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contains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.PEX    : The actual time bank 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.INI    : Sample contro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.DOC    :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_HELP.ANS    : Online help file fo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IT.ANS   : Screen to show to a use who has no access to The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UTIL.EXE   : Offline maintena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the distribution archive in your PEX directory,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directory for TheBank.  Move the *.ANS help fil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files directory.  The maintenance program (BANKUTIL.EXE)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your ProBoard system directory, in th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ed TheBank or in another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opy BankUtil.Exe in another directory then the one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Bank.Pex, you should specify the path to TheBank.Pex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environment variable; i.e. SET THEBANK=M:\PB\PEX\THEBAN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the very first time you run a time bank PEX, it wi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clear all user records, so you can be sure they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garbled data.  You can do this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UTIL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lear all time bank data in all 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running "Remote Access Time Bank", better know as RA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vert your user data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UTIL CVT [path to RATS databa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Util will read the RATS database and convert all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ProBoard format.  The converted data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the ProBoard us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Bank.Ini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user levels you have defined in ProBoar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ifferent settings.  In order to keep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le and clear to understand, THEBANK.INI uses the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of windows.  In the distribution archiv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sample INI file, to show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THEBANK.INI has 3 domains: GENERAL, LEVEL xx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shown in the examples are the defaults, except when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ENERAL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ENER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oard     = 1                  -&gt; Where to put system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Support  = G:\Pb\Thebank.Ext  -&gt; Path to extern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= None]                 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AccessScreen   = ForgetIt           -&gt; If a user has no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= None]                     TheBank, TheBan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play this ANSI/A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creen to inform him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ould create a scree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name and the .ANS/.A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tension in your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rectory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ecify a screen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on't b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AccessScreen = ForgetIt             -&gt; Name (without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tension) of the ANSI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VATAR screen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en a user with n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ights tries to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ime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IntroScreen  = Yes                -&gt; Don't display the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formation when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time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ysop        = No                 -&gt; When set to 'YES'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nkbook entri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de when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posits/whithdraw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/or Kb's from his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perations performed via the [S] Sysop function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, are NEVER logged in the bank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EVEL xx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different settings for each user level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Proboard.  Therefore, you can create different [LEVEL xx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, where "xx" stands for a user level, without leading zero'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[LEVEL 1] for users with level 1, [LEVEL 32750] for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27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ample defines parameters for users having level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VEL 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Balance    = 1440   -&gt; Maximum time a user can have i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Deposit    = 1440   -&gt; Maximum time a user can deposit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y.  A user always has to keep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nutes of time left on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allows him to log off from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therwise a user could retur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left of 0 minutes,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se he would be thrown out immedia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ter depositing all his remaining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he could never log on aga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y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Withdraw   = 1440   -&gt; Max amount of time a user can with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Loan       = 1440   -&gt; Maximum time a user can borrow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edemption    =   31   -&gt; Number of days after which The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ces a payback of any time/Kb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rrowed.  For details, see "Pay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Intrest       =   10   -&gt; Interest rate on timr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PerMinute     =   20   -&gt; A user can trade in his saved Kb'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, and here is where you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change rate.  In this example,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nute is worth 10Kb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TransferTime   =   Yes  -&gt; If set to 'NO', a user i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ransfer time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Balance   = 1024   -&gt; These parameters apply to the K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Deposit   = 1024      balance the user can save up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Withdraw  = 1024      basically use the same parameter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Loan      = 1024      are used for the time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Redemption   =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Intrest      =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PerKByte      =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TransferKbyte  =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THERS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define the above mentioned parameter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user levels, you can define a [OTHERS] group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alid for all levels you haven't defined a separate [LEVEL xx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  This uses the same parameter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7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USING THE PEX IN YOUR BULLETIN BOARD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BANK is quite easy: just create a type 60 (Run Pex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entry, and put the path to THEBANK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[ USR_TOP 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3456789012345678901234567890123456789012345678901234567890123456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T&gt; ProBoard Advanced TimeBank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tkey   : 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unction : 60 - Run ProBoard SDK Fil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ta     : M:\Pex\TimeBank\TheBan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vel    : 0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lags    : --------------------------------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lor    : White on Black             Example Text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COMMAND LINE PARAMETER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also accepts two command line parameters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8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Bank Chec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[   TOP   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3456789012345678901234567890123456789012345678901234567890123456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;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tkey   : ^A (smiley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unction : 60 - Run ProBoard SDK Fil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ta     : THEBANK CHECK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vel    : 0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lags    : --------------------------------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lor    : White on Black             Example Text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put this pex as an auto-executing (CTRL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) item somewhere in you logon menu. TheBank will check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a time/KB loan to pa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, THEBANK will automatically deduct the user's time an KB li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Banck Deposi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[ BYE-BYE 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3456789012345678901234567890123456789012345678901234567890123456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;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tkey   : ^A (smiley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unction : 60 - Run ProBoard SDK Fil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ta     : THEBANK DEPOSI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vel    : 0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lags    : --------------------------------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lor    : White on Black             Example Text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9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is in a logoff menu.  When executed, TheBank will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ser has any time/Kb left he or she can deposit.  If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s informed, and may choose to deposit his/her rem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/Kb or not.  TheBank will skip this test if the user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ights (HasAccessRights set to NO), has no time/kbyte lef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ful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THEBANK.PEX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Bank is quite simple.  Whenever a user enters TheBank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creen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Bank v2.00 � ProBoard Advanced TimeBank � (C) 1993-1994 Alain Schellinck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for Alain Schellinc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Time Deposited .......:  4175  �  Total KByte Deposited .......:  4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Time Deposited .......:     0  �  Today KByte Deposited .......: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Time Withdrawn .......:     0  �  Today KByte Withdrawn .......:   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o pay back ...........:     0  �  KByte to pay back ...........: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until payback date ....:     0  �  Days until payback date .....:   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time to withdraw .:  1440  �  Remaining KBytes to withdraw :  1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time to deposit ..:     0  �  Remaining KBytes to deposit .: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time for today ...:   178  �  Remaining KBytes for today ..:  819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posit  Time / KByte  � bOrrow from the bank   � List user accounts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draw Time / KByte  � RePay a loan t/t bank  � List the banKbook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nsfer Time / KByte  ������������������������Ĵ Redraw the screen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y      Time / KByte  �  Select ([?] = Help)   � Quit TheBank!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xxxx Deposited          Total amount of Time/Kb a user h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s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xxxx Deposited          Total amount of Time/Kb a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posited today (not necessarily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xxxx Withdrawn          Total amount of Time/Kb a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drawn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0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 to pay back              Amount of Time/Kb a user has to p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ck after a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until payback date       Number of days left, before a f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yback of any loan.  If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gative, forced payback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xxxx to withdraw    Amount of Time/Kb a user can with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his account. TheBank check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an upcoming event. User's can 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draw more than than the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vaiable befor the start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xxxx to deposit     Amount of time/Kb a user can depos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xxxx for today      Amount of Time/Kb a user has lef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s today's online time/Download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ny extra explanation on commands used in TheB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sult TB_HELP.ANS, which you will find in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  This same file is shown to the users whenever they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?] from TheBank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</w:t>
      </w:r>
      <w:r>
        <w:rPr/>
        <w:t>SYSOP FUNCTION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otkey is NOT displayed on TheBank's main menu, that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S] Sysop fun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's sysop function allows you to change all data in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record.  Upon pressing 'S' in the main screen, TheBank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nter a user's name, or part of his name.  A fuzzy sear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erformed on the userbase, and TheBank shows you all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e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one of the listed users,  TheBank display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1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Bank v2.00 � ProBoard Advanced TimeBank � (C) 1993-1994 Alain Schellinck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ount from Tim De Mey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0] Total Time Deposited ...:  1434  � [5] Total KByte Deposited ...: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Today Time Deposited ...:    50  � [6] Today KByte Deposited ...:   1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Today Time Withdrawn ...:    60  � [7] Today KByte Withdrawn ...:    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Time borrowed ..........:     0  � [8] KByte borrowed ..........: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4] Days until payback date :     0  � [9] Days until payback date .:    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st user accounts     � Pick another user      � Redraw the screen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rite a message        � Clear accounts         � Quit Sysop menu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any of the listed values, simply by pressing the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perations performed here are NEVER logged to the bankboo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EXTERNAL GAME SUPPOR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is compatible with programs which utilize an exter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time banking file (THEBANK.EXT).  TheBank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and apply deposits automatically to use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TheBank allows other door programs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/withdraw time in/from user accounts.  This can b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, especially for door programs that offer time gambling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manipulatio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how does this work?  In THEBANK.INI, you entered a pat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time bank support file THEBANK.EXT.  Whenever TheBan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, it looks for this file in the path you have set up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Bank performs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ads a line from THEBANK.EXT and retrieves the user n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action and the amount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lies the amount to be deposited in the user's accoun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is negative, then the amount is withdraw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account.  If the number is positive, the amou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2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loses more time than there is available in his acc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Bank will automatically issue a tim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format of this external support file?  THEBANK.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n ASCII text file consisting of no blank lines. 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ntain a transaction.  Here's a sample THEBANK.EXT file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epositing 30 minutes in Jane Doe's account and with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minutes from John Doe'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op of 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E DOE: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DOE:-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 of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on the number of transactions in THEBANK.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more there are to process the longer it will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to load since TheBank looks for and processes this fil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t is loaded.  This file is deleted after i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PAYBACK TIME AND/OR KBYT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user takes time/KB loan,  he is allowed some tim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'Time/Kbredemption' parameter) during which h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freely pay back the time/Kb he has borrowed.  Af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TheBank (by using of the 'CHECK' keyword) will force the lo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is happens, TheBank will take 2/3 of the user'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/Kb during that session.  If more time/Kb is needed to pay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an, TheBank will try to withdraw that amount from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/Kb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dure is repeated every time a user logs in, even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an outstanding loan of 800 minutes (including intrest). 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is 495 minutes, an he has a time limit of 40 minutes. 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n't payed back his loan, and has entered the forced p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3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Bank takes 40 * 2/3 of his on-line time           :  26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is means 774 minutes still have to be payed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Bank takes all 495 minutes currently in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                                            : 495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tal amount payed back: 26 + 495 = 521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79 minutes still have to be payed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Bank's Time to pay-back is now set to 279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uring each consecutive logon, the procedure describ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s, until everything has been p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4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ks to... 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-TIME INSTALLATION 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program files 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Bank.Ini 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ENERAL] Domain 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EVEL xx] Domain 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THERS] Domain ..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EX IN YOUR BULLETIN BOARD 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 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Bank Check 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Banck Deposit ..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BANK.PEX ..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.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FUNCTIONS 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GAME SUPPORT ....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BACK TIME AND/OR KBYTE 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................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5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