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 �  �  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�  �  �  �   � � ��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��  ��   ��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term program for Operation: Overkill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completely copyrighted by Dustin Nulf.  Ideas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cs based on the concept of Operation: Overkill II (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scenario, the Complex layout, the Infrared Scanner,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, combat descriptions, all text files, and self-evident idea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copyrighted and registered with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should the object code be modified and redistrib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esult in an abnormal function with the program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bear no responsibility from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terior programs should interfere with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esented on an "as is" basis with no guarant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perator or liability agains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WHAT IS A TERM PROGRAM?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ing with the Operation: Overkill v1.00/1.10 version, a "drop-to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erminal program, OOI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"term" program exactly?  In Overkill's case, OOIITE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rogram that can be used by remote players over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playing Overkill on a BBS.  OOIITERM is called a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cause of its ability to communicate with the modem and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fashion to other packaged terminal/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modem, Telix, Telemate, etc).  However, OOIITERM doesn't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ncy gadgets that the full-fledged communication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OOIITERM simply communicates through the modem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pecial commands that the Overkill game send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ason a remote player would want to use this OOII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ing Overkill is for speed.  2400 baud caller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nefit highly from this term program.  At 2400 baud,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kill game scrolls down the remote player's side at a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rate; 240 characters per second maximum.  What OOIITERM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up this process by over 1000%; faster than 6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 some cases.  In a blink of an eye, the OOIITERM display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that would otherwise take 5-10 seconds to display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for the new standard of 14,400 callers, OOIITERM is jus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should be available for all of users where an Overki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BBS is found.  It also might be beneficial for Sysops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an Overkill game (NEWS.ASC or in the Communications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ng them to the files section where OOAT11.ZIP/OOAT11SB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re are two different versions of the Overkill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The standard package is called OOAT11.ZIP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Ansiterm that has everything but sound.  The other packag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AT11SB.ZIP and is exactly the same as OOAT11SB.ZIP excep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files added to the .ZIP file.  The OOAT11SB.ZIP pack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and Soundblaster compatible cards. 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heard when using the Ansiterm while playing Overkill 1.00/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more information about the Soundblaster FX in a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editing the configuration file, OOIITER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please note that the Overkill Ansiterm can not be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lay.  The Ansiterm only works remotely from a play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cal players, the Overkill program automatically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Ansiterm mode (even though no remote caller is connet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reased speed and loc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ETTING UP OOIITER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an Overkill fan and an avid player, you are probab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rtion of the document file after skipping the above section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OOIITERM, create a new directory off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irectory.  For simplicity, the main term program that I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, and the directory that it's in is C:\QMODEM.  So, I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rom the Qmodem directory, and I'll call it "OOIITERM"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from the DOS prompt of your Qmod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MD OOI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is will make a directory (MD), "OOIITERM", from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you DOS wizards are smiling right now from the sim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subdirectory, but just to be sure, all the ste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o that DOS users of all caliber will catch on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unzip the OOAT11.ZIP/OOAT11SB.ZIP package into this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PKUNZIP OOAT11.ZIP C:\QMODEM\OOI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is step will unzip the contents of OOAT11.ZIP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we previously created.  Now, switch to the new OOI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CD OOI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the promp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OOIITER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isting of this directory by typing in "DIR"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files should scroll down your screen. 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wrong in the above steps in unzipping the OOA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is a go, you'll notice a OOIITERM.CFG 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p your favorite text editor and edit this ascii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OOIITERM.CF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| Modem Com Port     (com port  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| Modem IRQ Address  (irq addr  4,3,4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| Baudrate  (1200,2400,4800,9600,19200,38400,57600,1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|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| Activate Sound Effects (Soundblaster/SB Compatibl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of the file is the communications port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modem is connected to.  Most likely this value is either a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 but can be expanded to 3 and 4.  If you assign the wrong co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you may experience lockups when trying to run OOI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IRQ address that your modem is currently se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, the default values are related to the comports: com 1/irq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2/irq 3; com 3/irq 4; com 4/irq 3.  Of course, your setup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s the baudrate at which your modem will tr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.  The majority of the time this field will never chang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your modem hardware.  For high speed modems,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to 9600, 14400, 19200, or 38400.  Set this option to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dial out to BBS's.  If you don't have a high speed mod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te to 2400 or 1200 baud.  If you experienc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term getting "garbage" or "junk" on the screen, change thi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.CFG until you get the correct baudrate value.  Persons with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 can set this value to 38400 or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is to be used to initalize your modem when no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upon loadup.  Most modems are already set or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written to ROM, so an "ATZ" is all that is required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modem manual for an exact initialization string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is a toggle to activate the Soundblaster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uilt into the Ansiterm.  If you have a Soundblaster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in your system, and if you have downloaded the OOAT11SB.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is line to 'Y'.  If you only have the OOAT11.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n't include the sound FX files, this Soundblast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.  If this is the case, set i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o see if your sound card is compatible with the Overkill Ansi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p the term in local mode. 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OIITE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t the DOS prompt in your Ansiterm directory.  Press &lt;enter&gt;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odem not responding" since we're only in local mod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y text on the screen that warns you about an in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 interrupt conflict, your card will more than like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term.  Next, press F10 to activate a sound.  You should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lcome to Operation: Overki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ear anything, make sure that the volume on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up.  If you press F10 again and still don't hear anyth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 may not be compatible with the Ans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LOADING OOIITER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up OOIITERM in many different ways.  The most simplis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the AnsiTerm is to type in "OOIITERM" from DOS,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term is in (C:\QMODEM\OOII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e this procedure, it would be ideal to have the Ansiter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with a touch of a button from your communications program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programs, there are two ways to automatically load 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; the first being with "macros" (or sometimes called "hot key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method dealing with "self-defined download protoc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nd download protocols save you the time of shell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o the OOIITERM directory, and then executing OOI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use Qmodem, I'll discuss the steps in setting up macro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communications program.  However, since not every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, the macro concepts should work for most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y version of Qmodem, the ALT-J key lets me edit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 The macro keys available to me are standard function 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through F10 keys), Shift-F1..F10, and ALT-F1..F10.  I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-F10 key as my "OOIITERM button", meaning that when I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, the OOIITERM will automatically load up.  Select ALT-F1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macro (or the macro keys of your desire), and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ype in your macro text.  For Qmodem, there is a neat litt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utomatically shell to DOS: "@SHELL". 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might have a similar command, so press 'F1' for online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is, we want our macro key to load up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matically switches to the OOIITERM directory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program.  Let's say the name of the batch file we want to use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reated the batch file yet, but we will after this ste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RM.BAT".  Now in your macro text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SHELL TERM.BAT" (...minus the quotation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oing this, save that macro and exit back to DOS. 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your communications program, load up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let's create the TERM.BAT file.  It's content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TERM.BAT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\ooiiterm       'Switch to the directory OOIITER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                'Load up OOI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                'After OOIITERM exits, return to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     'Return to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signed onto a BBS and are about to play Overki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/1.10, press your newly created "OOIITERM button" macro key (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case).  Your terminal program should then drop to DOS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.BAT file, which in turn loads up OOIITERM.  If this doesn't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ed to check your macro text to make sure that it'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cro keys allow for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Self-Defined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st communications programs, you can also define "exter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".  These self-defined protocols can be set up i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load up when you want to download a file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program is loaded up with a batch file, which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can be activated even though we're not really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Although using the external download protocols as a mea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OIITERM, this method is not as efficient as a macro key 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macro keys do not offer a shelling command, this migh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ep is to load up your communications program and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that you may edit/alter the protocols.  If you find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s you to edit the download protocols and can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is internal or external, you've found the corr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does not have the ability to edit exter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, don't fret.  You can load up OOIITERM the old fashion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drop-to-DOS" key, switching to the OOIITERM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"OOIITERM"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modem, you fortunately do have the ability to edit exter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.  Go into this section and add a new protocol fiel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letter that hasn't been used yet in your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, such as 'O', or 'T', or possibly another key that you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ing used.  Type in a name for the selected protocol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OIITERM" or whatever you wish to call it.  Next, you'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he name of the batch file to invoke.  Type in "TERM.B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ame that you'd like associated with the OOIITERM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reated this file yet, but we will shortly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protocol field can be left blank or unedi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we need to edit.  Save that information and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Now, we'll create the "TERM.BAT"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  I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TERM.BAT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\ooiiterm       'Switch to the directory OOIITER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                'Load up OOI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                'After OOIITERM exits, return to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     'Return to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there is no difference between this batch file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ed for the macro keys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signed onto a BBS and are about to play Overki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/1.10, press the download key (most likely the PGDN ke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You should see a listing of availab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o choose from.  Press the key that correlates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protocol.  Your terminal program should then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TERM.BAT file, which in turn loads up OOIITER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occur, you may need to tinker with the download protoco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nd check your TERM.BAT file to make sure that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OOIITERM COMMAND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up OOIITERM from the DOS prompt, type in "OOIITERM"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attempt to hook into the current modem connection, if an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dem is currently connected to another modem, press &lt;ENTER&gt;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if you get a response.  If you don't get a response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program may be locked up due to a com port conflic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le baud rate.  In this case, you'll need to exit OOII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LT-X and then edit the configuration file OOIITERM.CF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test out the program to make sure it is working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ype in "OOIITERM LOCAL".  Pressing 'F1' will display thi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peration: Overkill BBS Door Game Ansi-Terminal v1.1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F1        �     Available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F10       �     Local sound te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B     �     Change baudra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C     �     Clear the scre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D     �     Dial a numb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H     �     Hangup/Drop carri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P     �     Change com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S     �     Shell to D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X     �     Exit Ansiter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ACTIVATING OOIITER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know how to load up the Overkill Ansiterm, a goo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"So when do I load it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up the Ansiterm any time after you log onto th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an Overkill 1.00/1.10 game.  Generally, you'll want to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term before you press the key to enter Overkill on a BBS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able to see the maintenance information that Overki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actual game part loa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EMORY REQUIREM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kill Soundblaster Ansiterm package (OOAT11SB.ZIP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emory than the regular Ansiterm (OOAT11.ZIP).  If you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s when Ansiterm is loaded, it is most like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strictions.  So, when you load up the Ansiter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lenty of conventional memory (640k) available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memory to disk when dropping to DOS from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is saves a lot of memory for the Ansiterm.  Also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ny TSR programs that may be loaded up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386, QEMM, or some type of memory manager may be requir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term.  Check your CONFIG.SYS file in the root director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ory manag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IME CLOCKS/BUFF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run the Ansiterm, your computer must have a function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.  All new IBMs/compatibles have internal clocks, but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may not.  The date and time must also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eople may experience a "Soundblaster I/O not initializ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not even using the OOAT11SB package and h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t to 'N' for Soundblaster.  If this happens, try rai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 line of your computer's CONFIG.SYS file (fou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.  A value of 25 or 30 should be sufficient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persist, make sure you have a memory manager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in your root directory (for example, EMM386 or QE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read this file around as much as possible,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Overkill Ansi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 Overkill and the Overkill Ansiterm are copyright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ustin Nu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