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MS:  An amazing QWK mail door for RemoteAccess 2.x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such options as keywording, filtering, twi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more!  Easy to setup and use! A sure fire wa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s moving! Fully 4D point netmail addressing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compatibility.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ress maximum.  Will also add the FILE_ID.DIZ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.SDN files into your file base descri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message to the user, explaining why the fil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arch textfiles for decriptions, recompress,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BV: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/DOOR.SYS) Small and sleek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2FILES:  Convert SFFILES.DAT files to standard FILES.BBS file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