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.00  12/1/94 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12/2/94  DigiBoard communications routin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 12/4/94  Minor bug fixes and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  12/7/94  Bugs in EOBSysOp program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aler added to EOBSysOp and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   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  General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       Error open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       Error in por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          Carrier detected befor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      Protoco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           Command line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          Transfer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           No transaction data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              PKZIP shel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  12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configuration utility (OEBSETUP.EXE) has been added. 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akes configuring OEB.EXE and OEBSETUP.EXE a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sales door, Online Electronic Sales (OES.EXE),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door includes configurable sales tax and shipping surchar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limited" number of items, and a quick and easy catalog edit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EB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g in OEB that was switching the program into DigiBoard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line switches started with "D"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e program name has changed from "EOB" to "OEB."  Du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yslexia, I had named the original program improperly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even noticed it.  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most versions, upgrading is as easy as replac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nd data files.  Replace all the old executables, OEB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.BBS files.  NOTE: You might want to place the display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called D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6  12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program, Online Electronic Banking with Paperles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EBPL.EXE), added to correspond with the new service offered by AT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ere made to OEBSETUP, OEBSYSOP, and OES to accomod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mdLine= line in OEB.CFG has changed format.  Please change y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following default: CmdLine=@ZIPFILE@ @DATAFI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command line parameter has been added to OEBSYSOP.  The /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witch the program into Paperless Transaction processing m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o use this switch when running OEBSYSOP in event mode. 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bug was fixed in OEBSYSOP which caused odd behaviour when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all files, edit the CmdLine field of OEB.DAT to reflect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