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ailManager Report Generat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1.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 1994, Danny Turner, 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istribution Site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ST���������������������CENTRAL��������������������EAST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DOG HOUSE      �       WHIZ KIDS BBS       �     KEY BORED RB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ing's Beach, CA    �         Kane, IL          �       Harmony, P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916) 546-7002      �      (618) 498-2549       �     (412) 452-830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DO-Net 1:213/910   �    FIDO-Net 1:2430/12     �    FIDO-Net 1:129/25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&gt; NOTE &lt;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ager and MailManager +PLUS+ are the property of, and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ai Software  870 Golden Drive  Newark, OH 430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Words 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 .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....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 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ting The Program 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........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............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...........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utput File 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 Use ...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LEGAL W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warrant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held liable for any damage or losses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keeping with the spirit of RBBS-PC, this program is FRE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quirement to register, but I would appreciate know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sed.  This can be done by US MAIL, Netmail or by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n the RBBS-PC or CDOOR echomail areas.  Even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free, it will receive complete support.  Your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mprove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this program provided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for it and no modifications are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PACKING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...... Description file for bb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RG.DOC .........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RG.EXE .........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RGCFG.EXE ...... Use this if MMRG.CF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CFG.EXE ....... Use this to create a new MMR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....... Final notes and SPECIAL OFFER to R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read the logs created by MailManager or Mail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LUS+ and create an eye pleasing output file for us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you and your users informed about the amount of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taking plac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umber of mail areas carried on most boards,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for a user to efficiently participate in th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nline.  This is where the offline mail door becomes a necces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 course, I highly recommmend MailManager or MailManager +PLUS+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Manager Report Generator (MMRG) will read the MailManage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eate an output file bas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an area is not accessed at all, it will inform the us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was not used.  The actual text and color are configu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an area has been accessed it will count the number of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otal to perform other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rea is accessed less than once every 2 day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s that low usage and it will inform the users of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text and color are configu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rea is accessed at least once every 2 day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 the users what percentage of accesses resulte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osted to your system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upgrading from version 1.2 just replace your MMRG.EXE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rchive.  Upgrading from any other version require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MMRGCFG.EXE or NEWCFG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UN CFG2TXT.EXE PROVIDED WITH YOUR MAIL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nzip all the files in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this is a new installation, run the NEWCFG.EXE,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is is an upgrade, or if MMRG.CFG already exists, run MMRG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Follow the prompts to create/upgrade your MMR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creating/editing MMRG.CFG, you must be read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martText color codes for the header bo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martText color codes for the header box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ate/Time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NOT USED tex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NOT USED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LOW USE tex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LOW USE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nf name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nf data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A for an example and description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mistake while running either MMRGCFG.EXE or NEW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keep going.  If it's a minor entry error, you ca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edit the CFG file that is created.  Both program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WER CASE problems with your SmartText entries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UPPER CASE before the CFG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o test your installation, change to the directory where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RG.EXE and MMRG.CFG and run the program by typing MMRG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is complete, check the output file. 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uitable for display anywher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1 PROGRAM 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executed by invoking MMRG.EXE with NO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The program assumes that MMRG.CFG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MRG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YOU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ecide when you want to run this program.  If you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to go by before resetting the program, I recommen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your nightly maintenance.  Running it after every c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significant difference in the time it takes for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the coding of this version allow it to run alot fa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took approximately 3 min 40 sec to process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, when tracking 30 conferences.  This version takes approximately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o process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, all that is required is to chang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located and execute MMRG, then change back to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advantage to this method is that it won't affect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bbs to recycle between calls.  The disadvantage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pdated every 24 hours.  To use this method, place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\MMRG      &lt;===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           &lt;=== Be sure to change back if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simply by placing MMRG.EXE on a line in your R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is that the most up-to-date report is alway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is that it will take much longer to recycle 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\MMRG      &lt;===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           &lt;=== Be sure to change back if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, ONLY if the mail door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I use.  See Appendix B for examples from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2 CONFIGUR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version, your configuration file MUST be named MMRG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cated in the same directory as the MMR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CFG.EXE and MMRGCFG.EXE are provided to make setting up MMRG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as possible.  Both will read the list of conferences/sub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AILMGR.TXT (which you must create by running CFG2TXT)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you with the conference names and ask if you want to tr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CFG file can be created/edited using any ASCII edit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you at least use NEWCFG.EXE when setting up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MAILMG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MAIN.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G1{CF,{G1{CF,{G1{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D!,{G0{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Use,{G0{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G0{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G0{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= Path to MailManager with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= Path/filename of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= Will you be using background SmartText color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= Header box and content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 1  SmartText color code for bo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 2  SmartText color code for box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 3  SmartText color code for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= "NOT USED" text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 1  Text to display if a conferenc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 2  SmartText color code for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= "Low use" text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 1  Text to display if conference use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 2  SmartText color code for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= Conference/sub-board nam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= Data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= Number of nodes you w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 = Number conferences/sub-boards you will b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 = Starting at this line, list the names of your conferenc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line.  They must be in caps and a ":" must be in colum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must be EXACT matches with the name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Mail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need to list all of your conferences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all of them.  This is where NEWCFG.EXE and MMRG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vide the most assistance.  They will autom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and prevent any typing mistakes.  Of cours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keep you from having to type all thos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3 RESETTING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designed to reset automatically.  It mus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by moving/deleting the MailManager logs.  On my system, I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RG on the first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allers have used the mail door since you moved/delet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is program will not run completely.  It will detect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s and gently exit, leaving the last report generat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 - Fixed display bug that was caused by the program no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ck of SmartText backgrou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onfiguration file format was changed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separate SmartText color code for the conference name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separate SmartText color code for the title box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ame of the CFG file is no longer restricted to MMRG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multinode systems to have a separate CF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  - Back to using MMRG.CFG as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will now support as many nodes as MailManager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reates a single output file that reports data from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the "POSTING PERCENTAGE" display by elimin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o the 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mized for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quashed array bug in QuickBasic 4.5 that caused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incorrect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A single CFG file for single and multin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A setup program that will eliminate the ne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/sub-bo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ocs were re-written to explain the command-line synta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  -  The program was exiting properly when the MailManag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not exist on some systems.  This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key to any upgrade release is informing me that there i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rogram of this type.  Your ideas for enhancemen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0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=   1:129/25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=   KeyBored RBBS  (412) 452-8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MAIL =   Danny Turner   P.O. Box 941   Harmony, PA   16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is always available at one of th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FREQing the magic name "MM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blems/bug reports can be reported to an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, but for the fastest response contact me on my bbs or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etmail will be answer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ppreciation goes out to Steve Forgey, Kip Gies, Bob Kiern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ois Massonneau for their feedback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 course, Doug Wilson and Chip Morrow.  This program woul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ailManager and Mail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see what you are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l Manager Report Generator v1.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 report as of:  13:34:40 on 10-26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      QWK     REP    POSTING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 :         26      25     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SV:         3       0      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D  :         0       0      NOT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Text color codes for the header bo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Text color codes for the header box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l Manager Report Generator v1.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 report as of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      QWK     REP    POSTING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l Manager Report Generator v1.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 report as of:  13:34:40 on 10-26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      QWK     REP    POSTING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color codes and tex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l Manager Report Generator v1.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 report as of:  13:34:40 on 10-26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      QWK     REP    POSTING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USE color codes and tex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l Manager Report Generator v1.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 report as of:  13:34:40 on 10-26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      QWK     REP    POSTING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 name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l Manager Report Generator v1.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 report as of:  13:34:40 on 10-26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      QWK     REP    POSTING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SV:                        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D  :                        NOT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 data SmartTex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l Manager Report Generator v1.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area report as of:  13:34:40 on 10-26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      QWK     REP    POSTING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 :         26      25     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SV:         3       0      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D  :         0       0      NOT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ilManager Door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RG is ran as the bbs recycles ONLY if the last caller use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 This is the way I use it on my system.  The way I do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way for you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line to your MailManager batch fil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\MAIL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MGR %1 /CBAUD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USED &gt; mailmgr.flg       &lt;====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ace a conditional statement in your RBBS.BAT tha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MGR.FLG exists, and runs MMRG before recycling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, it deletes the file.  Here is an example of my RBB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lines that run MM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arcwork%NODE%.def del arcwork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bf1%NODE%.def del 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btm%NODE%.def del 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CTTY.BAT 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vchk%NODE% del VCHK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xist RCTTY.BAT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:\RBBS\MAILMGR\MAILMGR.FLG GOTO MAILRUN  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CKTOIT                                              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ink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mail -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 pack -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\mail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index mailmg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C:\RBBS\MAILMGR\MAILMGR.FLG                        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                                                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RG                                               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BACKTOIT                                      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