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Write is a arexx script the changes an ascii tex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technology compatible message paket. This pak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et with any amiga tosser (Traptoss, Foozle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Write creates his pakets in mail:inbound and write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varc:MKWrite.LOOP for the storage of the MSGI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commandline us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MKWrite  -f&lt;from&gt; -fa&lt;fromaddress&gt; -t&lt;to&gt; -ta&lt;toaddress&gt; -a&lt;area&gt; -s&lt;Subject&gt; -o&lt;origin&gt; -te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      =  sender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address =  senders fidonetsty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    =  addresse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dress   =  addresses fidonetstyle address (only useful via matrix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should always be 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      =  Areatag/areaname for the echomail area to pos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 mail for matrix/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    =  the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    =  the originline (fidonet address will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 =  the textfile that contains the message to be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MKWrite without parameters, it works inter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the above argumentes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mkwrite -fMats Kling -fa2:203/143.0 -tAll -ta2:203/143.6 -aMASTEN_JUNK -sThis is my startup -oPosted by MKWrite -teS:startup-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a text in area MASTEN_JUNK , containing the file 'S:Startup-seque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ts Kling@2:203/143 and addressed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ailware,if you like it, send me 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always fun to get let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the keyfile is that i like to recive netm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like to know IF someone really use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just send me a netmail and i send you a keyfile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mode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s 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n BBS:031-126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:  2:203/14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Net  : 39:160/20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afford send, some money to Mats Kling (see the swedish guid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