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st Te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a previous version, you may skip th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just read the "update"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Lost Temple on your system, simply creat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the game to reside and copy INSTALL.BAT and LO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.  Run the install batch file and the game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create all necessary directories.  Once installation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load the gam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uses no command line switches or configuration file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ll information it needs from the DOOR.SYS or DORINFO1.DEF drop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automatically detect which file is present and read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hat you copy the dropfile into the gam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Lo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 previous version of The Lost Temple, copy the Lost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PDATE.BAT file into your game's root directory.  Then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.bat file.  Any new files will be added and ol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st Temple requires no maintenance.  Once it is install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will most likely not have to touch it again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rack of as the game is played, there's no need for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ame, or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