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a user just presses &lt;ENTER&gt; for his name, it WON'T throw him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15a is released with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