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               **       *****       ***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             **  **     ***  **     *** 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           **    **    ***  **     ***  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           **    **    ******      ***   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           **    **    ***  **     ***   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          **    **    ***   **    ***  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        **  **     ***    **   ***  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      **       ***     **  ***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egend       (O)f   The  (R)ed      (D)ragon    3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93,94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c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eth Able Games support BBS's.  Call on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: Some hints on using LORD under an OS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a multi-player battle game created for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played without a BBS by typing 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upport for most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RQs 0-15 support &amp;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an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wn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Rip Support Detect, and found on WC3.9+ or PCB15 drop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NSI and eve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score files with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LORDCFG.EXE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downloading of LORDICON.ZIP, the optional file RI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o their ICONS directory to see graphics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using RIP, what version of RIP,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ORD icons, will give them the option to down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as the first person of the day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2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is down, if no on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ltra easy to run.  You don't have to do anything, ev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, LORDCFG.EXE will allow the sysop to become as involve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be!  Define many rules,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vaible to an unregis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Powerfull player editor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fety features.  Checksums on the data files will let LOR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comes corrupted, and will automatically return to the 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timeout at 3 minutes, regardless of call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ysop can change users time with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a day (at 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came to complement an active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Especial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Lots of professional RIP art new to 3.15.  You've gotta pla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Skills!  Players can take their pick of being a 'Death Kn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ystical Skills User' or a student of the 'Thieving Skills'!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ultimate warrior,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text.  Log 'lementings' can be easily ed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automatically informed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gle line systems, if you can multi-task, you CAN use the LOC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rom DOS to play along with someone on your BBS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having two nodes from LORDs poin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rrage and kids are all options in LORD 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lackCloak Tavern. 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till only $15 to register, the best value in door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to an empty directory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 or 3.03, it's ok to copy right over them.  You won'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LORDCFG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pgrading, run 303TO315.EXE.  It will conver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very automated and instuctions are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, simply have your BBS execute LORD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ll info about your system from the drop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dat, which can be configured easily from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, add the /N (node) parm, so it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nearly HALF of the registrations we have reciev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ted with LORDCFG.EXE, Just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join the ranks of over 6,000 registered LORD sites!  Ca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eople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game can b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(V)isit The Hall Of Honor option in (T)urgons Warrior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 good for something.  (This ranks hero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eroic deeds they hav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be on the Seth Able Games mailing list, first in lin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new games and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*) Print Registration Form option in LORDCFG.EXE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DOC file.  It's ok to edit REGISTER.DOC and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 first if thats faster for you, or just fill it out in pen 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nted.  (You can print REGISTER.DOC with ANY progra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two or more games with us *IN THIS THE SAME 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this, contact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for ease and speed, you can beat calling our BBS and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oor.  You will be able to pick up your codes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503-838-6171, 28.8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Seths Trouble Shooting Tips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questions and answers, here are some let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ealing with INDIVIDUAL BBS soft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MAXIMUS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Tim Pacl                         Base   :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: Seth Able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eedback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ggestions about getting LORD303 running. With maxim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statement Xtern_Erlvl 65_lord1.bat in the menu. This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, exiting the BBS with an errorlevel of 65. Trap the 65 in the 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level 65 go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errorlevel 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:\Max\errorlvl.bat (or errorlXX.bat where 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-r (-nX if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ave you this info for future maximus proble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ame technique to load doorbill now, then execute Lord30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Either way works great. The whole key is to use the Xtern_Errlv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This writes the Batch file Errorlvl.bat or ErrorlXX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ked statement (ie. Lord1.bat). This is the only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arge program from a batch file out of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PCBoard 15.1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Lewis Scha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fossils don't seem to work with 15.1 on your or other peoples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DOOR security file it has the option of the boa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.sys for that door. they need to answer this as "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 for that door, also do not swap out for the doo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should be set to yes is DOOR.SYS. Seems to wrok fine so fa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anything else pops up on it, but I've tested on bot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rom 1200 baud to 57600 baud and seems to work fine, also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LORDS                20   N    N    Y     N   C:\B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-=-=-=-=SPITFIRE-=-=-=-=-=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oons said the following about setting up LORD with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finally figured it out... By default, SpitFire add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.BAT that says: "IF EXIST SFDOORS.DAT ERASE SFDOOR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EEDS TO BE TAKEN OUT!!!!  When the games return control to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eletes it's info file and closes it.  I guess it just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o do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making score bulletins like it should, instea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runtime error when someone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to enter the NAME of the score file you want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saying someone else is playing the game,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by the game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failure.  (A dropped carrier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that, and will save all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automatically fix it at maintenance the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(T)urn Player_On var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When a user enters the door, nothing happens, and he is return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:  Check your BBS's execution string.  It's probably not fi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L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K.  You may need to tell your BBS to swap to disk instea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how much memory your BBS is giving LORD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door, and see how much CONVENTIONAL it shows.  LOR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verlay files in EMS if you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ode for the /p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heck your BBS manuals/docs.  Most multi-nod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in the bat file which let the BBS substitut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ike C:\BBS\DOORS\LORD\LORD.EXE /n%n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Man, I'm multi-node, and I'm using the DORINFO1.DEF 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someone on node two plays, it says 'CANNOT FIND DORINFO2.DEF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makes DORINFO1.DEF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 problem.  Use the (S)etup Nodes routine in LORDCFG.EX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op file to a DORINFO1.DEF drop file type - Right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t will give you an option of reading DORINFO1.DEF for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.  Lock ups are NOT part of this game.  Most likely you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changing your your setup.  Choose the (S)etup a n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 different setup.  With 3.15, it's now very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 with LORD's internal com routines, a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the only way to run the game.  DON'T GET SCARED!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interfere with your BBS in any way.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(If your BBS ALREADY runs a fossil, skip the fossil insta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 am Multi-node, and I am running LORD with no problems -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a &lt;MORE&gt; prompt is stops the game for a second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:  This is file access.  This is how players in LORD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communicates entirely by your hard drive.  This wa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or more are running from the same DIRECTORY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functions.  (Online battles, sending mail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You could try a disk cashe program.  I personally us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by Lucid Corporation.  I run it like this from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lmost 2 megs of ram for cashing.  You could us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.  I highly recommend a disk cashe!  The &lt;MORE&gt; prompt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ar-instanta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've tried everything and no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LORD can be run with in LORDX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can use them in any 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x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   - Force RIP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yyy - Specify path to drop file (i.e. /Pc:\b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Call my system for tech support.  We have a LORD/PLANETS: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ouble setting up.  Virtually ALL BBS typ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ulletins also for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MAIL on Field Of Dreams BBS  (Not MY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th Able at 1:3406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@AOL.COM.SETHABLE (Something like that...You Internet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Games Distribution Sites, view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s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h Able (not an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  Well, it's a terminal emulation sort of like ANSI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GA mode with 16 colors.  (Word is, a 256 color i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(R)emote (I)maging (P)roti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SI, you need an ANSI capable terminal program, right?  Well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P - LORD 3.15 was tested with RIPterm V1.5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 Windows was also test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pots.  The non-graphic menus are about the sam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nes, so speed isn't a problem - EXCEPT for the larg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lot of information - Th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lets users DOWNLOAD a file, (LORDICON.ZIP) which contains all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cons.  They then put it in their ICONS directory, (if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y have one!)  and RIP then recalls screens when LORD 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rge graphic screens don't slow the game down any - Even you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alls using RIPterm, the game will automatically notic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to see if the user has the correct files on his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, it will let him download the LORDINCON.ZIP fi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DSZ.EXE, and told LORD 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without downloading the gam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r BBS supports RIP or not, LORD will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ymbols on your screen, instead of menus.  These are the RI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boot your computer!  This is normal, as of yet, there is no RI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I.SYS that will automatically display the VGA RIP, but the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slow down your system 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IP going to become a new standard?  I don't know.  I j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complains it's not working, it's probably because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RIPterm, (it will actually tell them that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lay) or they have not UNZIPPED the LORDICON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irectory on thei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wnload LORDICON.ZIP option IN LORD does not work on your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ut up LORDICON.ZIP in your file bases, so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 and file bases. 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run an Amiga BBS that had virtually no doors.  I knew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, something to get people to call EVERY day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etting a lot of people playing it, which 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you could actually have a MORE pop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ran 5 or 6, so people would be literally FORC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other.  1 person playing each of your 100 doors a da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 Wow, you're actually reading the docs?  Here is a game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ry hitting 1 from the main menu!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lots of popular systems that run LORD alone, (like mine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Planets: TEOS too of course!)  and my system rings off the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LD callers looking for the files, but local PLAYER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ecause they KNOW thats all I have, so of course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etition.  (We have 150 players in our LORD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have my "Play LORD 3.15" option o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so it's very visable.  It's better than say,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ORS" then 1 for "RPG Type Doors" and finally ANOTHER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you have it. 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Don't get too wacky with turns.  When you are a registered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to set "Fights per day" and such to high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But don't over do it, remember that you want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ke 5 to 20 minutes a day, not an hour.  Too much time g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out, and the fun of fighting with real people is call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know this. 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ability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make friends and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themselves "Black Knights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lly answer)  You can blow them away by editting your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file.  Edit the name and text, and make su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ght for a NPC, (looks like this `0) and help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kker &lt;-- Stayed up till 4 in the morning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f 3.15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3.15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