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abtest 2.0 - The Definitive Upload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hat does Labtest do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 the user's uploads (unarchiving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rchive the file to the Sysop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.ZIP or .ARJ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FILE_ID.DIZ file (if one exists) and reser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he user-defined batch file. 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in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the FILES.BBS file to reflect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vide the user with a graphical depiction o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ly drop to dos after each file is successfully proces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SCANFILE.BAD for Wildcat 3.x systems in the even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 entire directories, unpacking/scanning/repack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gnore previously processed files, so you can run Labt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item.  User the /O override comma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GIF resolution and insert into FILES.BB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-magically update Remote Access 2.00 file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filename (if converted), description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one exists)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 node configurable, use the /N n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is a shareware product.  We at Software Solutions belie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should be able to try a program for a limited tim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ision to purchase it.  Under this concept, you, the user,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discontinue use of Labtest after the 30 day trial perio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op working and is not 'crippled' in any way.  The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btest is fully functional.  Upon registering La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ssage will disappear and you will have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ominently displayed for all of your user's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Labtest 2.0 for the simple fact t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 to do so and will keep the author happily pound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mproving and upgrading it's capabilities. 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key which will turn off the botherso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Me message and enable the usage log feature of Lab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be entitled to free upgrades until the end of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is the registration form. 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$20 to the address listed on the form. 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by return mail or a call to your BBS, whichever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test will run on any IBM compatible 286/386/486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pport programs required to run Lab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us Scan program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o six Archive utilities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EXE (For Remote Access 2.00 only -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or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Labtest requires the use of Ansi graphic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 and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when using McAfee's VirusScan, you will need 33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that used by Labtest) to sca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designed primarily as a utility for System Operators (Syso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BBS's from user's who, knowingly or unknowingly,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that is either corrupted or one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nfected by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abtest on your BBS, you must ensure that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  Labtest uses the fossil driver to communicat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btest in your BBS, there are several steps to take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nstallation.  Some of these steps depend entirely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recognizes door information files produced by almost all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formation file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(Remote Access version 1.1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upplied EXITINFO conversion utility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installing Labtest is to decide where to put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entirely up to you.  You may place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se directory, or into a directory of it's ow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test to locate it's configuration file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be placed in the DOS path.  This will allow you to ru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LABSETUP.  Labsetup will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btest will read each time it is run (Local and BB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s and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Dir:  Enter the full path name to your BBS home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is NOT necessarily the nod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users, this is where Labtest writes 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ad archives.  For Remote Access users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.RA and FILES.R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:  This is the directory where files wi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 will be wiped clean after 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o it is best not to use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other than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files Dir:  This directory will be used to store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ed the test.  These file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ldcat users, Labtest will not move b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will detect the presence of SCANFILE.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directory and will flag the file as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enting it from being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:  Specify the complete path and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hat Labtest should write the activit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upports a Front Door style log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same log file that your BBS u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le:  This is an ascii text file that Labtest will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or ZIP archive comment.  This is usefu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vertis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:  This is the full path\file name of a bat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after each archive file is processed.  Thre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passed to this file:  Old_File_Name, New_File_N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path\filename to the FILE_ID.DIZ if one was f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batch file can be used to run a file database up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 that will import the file description and nam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database (for Wildcat, Telegard, Remote Acces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 that don't use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BS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:  Enter the name of your favorite bbs -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Enter your name as it will appear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formation is used to calculat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number, so it is vital that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isely as you will on your registration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ase sensitive, so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key #:  This is your personal registration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n't registered Labtest, this should be a zer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ll work except the one you ge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etup:  Entering this field will bring up a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nter information concerning your BBS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running a single line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  However, if you are running a single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 BBS stores the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 other than the main bbs directory, ente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ode # column and the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s in the next column. 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for entering up to ten nodes for you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  Entering this field will pop up a menu of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  Move the highlight ba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it enter on your BBS type.  If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menu, we suggest you select FILES.BB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will be sure to update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see Labtest directly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BBS, send us as much inform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 will be glad to updat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A 2.00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RA 2.00 as your BBS software, Labsetup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RA 2.00 file databases are stored.  This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database as you entered it into RACONFIG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FDB.  Note that RA 2.00 divides the file database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er area, the header file, the index file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 will update each of these files to reflect the con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as converted) and the FILE_ID.DIZ description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directory where the archive being check re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file area number.  From there, it will sear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 the file nam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t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Wildcat 3.x as your BBS software, La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help screen detailing information you need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ALLFILES.DAT file.  You will need the program WC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database with the FILE_ID.DIZ contents.  This may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stom batch file which Labtest will execute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.  Consult your Wildcat documentation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CFILES from the command line.  See the inclu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UPDATE.BAT to import the long file descriptions in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will have to manually renam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abase since WCFiles does not do thi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enu you will define up to 6 pack/unpack program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required for each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:  Enter the three digit file extension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utility creates, ie.  ZIP for Pkzip,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command:  Enter the Dos command line to creat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Use the @ symbo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 Labtest will replace the @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command:  Enter the Dos command line to unpack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Use the @ symbo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 Labtest will replace the @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utility:  Enter the Dos command line to initiat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.  Place the @ symbol where Lab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itut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:  Enter the three letter fil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erred archive type.  Lab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packing comman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s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abtest comes preconfigured for 6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utilities and for McAfee &amp; Associate's Virus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any information, you may back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key or ShiftTab.  You can also use your mouse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Press ESC if you wish to cancel the changes.  Note: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your changes will be ignored and the program will exit.  When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F10 or enter at the last prompt to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Local mode.  Labtest will not look for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is useful for performing maintenance whe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.  If you were to run Labtest in an ev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Override.  Labtest will ignore file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unless you use this switch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be used on your command line when Lab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the BBS.  Some industrious user may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to bypass Labtes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CAN  Causes Labtest to disable virus scanning.  Usefu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ode when you only want to 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#&gt; Node ID.  Tells Labtest which node it is being run on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the /N&lt;#&gt; in the LABTEST.NOD fi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door information fil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Note:  Even though the /N seems to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node systems, it is very important that you se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 node for your single line system. 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oor information files in Labtest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, you must have a fossil driver installed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n local mode, you will still need a fossil driver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switch to override the reading 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ill read the commandline to fetch the file names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.*, *.ZIP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any of the above.  You can even have multipl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BS\*.* C:\BBS\UPLOADS\*.* 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wildcards Labtest will only process thos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processed by Labtest.  Labtest keeps track of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ready processed.  You may force Labtest to process all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(Override) command line switch.  Using the /O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onjunction with a wildcard.  When Labtes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like *.*, it tells Labtest to proc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  When Labtest processes a file and re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newly created file will appear at the en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, when Labtest reaches this new file (which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), it will process it again because of the Overr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useful when rearchiving is not enabled or on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 as a nightly event in your BBS, install Lab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cause Labtest to process any 'new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 software packages have the option for an external upload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Remote Access v. 2.00, use the option External Sc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C:\LABTEST\LABTEST.BAT @ /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using with Remote Access 2.00, you must run Labtes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convert the new Exitinfo.bbs format to the RA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Use the included EXITINFO.BBS conversion util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, see the enclosed SCANFILE.BAT to run Lab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 The correct command line for a Wildca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LABTEST.EXE /N%WCNODEID% /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ther BBS programs, simply substitute the @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user's upload.  The *M is a Remote Access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s Remote Access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o ensure that your BBS softwar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of memory to give room for the un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need to use a batch file, (for Remote Access version 2.0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n EXITINFO.BBS conversion utility.  One such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test.  You would run the EXITINFO.BBS conversion program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before running Labtest.)  You may substitute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atch file.  Then, in your batch file, you would run Lab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ABTEST\LABTES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utomatically detects the file called SCANFILE.BAT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fter each upload.  An example SCANFILE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Note:  The Wildcat user's manual warns again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file or changing the name of the file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has not been determined exactly what happen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xpects to see is not there anymore because it was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badfiles directory.  The options to convert and/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of the Wildcat upload directory are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Labtest processes a file, it will attempt to det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Once the archive type has been determined, the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completely. Then, McAfee's VirusScan will be sca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If the scan was successful and no problems we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will (optionally) be converted to the type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 the new archive is a ZIP or ARJ format fi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will be added to the archive, provided one is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is detected by Labtest, the user will be notifie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ass and Labtest will then move the file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Files in Labsetup.  No other action will be taken on ba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as designed to be flexible but not 'all things to all peopl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ttempt to locate a FILE_ID.DIZ file in the user's up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, it will be copied out of the temporary directory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finished with the file, it will exit to dos and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Labsetup.  Here, you may run a utility which will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do whatever.  Labtest will pass the old archive nam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, and the full path and file name of the FILE_ID.DIZ 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 This way, you can run a utility which will add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using the description in FILE_ID.DIZ. 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.BBS, Labtest will always replace the user's com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_ID.DIZ file if one was found.  Also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icture resolution of a GIF file.  The resolution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ize in pixels and the number of colors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into your file system and change the nam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.  Labtest is intended to be more of a gener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giving it appeal to a variety of BBS soft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left out that would automate the process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 files.  This chore is left up to the Sys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dea, the I suggest you leave the Preferred Arch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Labsetup, thus turning off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would like very much to here from you!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14/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 particularly interested in knowing what type of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how you think we could improve on Labtest.  Additio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rough descriptions of you BBS's data file formats, we would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include them into Labtest so the program would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indicate the new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che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is a private enterprise owned solely by one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:  To write quality software that anyone can afford.  Too many ti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en a need for a utility and the one program that seemed to be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 cost way too much money.  The price of software these day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crazy.  While keeping the price at $20, we hope to get a goo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ops everywhere.  And at the same time, we are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feration of quality shareware for a very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was written entirely in Turbo C++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provided by OpenDoors 4.1 by Brian Pirie (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perates by shelling to the user defined archive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the archive programs return an errorlevel of 0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operation was successful.  If any other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software, then the archive is tagged as 'bad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utilities like PKZIP will return an errorlevel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have enough memory or disk space to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lways log the errorlevel reported by an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an utility.  Consult the documentation on th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with Labtest for specifics on errorlevels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rus scanning utility once for each executable fil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.  This method was chosen over the shelling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whole directory method so we could inform the us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iled the scan.  Also, Labtest will log the specific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failed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is successfully unpacked, scanned and repacked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n your ZIP/ARJ comment (if defined in Labsetup). 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least, Labtest will shell to the batch fil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etup.  Labtest will pass this batch file three file names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_FILE_NAME.  This is the name of the original fil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in local mode, found in the directory)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EW_FILE_NAME after the conversion process.  And la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of the FILE_ID.DIZ file if one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se things given, one could possibly updat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n your BBS software to see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names to update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