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ke &amp; Quotes v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3, M.L. Wester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kes &amp; Quotes is being distributed as Shareware. 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license agreement at the end of this document 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FR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kes &amp; Quotes is a standalone or NETWORK ready, dail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system.  The registered version contains over 6000 jok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s, maxims, antecedents, stories, facts, axioms, platitu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selected from 25 "on screen" categories.  (The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in your possession contains about 4000.)  A "broadcast"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 to all users makes up the opening screen while specia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sent to individuals or groups based on an environme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kes &amp; Quotes maintains a .SET file for each network user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sees the same quote twice and every user sees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.  LAN administrators control display content,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s limits and user specific/global messages by editing the JQ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on a standalone system consist of copying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subdirectory then running the program.  Installing for L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just as simple.  Copy the files to a subdirectory in a public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erver then execute the program by running it from th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directory.  Jokes &amp; Quotes will automatically create th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nd determine where it's configuration and data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.  All you got'ta do is 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NE FEATURE of Jokes &amp; Quotes is the content. 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or of a 75 user LAN, I know first hand the divers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of people that inhabit the network world.  Little old lad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ge students, attorneys, corporate managers, atheist, christi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necks and more.  What gets diplayed in a public environment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riority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eet this need I have read every line of text in the Jokes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s data files and sought to remove controversial referen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x, politics and religion.  These three subjects seem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est to do wrong.  This includes the rewriting of gender or 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text that may be potentially offensive.  You can b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re will be something, somewhere that will offend someon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went to great effort to minimize the ch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should also mention that I have tried to include onl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positive in nature.  There is a lot of fun and enter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ff that promotes the wrong idealogies.  Having said this I re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 lot of people may disagree as to my judgement on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or negative, but...such is life.  It should also be 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ome of jokes deal with mature subjects and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iate for children.  This does not mean there are any "di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kes", it just means that some of the subject matter is beyo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adolescent's realm of compreh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certain categories that may not b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ll network environments such as Lawyer or Dumb Blonde jok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included them for those who can appreciate them. 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kes and quotes in all categories have been censored for sex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icit content and vulgar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ar in mind that all categories can be selected or de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individual users so categories that may not appeal to som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ll be used if they appeal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Lin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kes &amp; Quotes - Network ready, daily quote/messag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kes &amp; Quotes is a NETWORK ready, daily message displa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rly 4000 jokes, quotes, stories, maxims and more are sele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 "on-screen" categories.  Users have options to print qu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elect quotes, random select at startup, change colors,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blanker, reset category to any record and more. 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include global messages to all users, special messa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users, limit number of jokes displayed daily, administ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 categories displayed and more.  Full mouse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xt sensitiv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vendor members in good standing are automatically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to distribute Jokes &amp; Quotes.  Non-ASP vend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to send notification that you are including my progr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llection.  I do not require Non-ASP vendors to send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catalogs or meet any specific standards but as I spot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to examine their distribution methods, I do reserve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ohibit distribution by any vendor I deem unwort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n CD-ROM or rack sales is strictly prohib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written permission from me, Michael L. Wester. 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.  I'll usually give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Full NETWORK support.  Jokes &amp; Quotes has been desig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for network administrators and content suita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users of network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Full mouse support.  Almost every function of Jokes &amp; Quot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ontrolled with a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Entertaining opening display shows the categories as it s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to make it's pick.  Sound on or sou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Context sensitive HELP.  Every feature is only a keystroke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concise description of what that feature does.  I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context sensitive information on each categ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Ability to print Jokes or Quotes to any supported LPT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logical network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Option to have joke categories randomly selected each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Adiminstrators can globally set limits on the number of jokes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s that users can display each day.  Jokes &amp; Quot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use to display until the next day once the lim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Administrators can give unlimited access to individua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Handy for yourself, your buddies and the bos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Displays an "administrator controlled" opening message to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each time it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Can optionally search the user's environment for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then display a "special" second message.  This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nd messages to individual users (Like on their birthda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o entire groups (Like departmental meeting reminders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User configurable colors.  All configuration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each time the program is ex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User configurable screen saver. On/off or wait from 1 to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tes before "blanking"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DEMO mode. Runs the random selection and displays quot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vention until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Ability to reset a category to any record.  Allows you to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assed joke or qu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Users have the option to deselect any topics in case they p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view a particular category of j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Users can have the joke files repeat once the end is reach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category "go inactiv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Administrators can add to or edit the 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Registered owners receive more than enough catego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data files for Jokes &amp; Quotes.  Because 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s differ as much as the people who use the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tailor the contents of Jokes &amp; Quotes to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it you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Jokes &amp; Quotes uses "compressed data" files to increase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nd reduce network traff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L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Jokes &amp; Quotes to a standalone computer is as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copying all the files to a subdirectory on your hard driv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 INSTALL program has been included to perform this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un Jokes &amp; Quotes the first time it will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Q.SET file that contains user configuration information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run Jokes &amp; Quotes from the same directory or it will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Q.SET file in any directory it is currently logged to. 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run Jokes &amp; Quotes from the installation directory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have to be in the PATH.  The easiest way to run Jokes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s is to create a batch file that always changes t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Jokes &amp; Quotes to a network is as simp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on a standalone machine.  Copy all the Jokes &amp;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a subdirectory and installation is complete.  An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has been included to perform this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Jokes &amp; Quotes from a network is as easy as runn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lone with only minor considerations.  Jokes &amp;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creates a JQ.SET file in it's currently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he first time it is started.  The program determ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and path where it and it's data files reside so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be in the PATH and you do not have to run it from it'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Jokes &amp; Quotes on a net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 Change to the user's HOME directory. (Or whatev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he JQ.SET file to be stored i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 Execute Jokes &amp; Quotes by supplying the path to w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installed.  Example: P:\PUBLIC\JQ\J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 Jokes &amp; Quotes users require only READ rights to the J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 Quotes installatio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it.  Jokes &amp; Quotes will find it's data, hel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s in it's installation directory and cre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JQ.SET file in the directory it was logged to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from the user's machine.  From now on each u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Jokes &amp; Quotes to suit themselves and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 an "in sequence" history of every quote they see so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see the same one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JOKE &amp; QUOTES - USE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kes &amp; Quotes has FULL CONTEXT SENSITIVE HELP.  You ca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1 key anytime to receive helpful information on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item.  You can even receive interesting and descrip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the individual categories by pressing F1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is hi-l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Jokes &amp; Quotes couldn't get much easier.  Simply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It's default configuration will randomly select a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play a joke or quote.  After the first joke is displaye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elect another using the ARROW keys or by clicking a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mouse.  When you select the SETUP option a second "set-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ill be displayed.  Following is a description of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options on the left side of the setu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 Select Category A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gives you the option of having Jokes &amp;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ly select a category and display a quote each time it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xecute Jokes &amp; Quotes from your AUTOEXEC.BAT file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want to set this featur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random selection is made and a quot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you may continue to view other quotes by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with the ARROW keys or mouse.  To reselec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just press ENTER or click the center screen or categor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ouse.  You can stop the random selection process at any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 When running from a network your LAN administrator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 limit on the number of quotes displayed per da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e the message "Sorry! That's the limit for today.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wish to ask your administrator to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On /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kes &amp; Quotes can make a short clicking sound each time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ressed or the mouse is clicked if this option is set to 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rather not hear the sounds set this option to OFF.  (No 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) it will not show on the main view screen and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ADMINISTRATION OF JOKES &amp;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Q.CFG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administrator can maintain Jokes &amp; Quotes o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.  First, you can control the categories of jokes and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 Second, you can edit any category data to add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or create your own text for Jokes &amp; Quotes to display.  Th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lace limitations on the number of jokes a user sees in a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can send global messages across the network or send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to select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administrator controls Jokes &amp; Quotes by ed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Q.CFG files.  This file will be located in the directory where J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 Quotes has been install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de the JQ.CFG file you will find beginning and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iters for each feature.  Example: [MAXTODISPLAY].  Jokes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s requires a beginning and ending delimiter for each feat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OPEN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is a broadcast message that will appear to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across the network.  Any text entered between the two [OPEN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iters will be displayed when the program is first started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has enabled RANDOM SELECTION and the opening message i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13 lines the message will display only until Jokes &amp; Quote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it's selection.  This message makes an excellent displ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logos or slog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entering text for the OPENING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 If the text exceeds 13 lines a scroll bar will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ight of the opening window and the tex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ed up an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 If the text exceeds 48 charcters per line a scroll ba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along the bottom of the opening window and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scrolled from left to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 If text exceeds 13 lines and the user has random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d ON, random selection will be disabled until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ER or ESC key is pressed.  If the message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mportant and less than 13 lines you should add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s to cause the random selection to paus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user has read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MAXTODISPLA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[MAXTODISPLAY] option allows you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ings per user that Jokes &amp; Quotes will display in a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your office environment somewhere between three and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ms to be a good number.  Setting MAXTODISPLAY to 0 will allow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mited number of jokes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kes &amp; Quotes "remembers" how many quotes a user has view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low them to exit and restart Jokes &amp; Quotes as many tim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like until their daily limit is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NOTE:     Jokes &amp; Quotes allows you to give individual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rights to view an unlimited number of jok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their individual JQ.SET file.  (Real han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self, your buddies or the boss.)  See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JQ.SET FIL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VIRONMESSA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[ENVIRONMESSAGE] is a useful feature of Jokes &amp; Quo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LAN Administrators to send special messages to select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ross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is utilized by first defining a "search string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in the user's environment data then a message to displa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is found.  This simple system allows you to sen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dividual users (By searching for their user name.) or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s of users. (By searching for group or print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atio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 The first line after the [ENVIRONMESSAGE] delimit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he @ symbol and the string to search for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USER.  The @ symbol tells Jokes &amp; Quotes that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is the search string.  This text can includ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nd can be up 79 characters long.  The SEAR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ASE SENSITIVE and will find any combination of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 Following the search string should be the tex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 This text can be any length and up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dred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 For the best effect you should probably limit messa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lines with each being no more than 48 character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this the user will be able to view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ithout having to scroll up and down or le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.  (My experience has show that a signifigan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users will read only what's on the screen,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to get on with their business.  If you must exc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boundries you might want to make the last line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nform the user that more text follow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 If the text exceeds 13 lines a scroll bar will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ight of the opening window and the tex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ed up an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  If the text exceeds 48 charcters per line a scroll ba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along the bottom of the opening window and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scrolled from left to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  If text exceeds 13 lines and the user has random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d ON, random selection will be disabled until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ER or ESC key is pressed.  If the message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mportant and less than 13 lines you should add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s to cause the random selection to paus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user has read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ATEGORI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kes &amp; Quotes has twenty five on-screen categori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can be renamed or replaced by editing JQ.CFG.  Ed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list is very easy but it does have som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ations.  If you are a LAN administrator, you are very fa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DOS and probably will not need to read these instruction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o discover the less obvious features.  You might wish t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JQ.CFG file then make changes in a way that seem most lik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probably get it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 DO NOT change the position of the field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ATEGORIES] delimiters.  It is very important the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in it's default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 The first four categories must always be the first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and the SETUP category must always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entieth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 You can move categories around and change their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make sure the length of the category nam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ed the length of the display area on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 The four corners of Jokes &amp; Quotes main screen have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onsist of four line categories. All the res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line categories.  When editing categor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Q.CFG file the first four lines represent the four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ain screen.  When you look you will see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ve comma delimited fields for each of the four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four fields are the text that is display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ategory.  The last field is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  All the rest of the categories have two comma de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.  The first is the text that is displayed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econd is the category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screen shows the order in which the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around the screen.  With the exception of the four corner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lso the order they appear in the [CATEGORIES] configu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Q.SE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---------------------.---------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|     2     |     3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1    |-----------|-----------|    4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|     5     |     6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|-----------------------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|                       |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7    |                       |    8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|                       |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9    |                       |   10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|                       |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11    |                       |   12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|                       |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13    |                       |   14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|                       |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15    |                       |   16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|                       |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17    |                       |   18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|                       |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19    |                       |   20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|                       |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|-----------.-----------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21    |     22    |    23     |   24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|-----------|-----------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|     25    |    26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|___________|____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Q.SET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Q.SET file is maintained entirely by the Jokes &amp;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nd should require no attention on your part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have one special feature variable that is designed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dit. This feature will be expla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it is not necessary I have include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of what each variable is just in case you should ever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ed to edit some part of the user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,0,0,0,0,0,0,0,0,0,0,0,0,0,0,0,0,0,0,0,0,0,  - Category record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11111111111111111111111111"                  - Selected/de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                    - Random select off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                    - Sound off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                    - Restart empt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                    - Screen blanker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                    - Colo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                    - Max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01-01-1995"                                  - Date program ex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                    - Individual max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RECORD # - This set of twenty six variables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record number for each category.  Should you ever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a category it would be easier to let Jokes and Quotes d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etu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/DESELECTED - This represents categories being switch 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from within the Jokes &amp; Quotes setup screen.  0 = Off  - 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 SELECT - Switch to allow Jokes &amp; Quotes to randomly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at start-up.  0 = Off  - 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ON/OFF - Switch to allow Jokes &amp; Quotes to make sou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rrow keys or mouse.  0 = Off  - 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ART EMPTY FILE - Switch to tell Jokes &amp; Quotes to restar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elect a data file that has been viewed completely.  0 = Off  -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SET - This is a variable representing the current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set used by the user.  Always 1 to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BLANKER - This is the number of minutes the user has chos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before the screen is blanked if no key is pressed.  0 =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TO DISPLAY - This is the current count of viewed jok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ate.  Users can exit and restart Jokes &amp; Quotes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 a day as they like until the administrator set lim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PROGRAM EXITED - This is the date the program was last ex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used to determine when the limit set by [MAXTODISPLAY]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MAX TO DISPLAY - This is a special feature!  Jok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s never changes this number, it just reads it and maintain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t a [MAXTODISPLAY] number every user on the L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ected.  If for some reason you would like to give certain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mited rights to Jokes &amp; Quotes (Like yourself, your buddi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ss.) you can edit this parameter in their individual JQ.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 them any number of jokes per day up to 32000.  Jokes &amp;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set their max to whatever this number is se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YOUR OWN JOKES &amp; QUOTE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kes &amp; Quotes will read standard ASCII text files. It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simple look-up system that allows it to maintain record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or each user.  The following notes are points to consid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ext for Jokes &amp; Quotes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 The first line of each quote should be the ~ symbol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symbol followed by a number.  The numbers shoul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one and continue on incrementing one at the ti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line must contain nothing but the ~ or ^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 This number serves as a reco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 Jokes &amp; Quotes uses a "low yield (about 35% compress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case only, alpha only, lightning fast (Unnotic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4.77 mhz PC), compression algorithim.  Record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with ~ will be decompressed, record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with ^ will not.  If your text contains ANY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characters DO NOT use decompression.  If you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high ASCII characters use the ^ character to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decompression.  (See the ASCIIART file for examp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 Immediately following the record number should be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play.  This text, if less than 13 lin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center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 Jokes &amp; Quotes can display text any length up to 100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by using the PgUp/PgDn and ARROW keys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that text be formatted so that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to scroll left and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 The maximum length of text to display without scroll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8 characters per line and 13 lines p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  Jokes &amp; Quotes uses compressed data but will read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text without modification.  The compressed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with Jokes &amp; Quotes can be edited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ASCII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  The filename for the data file must be enter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Q.CFG file along with a descriptive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  Help data for new categories can be created. (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Editing the Help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THE JOKES &amp; QUOTES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Q.HLP file contains all the help data used by Jokes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s including the background information applied to each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dd categories to Jokes &amp; Quotes you should add corro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data for each new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okup method employed by the help system is vir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 to the lookup for the data files.  Jokes &amp; Quotes sc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files until it finds a help topic name.  If it does not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ing help topic to reports "No Help Found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 Enter standard text up to 72 characters long and up t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per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 The help topic's "lookup" name must be the same as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 Enter the "lookup" name in UPPERCASE beginning it with a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 (View the JQ.HLP file for exampl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 The JQ.HLP file like all of Jokes &amp; Quotes data fil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e in the Jokes &amp; Quotes installatio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free to add your own or edit any of the exist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s long as it falls within the previous guide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DID ALL THIS STUFF COME FR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most common questions I'm asked about Jokes &amp;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where did all the material come from.  Well, the fact is it 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lot of places.  By far, the bulk of it came from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s.  Some is original material produced by my wife and my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ome has been collected from the many people I have known i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fe.  There are even some people who will be really surpri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themseleves quoted on things I remember they said from t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years 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is material was a real surprise to me.  Jokes &amp;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ed out as an extremely simple program I wrote to display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everday on our network login screen.  The material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imple" program was typed in by me from old books, magaz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people would tell me.  The original file contained about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kes and quotes.  It was this data that got me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concept for Jokes &amp; Quotes began to form i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ly became apparent that I needed more material...so, I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ing.  For many moons I roamed the BBS's and CD-ROM col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 searching for the strings "joke" or "quote".  I was overwhel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 found was dozens and dozens of text files containing hundr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jokes and scads of quotes.  Bear in mind that I must have sear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undred BBS's all across the nation.  Sometimes differe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contain complete segments of the same material. (I also fou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t of programs that display quotes similar to the way Jokes &amp;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.  Unless they were public domain or freeware I didn't us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.  I did note however, that most of the material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could be found in the same text files that I used.)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rse all these jokes and quotes were mixed up together.  Ther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few collections of similar types of material.  After MANY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S of sorting and formatting I came up with the various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fin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ing the Jokes &amp; Quotes program and reading the 10,000 o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kes and quotes considered for inclusion has really be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lightning experiance.  I have read so much wit and wisdom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probably entertain Confucius and talk shop Aristotle and Gan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Yes, I really have read every line of data in Jokes &amp; Quo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thousand more that were rejected.  There's a tremend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dirty jokes that I didn't u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sincerely hope that you will enjoy using the Jokes &amp;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s much as I have enjoyed writing it and collecting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ides being entertaining there really is some life enri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 to be had here.  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software marketed on a "Try before you buy"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ce per disk that Shareware distributors charg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fee and not the price of the software.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s have agreed to allow vendors to recover expenses for copy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, and maintaining a shareware library. 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 software programs at incredibly low prices to try, then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price for them only if they suit your need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a is that after a reasonable trial period, if you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to be of use, you are expected to send the auth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entitles you to various rights and benefit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from the legal (and moral) right to continu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n addition many shareware authors offer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and/or higher levels of service and support. Un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 software, which is free to everyone with no fees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r expected, shareware programs exist because the authors ex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eserve the registration support from people who us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's Shareware.  If you like it, support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message will not be displayed on an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Jokes &amp; Quotes.  Registered users will receive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Jokes &amp; Quotes and a printed copy of the manual. (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bookl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of Jokes &amp; Quotes will receive addition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omprising enough categories to allow some selection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categorie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no circumstances shall Michael L. Wester be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s, including lost profits, savings, or any other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 damages arising out of the use of or inabilit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even if Michael L. Wester has been notifi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s, or for any claims 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kes &amp; Quotes is copyrighted 1993 by Michael L. Wester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s reserved.  The Jokes &amp; Quotes program may not be sold und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mstances.  The shareware version of Jokes &amp; Quot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for evaluation purposes only.  It cannot be distribu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a promotional offer or bundled with hardware, softwar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material without the written permission of Michael L. W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kes &amp; Quotes may not be distributed on CD-ROM (Compact Disk Rea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) without express written permission from Michael L. W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