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MAIL conference is now available in FidoNet Region 1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.  As soon as one more region requests the echo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North american backbone.  Please, everyone reques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C/REC and mention that it is now listed in the FidoStat.N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am still working on getting the JAMMAIL echo onto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, the area is now also being started on AmigaNet. 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AIL_AMY should be flowing through an AmigaNet system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ondering if anyone is interested in starting up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(possibly an "alt.sys.amiga.jammail" area).  Whil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getting some sort of Email connection I can gat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ailing list, right now, I could be gating into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remind everyone that what is in this document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valid, even though its not been changed in a while.  I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upport questions in Email on topics that are fully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have also begun the steps to starting up a n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I now have it listed in the International FidoNet Echo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, i'm going to try to get it on the Zone1 Backbone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gion12 backbone).  I'm also going to try to get the list 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mailing list so internet people can get suppo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fidonet people, especially those in Canada, and in Region12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your NEC so we can get this area on the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9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NOT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y good reason for this file to not have been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riting a completely new version of JamMail, complete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, and full input/correction routines.  Because I figure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ttle bit of time before I get a version of JamMail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, I thought I should send this version out, as it has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people reported from the .98.25 version (1210 or 1216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tuned for a brand new version!  I will likely have a small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gui in this archive.  Tell me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jor Changes are: (ie, this manual is wrong in these area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:Setup script is now generated, and all window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inside of the JamMail Window/Lo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EMSI*** Yes, this update release of JamMail should suppor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nd outbound EMSI!  There are problems receiving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of Power mailers, but I have been attempting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 author to find a solution (he doesn't se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ello, I support EMSI" messages when dialing out, he just sp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is "Hello, this is who I am" packet, which either cau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 second timeout delay on inbound sessions, or causes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2 call type now supported.  This will allow you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UCICO options (as well as a second UUCICO bin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), so you can support the larger block sizes for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it, and still support the small packet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systems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message if you find any problems with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ny suggestions for the new GUI version of Jam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Or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Januar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mMail 0.98.2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ames McOr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#1:163/1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yXELNET#18:18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igaNet#40:553/1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207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: (613)521-0455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: (613)521-5680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documentation is not complete.  If you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bout setting something up, please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 I do not have a lot of spare time right now,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ing the manual as people ask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questions about JamMail, what it does, and it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Jam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ructions on the use of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tting up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Setting up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etting up Atomic Clock conf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Setting up the Other c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Phone line/modem conf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Log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Bulletin Board Launching conf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Serve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Using XferqSH or other File reque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Logs &amp; Window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 Configuring the internal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 Using the Long distance Cal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. Use of JTPhone for setting up a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necessary for a Point/End User to config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cessary for a full Node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a Cron with Jam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Jam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Mail is the first WPL.library mailer genertor. 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e JamMail program, you will be generating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for your system.  No extra code will be in the .wp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quired for your system.  If you are running as an end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nswer the phone at all, not a line of code that is fo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will be created.  Once you have generated your S:JamMail.W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ot need to run the JamMail program again unles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omething.  The S:Setup script launches WPL and loads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:JamMail.wpl script that you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can a WPL program written by JamMail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Mail was primarily written to make it easier for me to add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, so the first thing the JamMail binary was required to do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generate a program that had the same features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written by hand.  Some of these features were: Fidone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support (launching UUCICO on inbound and outbound calls),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etting (it dials up an atomic clock system, and accurat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lock).  It also had to be able to easily launc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I happened to be running at the time.  A simpl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required, so I put on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program I've been running during most of the time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JamMail binary, is VBBS.  VBBS is a multi-task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BBS system.  A requirement of using VBBS, w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using the VBBS terminal program, so I made i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download files right from my JamMail/Log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, I also set things up so people could do standar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s right from the login prompt, and they can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with their favourite Terminal program (that support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trans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JamMail was able to generate and easily configure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I started into the "new" options that are onl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.  I started by making the system Multi-line cap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ipt.  Currently, i've limited the number of lines to 9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a cosmetic limitation.  If someone requires a frontend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9 lines, they can contact me, and i'll compile a versio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JamMail is multi-line, a much improved Scheduler wa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enhanced the scheduler significantly.  I also wante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lines were used to dial specific sites based on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m they had, what their address was or simply on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Now that there is a nice window there showing what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, I figured it would be good for the user to be able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something, so i've set it up, that you can press CTRL-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and have the scheduler close down.  You can als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to close all of the JamMail lines when it exis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D in the Scheduler window, causes the schedul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aitLoop over again, and pressing CTRL-F in the window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to timeout whatever it is currently doing (Unless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making a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r about this time, I picked up a Unitel account.  Unite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ernative" long distance phone company.  Fax router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little black box they'll stick between your Fax/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line, but I figured i'd not get one of those and simp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nto JamMail.  If the phone number your dialing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the default is "(1-|011-)#?") it will pre-pend a dia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ny phone number correctly configured as Long distance from a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ite.  I also wanted to be able to list all of the L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with JamMail, so any number that matches the above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a special LogProc message port to be logged in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well.  (see section on Logproc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functions of Jam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 own a ZyXEL modem, some ZyXEL features are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be programed to support CallerID in a coup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he first thing it does is log the CallerID mess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og, so you can always see where that caller had be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It also puts this CallerID string in an ENV: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(line).CID so your BBS program can make use of it, if it ca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find it a bit annoying if someone blocks th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howing where they are calling from, so JamMail has a f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The first thing it can do, is display a text file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mpt saying that it has identified that they hav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ID.  Also, you can configure the system to not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into one of your Bulletin boards, and if you wis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as soon as it displays the warning text file.  The s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for the User file reque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Mail has the option to launch Fax software, but since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this function has not fully been tested.  Also, if some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ail software becomes available, I will support i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ail will likely be supported by using the distinctive r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m.  I do not trust the concept of attempting a Voic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lso support Data on the same line, but distinctive 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know what type of call it is before you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, is to support VoiceMail on a lin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calls (ie, an end user, just running the syste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, that you can call out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am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in the libs/ directory from this archive should a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bs: directory.  The files in the s/ directory, should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: directory.  The files in the bin/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somewhere on your path:  There are two versions of Jam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.  JamTool_T uses the Traplist.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nodelist, and JamTool_I uses Nodelist.library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(Igen style currently exists).  You should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you will be using, and you should renam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"JamTool", and place it in the same directory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.  If you will not be using a Fidonet style nodelist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, and rename it to JamTool and place it i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either a Traplist or an Igen nodelist compiled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archives for both nodelist formats are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req.  Traplist.lha gives you the needed Traplist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nodelist compiler.  Igen1a34.lzh gives you the I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library archive.  If you are at all speed conscio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want to make JamTool resident, as that will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uring Fidonet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:setup will likely need to be modified to setup your ma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log window, and the long distance phone log. 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og file is logs:jammail.log, and the current long distan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s logs:Phone.log.  The main log window is also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urrently it is "RAW:717/13/708/206/JamMail Log Window/inactive'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likely will not fit on your screen.  You will want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on your screen.  If you wish to put this log on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just specify the /SCREEN option in the window nam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be generated by JamMail as well, so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:Setup file should have its execute bit set so you can launch Ja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typing "SETUP" from any CLI/Shell on your system.  The S: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borts JamMail if it is already running, and launch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setup LogProc if it isn't already runn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hanges with the JamMail program, and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ail.wpl file, simply type "Setup" and it will launc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set the execute bit on the CALL script, as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dial a system.  It sends call commands to the schedul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line features of the system will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outbound directory, you will want to mak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Xferq", and you must make an assign to this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-sequence or User-startup file.  Xferq.Library will st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queue files in this directory.  You should not touc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will be in this director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already have one, you will likely want to assign 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 where you store all your logs.  This isn't a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efaults all use Logs: and I find it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Mail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JamMail menu, you will notice a few bi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hows you if you have some of the more normal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or not: Fidonet, UUCP, Atomic Clock or the Schedul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s approximately what versions of WPL.library and Jam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 with this version of the JamMail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nfiguring the FidoN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ystem Address: This is your primary system addres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up in Fidone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bound Name:   This is the system name that will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mote systems end when they ca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utbound Name:  This is the system name that will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mote systems end when you cal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ysop:          This is your name.  It will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systems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bound Directory: This is the directory that fil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a Fidonet session will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Outbound Directory: This is the directory tha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Request files will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ically, outbound mail will also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, but tha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andshakes:     Fidonet offers a couple methods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Hello" with the other end to find o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other is, and what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upport.  Currently, I only suppo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s of handshaking: FTS1 and WaZoo. 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add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utbound Pickup: This says whether or not you'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ckup any files during an outboun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sure this option is alway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call someone to pickup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ile Requests:  This says whether you will accep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requests.  If you set this to tr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configure a file request ser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ferqSH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ost Session:   This command is run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e Session:    This command is run before every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AK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growing number of Alternate Fidonet network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Multiple addresses, a number of options can be chang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o the remote system is.  A standard **AmigaDos pattern**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on the **remote systems**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    Your new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name:      Your new system's name on inbou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Name:     Your new system's name on outbou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directory: The new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directory: The Directory that .REQ files ar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 Session:       A custom command run before each outbou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Session:      A command run afte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es:        You can specify which handshakes are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ystem, or group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ank entry means that you do not wish to chang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# symbol is part of the AmigaDos pattern match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t match an address such as "Fidonet#1:163/139.0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eplace the # symbol with a ? such as "Fidonet?1:163/139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onfigure UUC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UCICO:       This is the full path name to the UUCICO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is part of the UUC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UCICO Opts:  These are command line options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UUCICO is launched for inbound an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UCP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ost Session: This command will be run after each UUCP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e Session:  This command will be run before each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UC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UUCP/UseNet, you must setup a uucp packag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JamMail.  JamMail will only take care of the mail transf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ing UUCICO.  Mail must be handled by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currently using the UUCICO binary that wa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UUCP1.15 distribution.  As far as I know, the 1.1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AmigaUUCP package does not work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d version of UUCICO for WPL available on many WP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as well.  I also belive that the latest UUCICO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ichael Smith has the required fixes to run, but I'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nfigure Atomic C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use of the XprClock.library file, your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et by calling one of the Atomic cloc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t NRC:     This command will be run after a successful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GMT offset:   This is the time difference between your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GMT.  The Default is -4 which is for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urrent Year: This is the number used when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 date.  You will want to change th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tomic clock systems are using a 300bps carrier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 to the system at 300bps.  BELL103 is the mod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hen connecting with my ZyXEL.  To configure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call an Atomic clock system, you must add a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honebook (using JTPhone), using the type NRC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list different Atomic clock systems if you ever want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.  You should put the number 300 in the flag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configure a custom dial string for each mod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dialing with, to force the modem to 300bps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do so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Other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enu, you can configure the system for two mor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.  TERM and FAX.  TERM calls are only available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.  This allows you to launch a terminal program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s to that system.  This function is here so you c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a busy BBS, but still have your own system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ials.  Outbound FAX support has not really been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but inbound FAX'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ERM launching: This enables or disables TERM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erm Command:   This is the command that will be run when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ost Term:      This is the command that will be run afte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ax Launching:  This enables or disables FAX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bound Fax:    This is the command that will be run when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se is received (see modem response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Outbound Fax:   This is the command that will be run when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ceived on an outbound FAX call (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ost Fax:       This is the command that will be run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Terminal program that you launch, must not launch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sk that launched it.  Old versions of NComm remov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LI, which caused problems with launching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NComm 3.0 (and up) launches perfectly fine fro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since you can't specify command line argu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information, you will want to make sure you only do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dials on the modem/serial port that you have NCom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.  The new Terminus is also supposed to be launch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.  I am now currently running VLT as my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lso wish to run VLT, you must go to the "Chang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menu", and click on "Do Not use OwnDevUnit", and "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in Shared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onfigure Lines/Modem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Log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all deal with the "menu" system that will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that calls into your system.  If you have disabled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(ie, you will not be receiving any inbound calls)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mplete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mpt Timeout: This is the user inactivity timeout.  After an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has been sitting at the prompt for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econds, they will be hung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r Prompt:    This is the main prompt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bound calls.  If you support UUCP log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word should end with ogin: as tha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ly the pattern searched for in Dial-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s for UUC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ivacy Checks: For systems supporting CallerID (Ident-a-call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configures what JamMail will do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blocked their number when they called yo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yXEL modem returns the message "Reason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number: Privacy", so I scan for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#?privacy#?", and if this is found, you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)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) Display a message to the user say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been identified as a CID blocked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will also display files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mps to do file requests, or launching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JamMail will not allow them to do ei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return them to the main log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) Send the warning messages, but hangu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ing message sent when the user trie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) Send the warning messages, but hangu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ing message sent when the user tri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) Send the warning messages, but hang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tries to do either a file reques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unch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ser Freqs:     You can allow users to do file reques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nt end.  The user enters each file they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 line, and enters a blank line when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actually being done, is a .REQ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in the T: directory, and onc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 entering filenames, your "User Freq serv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nched, using this file as the request li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Zmodem transfer is then started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quite usefull if you wish to allow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to get files from your system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 into a BBS (or maybe you aren't running a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), but it does also allow people to be file le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er Address:   This is the address that will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Freq Log when users are doing fil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ystem.  This address doesn't really mea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someone may wish to use it somehow.  M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servers do need a Fidonet address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Request list, so an address should be p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intend to support User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enu Files:     As an addition to User Freq's, up to 9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ed directly from this menu.  For each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attern can be entered, that is matched again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types to see if they want this file (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"#?" as a pattern for one of the files, a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user enters will match, and they'll constan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ing this file).  The full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sent, and a short message to be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before sending this file are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Bulletin Board Lau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Serve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XferqSH and other File reque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s can be handled primarily through two differ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a Non-Xferq aware file request handler through Xferq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an Xferq aware file reques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ile request servers are going to fall under category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one of these file request servers, Russell McOrmond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called XferqSH which makes this procedure much eas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ommand lines in menu A) all use XferqSH to do the dirt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XferqSH for handing file requests the following variab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fig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ferqSH:    This is the full path name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ced the XferqS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Cfg:    This is the full path name to the XferqSH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you are using for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Cfg:     This is the log file which will displa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happened while executing the Freq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etup the User Freq option in Menu 6) an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erqSH to handle your file requests, you also need t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FreqCfg:    This is the full path name to the XferqSH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that you are using for User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FreqLog:    This is the log file which will displa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happened while executing the UserFreq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UserFreqCfg and FreqCfg files can be the same config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 to support 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option also exists in that you can have XferqSH do some f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with files that come in through a regular Fidonet ses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ove specific files to other directorys (eg.  Compile your 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r tic processor moves it to your file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this option, the following two variables must b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boundCfg:    This is the full path name to the XferqSH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that you are using for Inb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boundLog:    This is the log file which will displa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happened while executing the Inbound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an XferqSH config file to support file requests o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s using the internal Freq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Patter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? #fido:freqlist.lst fido:bad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 such as this one listed, could be used for either/bo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configs.  This specific config uses the XferqSH internal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  It is not particularly usefull, but if you are really lazy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etup a better file request server, thi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do:freqlist.lst file is simply a text fil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ame Full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iles:jamfiles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Files files:jamfiles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ssible XferqSH.cfg file would send the user my files list if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request of either "Files" or "Allfiles".  Everything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insensative, so it does not matter if they requested "FILES" or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ould still get it.  If you wish the person to get two fil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list both files with the same name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iles:jamfiles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iles:jamfiles.lha.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send both my files list, and a .readme file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quire the use of a Password, putting the ! and a passwor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ntry is how you w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iles:jamfiles.lha !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files files:jamnewfiles.lha ! bo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XferqSH to launch other File Request Servers &amp;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urrent file request servers should work fine with JamMai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 will also be able to be run asynchronously with your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you to do other things while it searches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(like receive more files, or start send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variables are available to be used in XferqSH.cf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 - This is the filename of the file that just ca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 - This is the full path filename of the file that just ca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 - A full 5-d address of the remote system (eg. Fidonet#1:163/10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z - Zone number of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N - Net number of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n - Node number of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 - Point number of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 - The string that was in the 5th argument of the XferqSH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o - Asynchronous outbound ".rlo" file.  If the file request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run is able to be launched asynchronous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for the output file, and you should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O - Temporary ".rlo" file.  If the file request server you wis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ble to be run asynchronously, you should use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name, and should not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ferqSh.cfg file that you use for file requests should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it (unless you are using the same XferqSH.cfg file for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ther XferqSH command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, should be in the form "Pattern Command".  The patter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for your file request handler, is "#?.req", which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ill be executed on any file that ends in .req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multiple .req files sent to you in the same sess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filenames like "1.163.139.0.req" if someone doesn'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4d filename before sending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request server requires something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infile outfile 4d-address sysop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r XferqSH.cfg line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?.req run freq %R %o %z:%N/%n.%p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command line where XferqSH is run (menu A), you w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option on the command line (the text string),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(remote.sysop) $(baud)".  The 5th option (the last option),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when a %s is used in an XferqSH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ne above assumes that the program "Freq" can hand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synchronously.  If it can't, the command line must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?.req freq %R %O %z:%N/%n.%p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 is that the command is not "RUN", and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s the capital %O instead of the little %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, that your File request server will require a reall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options, and that you will need to have all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created in that last text string on the XferqSH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XferqSH.cf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?.req run freq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take all of the options from the 5th string that was 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when you ran Xferq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bound.cfg XferqSH.cfg file, you can use this patter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, and move specific files to other directories,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Logs &amp; Windo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Scheduler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Long Distance Phone C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Using JTPhone for setting up and using a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Phone (JamTool Phone) is a little program I wrote to easi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 used by JamTool.  Entries should be added to this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you wish to dial that is not in the Fidonet nodelis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, you'll want to add the Fidonet systems that you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as well, since its a fast way of doing password look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JamTool.Doc has more documentation on JamTool and JT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now more.  The phone book format is documen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necessary for a Point/End User to config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cessary for a full Node to config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a Cron with Jam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Cron programs available for the Amiga. 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 is called "CyberCron".  It has many features, and it also uses Log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logfiles.  I myself use TPTCron because I have very simple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lready had it setup on my system, as I previously was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specific thing related to JamMail, that doe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 program.  This is only relevent to Nodes, so a simple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 to run a Cron, unless they wish to automate call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/host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ENV: variable that Jammail uses called "ZMH"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TRUE" or "1", Zone Mail Hour mode will be in effec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llow any users to log into your BBS, download files from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it will disable File requests from users, or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variable is "False" or 0 (or really, anything thats not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function normally, as if the variable wasn't e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ways to get updates to Jam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olute easiest way to do it, is to dial my system u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o a file request (either using a terminal program, or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JamMail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ger Clark @ Fidonet#1:382/105 in Austin, TX has agre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ail into the ADSFIDO file echo area in the Amig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etwork.  We haven't discussed how often this will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mail.  I have an Email account at the local Free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uencode an archive up and send it to people if they ask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(the reason you've got to ask nicely, is that i've go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the freenet at 2400bps, and its not that fu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L support FTP directory on ccs.carleton.ca.  There i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 directory on this system, but as of yet, I have not had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y versions of JamMail to this system.  I do not hav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t myself, and haven't sent a version to anyone tha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