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�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�    ��� � 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����     ���� 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WK Mail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udson and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1993,'94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 by Johan Corstjens &amp; 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edited and updated by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6 ............................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1 ................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2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3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4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5 .............................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6 ...........................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7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8 ..................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1 ..........................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3 ............................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4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5 .........................Auto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6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7 ......................... Acknoe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8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9 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A ..................................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B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is an offline mail door designed to creat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ackets for users of RemoteAccess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x. It is designed to take advantage of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2.0 such as message groups and the new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an be used with Hudson message areas,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 No charge beyond a cost-recovery fee not to exceed $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  After a 45 day evaluation period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 permission, except for shareware CD-RO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JCQWK archive if they comply with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and the CD must clearly explain w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ntirely possible that JC-QWK may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r misuse of JC-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Downloading/uploading of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requesting files to downloa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both Hudson and JAM style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ASCII, ANSI, Avatar and RIP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mes with RIP screens and prompt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ully configurable prompts like RA'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all RA control codes, including the ^K!TEXT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RA sysop keys, ALT-E, ALT-S, ALT-C, ALT-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may optionally have their downloaded packe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user to modify pointers by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selecting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(e.g.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number 7,4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ptional generating of index files (*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an send an ASCII list of new files (either create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pre-made list, selectabl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selecting/deselecting complete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Changing flags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Filters to receive only messages addressed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op controlled network statu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-language support - uses its own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 Hotkeys are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ingle or double list displays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ncludes flexibl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reas can be added/dropped by addressing a message to J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WK or QMA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imple installation - Just install as a type-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 files or parameters other than *M (swap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essage number limits can be defined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op controlled maximum amount of QWK pack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ultinode/network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Internet mail using a fido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ecks uploads for duplicate messages 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can enable/disable Automatic-downlo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rs can Download bulletins (if sysop 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Users can download files (If sysop allow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WK202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_ID.DIZ   BBS Description of JC-QWK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TIL.EXE   Util to pack the JCQWK user ba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NISH.ZIP   Span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Language JCQ files (ENGLISH.JCQ, and other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downl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rotocols and Compression tool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ZIP  How to Register. (Registration form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DOC  Dummy file to replace an old vers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TATEAM.TXT  List of Beta tester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ZIP contains several RIP/ANS files!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to your RA (english)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ENGLISH.ZIP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.ZIP contains several RIP/ANS files!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to your RA (Spanish) textfile 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support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SPANISH.ZIP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JCQ   Engl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NISH.JCQ   Span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CK.JCQ     English language without RIPed promp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UTSCH.JCQ   German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JCQ     Dutch 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ENCH.JCQ    French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CFG     Demo setup for main configur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RICA.REG    Registration form for Africa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STRALI.REG  Registration form for Australia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UROPE.REG    Registration form for Europ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RMANY.REG   Registration form for German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A.REG       Registration form for USA/Canad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is still a young program, first developed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n many new features have been added and r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features are still being plan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that you would like to see added just let me know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ched in the JCQWK.SUP and RA_UTIL echo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netmail at 2:281/610 or 1:102/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had a rather long gamma cycle since 2.0, with 3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released and several wide-betas in between. A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dded and refined, thanks to all the input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rom our beta testers and the general public.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Internet handling, and allows users to recieve help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ir bulletins. JC-QWK now detects when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RA have been moved/changed and corrects the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gammas added RIP support, dupe check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, short names for message areas, bulletin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wnloading, plus some minor additions and fixes.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tearlines and origin lines on uploaded messages.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now retained for messages downloads from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BYE.??? will be send when exiting JC-QWK so RIP Hot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t. Added a small utility so you can delet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lled for a number of days. JC-QWK will use the %TASK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ODE% environment variables now (if defined) t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number. Users can abort the scanning proces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ompted to either continue, abort the scan, or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the messages scanned so far. Bulletin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packets by the sysop now. Users can reque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by sending a message addressed to JC-QWK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 limit to the size of a packet to include index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QWK packet limit per user and a default language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name supplied by RA is not found) was add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scan for newfiles while online, or can use use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ist instead to save time. Internet messages can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addressed to a gateway. With all these changes JC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smaller in size and is fas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-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from a previous 2.x version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, which will automaticly convert the JC-QWK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.02 format if needed. Text and languag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. Use the new language files include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new RIPed English prompts and scree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GLISH.ZIP. If you wish to use an old langu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run JCQSETUP and add in any new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6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think you're pretty handy with the RIP editor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win a free JC-QWK key and get your nam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ocs - the first step to international stard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perfect JC-QWK menu and/or welcome scree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one of the support sites mentio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 Be sure to archive the file, in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ile with your name and electronic address (Fidonet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 phone number if nothing else) so we know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! Also be sure to name the arch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ctive, such as your fidonet address (110-210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eel free to send us .RIP files for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, especially for languages other than Englis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2.0 (or 2.01gamma-1, gamma-2 or gamma-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new .EXE files over the old on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new LANGUAGE.JCQ files over as well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xt files in ENGLISH.ZIP to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et up any of the new option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menu options have been added,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ny customized menu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JCQSETUP.EXE to enable/disable 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ENGLISH.JCQ included in the LANGUAGE.ZI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!FILENAME| control codes in the place of man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ll external .ASC, .ANS, .AVT and .RIP file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at the user has). If you use the new ENGLISH.JCQ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 all of the files in the ENGLISH.ZIP. Put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ther JC-QWK display files (JCQWELC.*, JCQMENU.*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is to fully implement RIP in JC-QW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DOC in the ENGLISH.ZIP archiv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all RIPed prompt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implement RIP, use the Stock non-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file that's named STOCK.JCQ. Rename the STOCK.JC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GLISH.JCQ instead. Then you do not need any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(JC-????.???) files either, so the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JC-QWK 1.0 you will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from scratch. Where have you been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to run JC-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CFG      6400 05-17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anguage named [language].JCQ. JC-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vailable in RA you could have an identical .JC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base name - eg if you have a SPANISH.R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 have a SPANISH.JCQ file. If JCQWK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language].JCQ file for the current languag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language (as defined in JCQSETUP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JC-QWK archive gives you two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language. The default fully implements 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. If you want a simpler, non-RIP implement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.JCQ file and rename it to ENGLISH.JCQ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tock language, then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text prompt (JC-?????.*) files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will first look for its text files (.RIP .ANS .AV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) in the directory pointed to by the ac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or RemoteAccess. If the proper files a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, JC-QWK will then search its own directory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he files JCQMENU.??? and JCQ1TIME.???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GLISH.ZIP. These files are just like the on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- you can even use all of the special R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LISH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ENGLISH.JCQ language file foun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use the JC-*.* prompt replacement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ENGLISH.ZIP arch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JCQ calls external textfiles in the pla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, so it can call .RIP files if the user has R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oesn't have RIP, then .ASC, .ANS, and .AV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use as prompts. These are all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ZIP, so you need only copy all of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o wherever you want to keep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to this fully RIPed setup is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ENGLISH.ZIP file except for the JC-*.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deleted. Then rename the STOCK.JCQ file to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have a simpler non-RIP setup that does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etermines if the user is using ANS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ropfile passed to it b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e registered version of JC-QWK, the JCQ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an be suppressed. You can combine thi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JC*.* menus to help your menus integrat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look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JC-QWK in RA is very simple. Just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entry for the QWK door and define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The optional parameter should b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JCQWK.EXE ending with *M. Swapp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JC-QWK, but will probably be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programs which needs a lot of memory (AR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7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o it that you do use pathnames for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of RA did state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the past, however since 2.0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use of the *N sign. So c:\bbs\ra\node*N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ali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8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more then one node it's a good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ASK% environment variable for each node, so that RA, JC-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programs always know the proper node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JC-QWK will look for a %NODE% variable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TASK% is not defined, so you could use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 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User details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x downloads per day: 0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language: ENGLISH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01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C:\BBS\RA\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ersonal detail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BBS setup 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Max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maximum number of packets (n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rs are allowed to downloa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essages users may download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lected, areas will be truncated at positio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s up a menu with .JCQ language files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from. The selected language will b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file with the same name as used in R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extension .JCQ. Bear in min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ens like JCQWELC.ANS you have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directory for each language, or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JC-QWK directory as it should loo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re as well. :-) (This way you don't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n all text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Schiedam, The Netherla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in your name, Location and (if you have on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   : 31-10470390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s   : &lt;ENTER&gt; to setup area nam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Helpfile: Fals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C:\RA\NEWFILES.T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scan : RAFILE.EXE FILELIST NEWFILES.DAT /S#S /D#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database: 50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JCQWELC : Tru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: &lt;ENTER&gt; to setup Bullet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est limit: 1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. tearln : Tru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Env.   : DSZLO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Gate: 1:100/123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Area : 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base filename you want your users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to have - don't include the extension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a maximum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only used to put in the CONTROL.DAT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mailreader will show th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of the menu lets you set up short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s. The QWK format only allows 12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areas, but often the descriptions in 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than this, and may be confusing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simply cut off a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enter on this selection, and arrow down ove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s. The name as it will appear to the QWK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ader is shown at the bottom of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decide what can be left alone and what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it, simply hit enter and typ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JCQWK to force sending the help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It can be set either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ggles between normal and debugging mode. JC-QW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A log file (defined in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, WELCOME,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creens, JC-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the JC-QWK directory will the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} If you have not registered JC-QWK it will ign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and generate its own file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an either supply the user with a pre-made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last XX number of days, or it can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list of new files since their last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y wait. The user can choose which method the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y select the (N)ew Files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using a pre-made list is much faster.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SCII text file, which you should creat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with one of the available file utilit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ILE program which comes with RA. This option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path and filename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llow the user to create their ow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hile they are online, then fill in this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needed to create a text file called NEW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#D variable to pas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last QWK download, as well as the #S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ecurity level to the external util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ILE.EXE FILELIST NEWFILES.DAT /S#S /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path is not required if RAFILE is in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will check each message a user uploa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n't a dupe of one they uploaded before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 a CRC check, which it stores in a dup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you put here tells JC-QWK how many message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the database. If you have too many,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message uploads and take up more disk spa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o few, dupes may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+} SHOW JCQW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gistered JC-QWK, you can tell it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CQWELC screen to callers when they enter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to create the appearance that JC-QWK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n your BBS, rather than a separate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custom JC*.* screens in the same sty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can be selected by JCQSETUP,  BBSSETUP -&gt;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enu you can press INSERT to add a bulleti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bulletin and ESCAPE to quit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, JCQSETUP will search your DEFAULT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can set that in raconfig &gt;pathnames &gt;default_menu_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s a window with all the bulletin (type 6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When you select an entry, it will be added to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JC-QWK will look at this config file (JCQWK.CFG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a bulletin (e.g. BULLS) it will scan for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in the text directory of the current R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ULLS was selected, it will actually scan for BULLS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ully flag and security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llow your users to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JC-QWK, then enter a non-zero number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how many files (per use) they may downloa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Zero will disable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ea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Normally replaces the QWK-readers tearlin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tearline instead, such as: --- JC-QWK [NR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egistered, you can disable this featur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does not require (or use) the log file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tocols. Instead it uses the DOS ERRORLEV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tecting if a transfer was successful or not.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creates a log file that is not deleted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ight incorrectly count the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ime. For this reason JCQWK will allow a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after the protocol has run. To enable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environment variable here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filename of the log. For example, most DSZ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use the %DSZLOG% enviorment variab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, such as: 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have the above variable defined,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nvironment variable (Not the filename) here: DS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low your users to send internet mail via a Fidone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ernet Gateway, then put the fidonet address 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ddressed to UUCP should be sent to. See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've defined multiple netmail areas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which one JC-QWK should use her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t (0) then JCQWK will use the first netmail are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SSAGES.R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protocol, a screen such as thi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dsz.exe port *P est 0 *B pB4096 sz -Z -k -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dsz.exe port *P est 0 *B rz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 as "DSZ???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SZ comes in .EXE and .COM version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JCQSETUP is set up to call the prop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n't be able to get file transf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these settings, or add other externa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ocumentation of those protocols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specify the path for the protocol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in the DOS PATH. JC-QWK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proper directory when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JC-QWK supports the same protoco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itself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  Is replaced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  Is replaced with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  Is replaced with the node number (As defined in %TASK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  Is replaced with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L  Is replaced with the user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  Is replaced with the user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automaticly adds the proper filename 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a download command, so don't includ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SZ WITH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DSZ (or GSZ) with non-standard IRQ'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ort *P" from the DSZ command lines in JCQSETUP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OS window define a %DSZPORT%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each node's Base Address and IRQ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PORT=3F8,5       (this would set the port as COM1,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hat use a standard COM port can hav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imply defined as COM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PORT=1           (this would set the port as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for example, if you run a 3 line BBS unde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and COM2 are both standard, but COM3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IRQ, then you w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SZPORT%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1 startup batch:   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2 startup batch:   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3 startup batch:   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resses and IRQ's apply to 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   Addr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    3F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   2F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   3E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    2E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EXYZ instead of 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asked how to install the CEXYZ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C-QWK. The CEXYZ driver is freeware (for non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written by George Hatchew. It supports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modem in a windowed display, and even show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fossil driven protocol, (unlike DSZ) so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rt or IRQ that the fossil is configured for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 cexyz.exe /p*p /b*b /n*F_*L /s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 cexyz.exe /p*p /b*b /n*F_*L /r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CEXYZ is told to use Zmodem with /sz and /r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EXYZ with Ymodem, change those to /sy and /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EXYZ with Xmodem, change those to /sx and /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CEXYZ, please refer to the CE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CEXYZ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down and upload protocols.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 selection screen with add, delete and sele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pkunzip.exe -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pkzip.exe -ex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what will appear to the user, and the firs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/Compression commands do NOT need to include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t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comes with the standard archivers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witches. Refer to your archiv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do anything unusua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CK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UTS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N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N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displayed when you first install JC-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AT IS 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ing (or creating a new one)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: (Stock Language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hange select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Auto Down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Bulletin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Packet Count Togg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directory is used by JC-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mail directory is the directory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udson messagebase are located. If it doesn'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ate an error. Just ignor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to tell JC-QWK where your JAM areas a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s them on its own, using the MESSAGES.R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JAM SPE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ptimum speed in all JAM activities (echomai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, and QWK packing), do not include more than 30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in a single directory. Users who have pu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 areas in a single directory have reported it to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ers who have used the JC-QWK door. If no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Mike Ehl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Y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start function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et Counter      :   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ssful download: 03-25-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LAST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ointer found in LASTREAD.BB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 highest number message the user has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. These are the same pointers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messages online, or in most other mail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is pointer affects which messag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ot just in JC-QWK, but also in the RA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NOT TO MESS UP THIS POINTER!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! Don't alter it unless you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UCCEEDED RUN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their last downloaded packet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resets their pointers to the previous ru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WK packet gets messed up and they want to re-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OWN MESSAG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will only receive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in that area. This can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ON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 user will only get th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ich are addressed to "ALL". This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SELF WRITT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user will get messages which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to the area. This can also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nable the user to upload mail with oth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rom" field than what's in their EXITINFO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ether the area is set up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ONLY in MESSAGES.RA. Normally JC-QW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RA and enforces the use of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f that is the restriction on the area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ames in PICK AN ALIAS areas. Netstatus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upload messages as if the area were PICK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need to do if they are uploading packets from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REMOT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NTROL COMMANDS (ADD/DROP/RESET/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several commands given by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riting a message to JCQWK (or JC-QWK or QMAIL)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perform a special command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or your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  Adds the current message area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     Drops the current message area fro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Resets the current message areas poi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xxx Resets the current message areas pointe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  Requests to download the filenames in the tex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: JCQWK (or JC-QWK or Q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J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C-QWK will then scan the RA FileDataBa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and will send the ones found to the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as the user has a security and flag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it. The Sysop can limi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 day that a user is allowed to request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ble requests completely. However no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special settings. All thats done now is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e if the user has access to the are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s/her flags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4.2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Fidonet netmail. When a net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 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@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j: Netmail work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supports Internet mail if you are using a Fido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. To enable this in JCQSETUP, enter th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gateway under SYSTEM_DETAILS&gt; BBS_SETUP&gt; INTERNET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r users can address an internet message to UU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ditional info in the body of the message, and JC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it to the desired gatew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I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.C@f610.n281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on't forget this blank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y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 This is a longer subject then some QWK mail rea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.C@f610.n281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on't forget this blank li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y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xample shows how your users can us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: line to enter the subject, in which ca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in either example, there must be a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body t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unpack the mail, but some do not. Sinc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unnecessary, and take extra time to generat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want to turn this off unless their reader nee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AUTO DOWNLOAD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elects this option, They can downlo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load a .REP packet with minimal supervi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enter the JC-QWK door they will automatic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a new packet. Once that is comple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the opportunity to press "U" and upload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- otherwise they will be disconnected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they can start the download and then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attended, without having to worry ab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wants to change their settings, or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f, they must wait until they reac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being logged off, and press a key to stop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. Then they will be at the regular JC-QW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am using this program myself, I wi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th every means I have to get it as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I have setup an area called JCQWK.S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all questions/answers. It'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 at this moment and when there is en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put on the backbone. Just ask your hos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it at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7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f times. And of course Kief Morris who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I also want to say thanks to Mark May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rvelous job on the JAM routines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course my girlfriend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Kieff Morris who has done a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writing this documentation. Since other things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for the moment he had to leave our team. So Kie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and another big THANK YOU for the work done so f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AMMA-3 &amp; 2.02 Mike Ehlert edited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new changes and features. Besides this Mik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 lot of work editing screens and prompts, s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s in place he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JC-QWK compatible with the Blue-Wave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JC-QWK more flexible and other features you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requests for features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! If you don't say anything, that's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won't improve JC-QWK. So please contribut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JC-QWK for 45 days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cide it's good enough to use longer than t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y sending the fee to one of th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.ZIP file contains registration form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sites in several countries around the wor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missing it please freq it from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A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errors or misbehavior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for new features or improve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via netmail 2:281/610 or 1:102/1001 or the JCQWK.S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I will bring out bug fixes as soon as 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week after a bug has been rep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echo for JC-QWK, named JCQWK.SUP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B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JC-QWK is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 using the magic name: JC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lso allow the public to try the latest wide-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requested with magic name: JCQWK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: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 Corstjens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10-4703905 USR DS 14.4k /VFast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ieda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Silver (2:2468/6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-6221-767992 ZyT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05-494-8327 USR Dual  2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05-494-8427 USR Dual  21.6k  (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05-494-9386 Practical 28.8k 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sand Oak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 Cilliers (5:710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7-18-468-6262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vaal, South Afr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 &amp; Ray Mansour (3:713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1-2-725-3541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ley Park 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o Chee Kian (6:600/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5) 581-7024 V.32bis/VFC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kit Merah Central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st likely from all beta sites (see BETATEA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done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go to Kief Morris: THANKS for your help 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keep them updated as well as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04703905 V22 &gt;&gt; V34 HST DS/V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