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ga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Le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.wilson@cougar.com - Fido 1:104/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rnet/FidoNet E-mail g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SHAREWAR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it Works 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ging Directories 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ATE.CFG 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ENTS.IGT 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nny Installation 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ing NetMail 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Agreement 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 and TIMS are trademarks of eSoft Inc. PIMP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of Jack Ri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responsibility for damages re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to the use of Igate including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erms which will be used repeatedly in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fer to the types of email envelopes Igate is designed to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"FTS" which will refer to electronic mail enclosed in a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as described in FidoNet Technical Standard, FTS-000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at is commonly called "Fido 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"RFC" which will refer to email conforming to the ARPA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standard as described in RFC-8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n't guarantee that we will always be in perfect complian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above standards but any deviations will be either inadverta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complete conformity simply cannot be achieved under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ate was designed to provide high-speed internet&lt;&gt;fidonet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ing capability to a TBBS/TIMS/PIMP BBS system. While it was develo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type of system, there is no reason why it couldn't be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 UUCICO and a Fido mailer to form a stand-alone email g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tended to run on a secondary computer (nanny) with a 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tter processor. Other than requiring a 386, it needs noth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rdinary. It uses no EMS and very little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ate deals with email messages at the packet level and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urb your message base (msg.bbs) in any way. There are no conferen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nd the only changes required to your present system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of staging directories if they don't alread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esigned to be easy to configure and has the built-in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age busy flags so that it can be run safely on the same syst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il-handling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ate achieves a high level of efficiency by doing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ly. It creates no intermediate files while processing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only makes for faster operation but simplifies configu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s the need for disk space and other resou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ate provides a quick, easy way to add Fido&lt;&gt;Internet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ing capability to either an existing TBBS/TIMS/PIMP system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ystem with simila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ate'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mplete busy flag management insures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sions with other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Extraction of netmail messages intended for the g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ackets containing other Fido traffic. These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press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ynamic packing of outbound netmail. New messages ar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sting packets awaiting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lavoring and even routing of outbound FTS packet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formation in a "client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inimal hardware required (386). No EMS and only enough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for itself, config files and lo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   Support for several internet addressing schemes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-style and defined subdomain names. Igat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to place subdomain addresses on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@" - first.last%subdomain@yourd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Written completely in assembly language for opt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No need for a special, separate node number in most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s on the following pages illustrate how Ig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fit into a TBBS/TIMS/PIMP system. The illustration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ict basic systems while a number of optional setups are configu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urrently do "pre" or "post" processing of any kind,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accomod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s far as we can determine, Igate will only work with a hub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MP setup if Igate is configured to place subdomain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eft of the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non-hub Pi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 ---&gt; F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NNY        &lt;---------- LAN -----------&gt;       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     unsorted internet mail    +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&lt;------------------------------|  RFC Inbou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gate     |   local email                 |    stagin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------------------|            | (UUCPIN-STAGE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                  |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------------|     |-----------&gt;|  RFC Inbou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            |                  |   (UUCPIN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------|     | *news packets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      |     |-----------------&gt;|  RFC New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|  (UUIN\NEWS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gated email - netmail |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--------------------&gt;|  FTS Outboun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(Fido packets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                                          +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S ---&gt; R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    unsorted FTS packets       +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&lt;------------------------------| TIMS packet di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gate     | net/echomail                  |    *stag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------------------|            | (see note below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 gated email      |            |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------------|     |-----------&gt;|   TIMS toss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            |                  |    director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            | .D,.X,.CMD files |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----------------&gt;|  RFC outboun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(UUCPOUT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hub mode Pi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 ---&gt; F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NNY        &lt;---------- LAN -----------&gt;       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     email for the gate        +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&lt;------------------------------|  RFC Inbou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Igate       |  netmail                      |    stag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------------------|            | (UUCPIN-STAG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                  |            |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                  |-----------&gt;|  FTS Outboun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netmail packe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S ---&gt; R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    unsorted FTS packets       +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&lt;------------------------------| TIMS packet di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Igate       | net/echomail                  |   * stag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------------------|            | (see note below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 gated email      |            |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------------|     |-----------&gt;|   TIMS toss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|            |                  |    director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            | .D,.X,.CMD files |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----------------&gt;|  RFC outboun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(UUCPOUT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irectories and paths are defined in IGATE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n any accessible drive. This makes it possible to rout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rectories on the nanny for pre/post processing by oth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- STAG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staging directory" is one where mail files can be temporar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ed awaiting processing by an external mail processor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ate. In order for Igate to function properly, it must have a ch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een inbound mail before it's taken over by the main BBS mail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MP and T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S Inbound St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IMS.CTL file probably contains a couple of statements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C:\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other 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BBS 10 254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statement would cause TIMS to put all its un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packets in C:\FILES and TIMS would default to that director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inbound staging directory, we simply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BBS state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BBS 10 254 TOSS C:\FILES\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TIMS to toss from the HOT directory instea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, FILES. FILES has now become the inbound staging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FTS packets will sit there awaiting action by Igate.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create the new directory. Its name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Inbound St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PIMP, you will need to have the following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IMPOM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CPIN-STAGE: C:\STAG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also need to create this directory. Again, the name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but it must be on the same drive as the other PIMP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- IGATE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sample config file. Comment lines are indicat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icolon in the first character position. Keywords are not case-sens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rder is not important. Some entries are optional. This sample assu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main BBS drive, as seen from the nanny, is "I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IGA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: cougar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: 1:104/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: netcoms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IN-STG: i:\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IN: i:\uu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OUT: i:\uu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IN-STG: i: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IN: i:\files\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OUT: i:\files\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DIR: i:\uuin\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: c:\work\gate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SG: 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BUSY-HIM: pimp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BUSY-ME: mail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ZONE: -0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: =Cougar=Online=Services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: Cougar Mail Gate - (303)288-9368 &lt;voice&gt; (1:104/2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hree entries, DOMAIN, HOST and NODE should be self-explana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 refers to the name of the machine you call and not the ser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r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IN-ST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the internet inbound staging directory.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IMP, this is defined as "UUCPIN-STAGE:" in Pimp's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that PIMP tosses email from. It is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as "UUCPIN:" in Pimp's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O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internet outbound directory, the directory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mp expects to find files to be sent. It is normally defined in Pimp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file as "UUCPOU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SIN-ST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IMS' packet directory defined in TIMS.CTL as "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S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fers to TIMS' tossing directory. See the section on "Sta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SO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IMS' outbound directory. It is usually defined as "OUTBOUN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IM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DIR:  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entry. If it is not defined, Igate will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packets where they are. Otherwise, Igate will sort news pac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is directory. You wouldn't use this if running Pimp in hubb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:  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optional entry. If not defined, a log file is not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est performance, put the log file on the na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MS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nternet email messages can be quite large, it is some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 to split them into smaller messages to comply with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limitations of BBSs. This sets the maximum size that will be pa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splitting. The current overall maximum size that Igat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 without truncating is 32k. If this proves to be too small,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creas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BUSY-HI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the name of busy flag file placed by the UU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(PIMP). Igate will check for this file before doing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internet directory and skip processing if it'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BUSY-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usy flag that you want Igate to plac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on files in an internet directory. PIMP honors "mailbus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ABOUT BUSY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S uses a more elaborate system of busy flag files that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erving of individual files. Igate automatically foll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for this system which is outlined in the TIM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Z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zone entry expects the numeric representation and it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hatever zone you are in. This is used in RFC message hea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0400 Ea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0500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0600 Mou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0700 Pa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NIZ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ars on the "Organization:" line of outbound internet e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anything you want and is limited (by Igate) to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ack an origin line on your gated netmail. It's mainly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portunity to plug you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SBUSY-HIM: 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can be used if you are using an FTS maile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s busy flags differently than TIMS. This would be the fla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by the mailer in the FTS outbound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SBUSY-ME: 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the complement of FTSBUSY-ME (above). It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the flag file to be placed by Igate in the FTS out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- CLIENTS.IG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.IGT is much like a simplified, scaled-down Fido m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file. It is used to specify what nodes are permitted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gate as well as mail flavors. It also allows you to equate sub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with node numbers. Igate recognizes certain keyword command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. These always begin with "%", the percent sign. You may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 here but only for node numbers. There can be up to 400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LIENTS.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04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5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3 Brok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0 Sen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4 Mi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888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ly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ia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IAM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T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7/398 Whizb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mostly-fictitious clients file we start by setting mail flav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ASH and internet addressing style to RIGHT, meaning that we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d internet addresses to have the subdomain name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of the "@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bob.smith@wildcard.coug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e had used the LEFT keyword, the addres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.smith%wildcard@coug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we decided to be Mr. Nice Guy and let anyone in our local "net"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mail gate: 1:104/*. We wouldn't have to do this, and, if we decide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, we'd have use the fully qualified node number for the next entry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1:104/725 Wildcard". When a zone and net number are defined, they st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ffect until we define another zone or 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, we've assigned subdomain names to 4 of the net 104 folks. The e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nyone else in this net would be addressed fido-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len.wilson@f249.n104.z1.coug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our local net, we serve several nodes in another city. One of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o pick up the mail for the others. The "VIA" keyword tells I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ut mail for 1:888/101 and 102 in packets addressed to node 100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keyword is used to insure that these packets will be held for pi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node 100 (lynx). After defining this group of nodes, we use the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to cancel routing. This is the only purpose of this keyword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ate will generate mail packets with any of three mail flavors: CRAS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or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ate expects to find a clients file (CLIENTS.IGT) and won't work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. About the simplest one possible would contain a singl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Defined subdomain names have a 10-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- THE NAN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gate on the nanny computer, first create a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. Then put IGATE.EXE, IGATE.CFG and CLIENTS.IGT in th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the directory anything you want. We call ours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kind of arrangement for running Igate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omething like the following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11 GOTO LE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E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.COM is a simple timer program that pauses for a specifi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inutes. WATE exits with a return code of 11 if the escape ke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. The development system's .BAT file is not much more compl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lready using a nanny computer, you probabl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more sophisticated way to schedule events. If not, there ar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reeware and shareware programs availabl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ING NETMAIL TO THE 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gate is installed, it will screen all incoming FTS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hat appears to be an internet address in the "To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, if fou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n entry in CLIENTS.IGT that will permit the origin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to use the gat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The absense of an "AREA:" line indicating that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chomail bu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acceptable ways to address netmail to be gat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way would be to just put the recipient's address on "To:"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s done with TBBS messages intended for PIMP. The other way is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UUCP kludge". This is where you address the message,"To: UUCP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ut the real address on the first line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Len Wi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bob.smith@somesy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FTS echomail and netmail can be combined in the same pack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ate has no choice but to screen everything, including echomail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in the FTSIN-STG directory. This might seem to be a big problem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n't necessarily. The process of screening this mail is fairly rap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if you do an average amount of echomail, it would only take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per day. It's not much slower than copying the packets acro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 and back. A busy hub for an amateur network might have othe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etting up a separate node for the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AT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ate is shareware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evaluation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prices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velop new products. When you register Igate,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by return mail. You will also be entitled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revisions and bugfixes at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software useful, and continue to use I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reasonable trial period, you must register it.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s just $25. 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290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ornton, Colorado 80229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AIL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ate@cougar.com is an internet mailing list creat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support for Igate. Anyone with an interest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subscribe. To subscribe or unsubscribe 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ate-request@cougar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 the word, SUBSCRIBE or UNSUBSCRIBE in the messag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