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HoroScopeDo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"Robert Arguello"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INTRODU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roScopeDoor" is a simple door program designed for mos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provides your callers with a menued Weekly HOROSCOP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updates, to keep the door current are available from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a "subscription ba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that HoroScopeDoor diplays is contained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ny attempt to tamper with the file HORO.dat or to re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Door to display any other file is a violation of copywrit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roScopeDoor" utilizes another DRsofT (C) door product called "INFO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OOR is available to sysop's who wish to display their ow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ttractive, menued door environment. For information about "INFO DO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in this archive PRODU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uilt-in, Automatic support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ttractive, simple to 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tomatic sensing of Ansi and NON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nu created automatically from suppli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eekly updates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r can SEARCH for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croll UP and DOWN thru menu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imple, painles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uilt-in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age Sysop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ysop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-D ..... Drop to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-C ..... Call user to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-J ..... Drop to D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are presented with a menu from which they select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hoice. Simple keystrokes allow them to read the selecte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page by page, back up one page and even SEARCH for specif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interface is so simple that online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even the most novice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oScopeDoor is simple to install and contains built in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ll BBS dropfiles. Carrier detection is built in to flaw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your BBS in the event of carrier loss. The only other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is a FOSSIL DRIVER such as X00 or BNU.  X00 is bundl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X00 is NOT the property of DrSofT or SpeakEasy BB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is updated weekly and Sysops who wish to offer this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allers may subscribe to HoroScopeDoor and download each weeks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upport BBS. Each update is ready for use by 6:00 AM each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s only a few moments to download.  Please see ORDER.FRM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door is so simple as not to even requi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copy files in this archive to any directory and creat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your systems existing door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3 files are required by HoroScopeDoo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o.EXE  &lt;----HoroScope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.DAT  &lt;----Each Issu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.CFG  &lt;----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rop file...i.e Sfdoors.dat, Dorinfo1.def, Door.s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batch for Spitfire...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: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fdoors.dat c:\horo     &lt;--Copy dropfil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oro                      &lt;--Change to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                         &lt;--Run the horo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fdoors.dat            &lt;--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                        &lt;--Returns to Spitfire runti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assumes that you have placed the HORO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HORO and that your bbs system files are in C:\SF. Ob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necessary alterations based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o it. Regardless of what BBS software you run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do is copy your systems dropfile to the HORO directory. HORO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opfile in its own directory by default.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ORO. No switches, .cfg files or paths are requi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.in order for this door to run, you must have a FOSSIL DR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X00 installed in your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 is bundled in this archive. Simply place X00.sys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is line to your CONFIG.SY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X00.SYS 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 running under desqview include DV in the command lin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X00.SYS DV 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LOCKED BAUD RATES, you will need to lock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for each comm port on the command line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X00.SYS B,0,14400 B,1,38400 DV 2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ould lock COMM PORT 1 at 14.4 and comm port two at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X00 names comm port 1 as 0, comm port 2 as 1, comm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X00 docs for more infomation on command 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R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O.CFG is an OPTIONAL file. You can delete the file and the do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rate just fine. However, you may wish to utilize HORO.cf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oor to suit your tastes and system. For insta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ORO.CFG to set allowed SYSOP PAGE hours, chat colors 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HORO.cfg with any simple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Y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O reads the information on each topic from an encryted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is updated WEEKLY and made available by 6:OO A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 Subscribers to HORO may download each weeks up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As new topics are added to the data file they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 automatically by the progra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ORDER.FRM for information about subscribing to "HOROSCOPE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RsofT"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asy BBS.  12 lines. DRsofT Product Support/Sales, HOR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6) 443-1081 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6) 446-2877  9600/14.4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ARANT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roScopeDoor" is guaranteed to occupy disk space. No othe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icit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Beta version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Fixed bug with drop file created by RoboFX and Tu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ould not allow access by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AGE SYSO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some cosmetic changes to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Further improvements to DROP FI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that caused MENU to scroll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ore than 8 topics were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