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Hacker Version 1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acking Adventure continu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d by Robert Giannini aka P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so with thanks to Zor, The Mad H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ir ideas and help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game and A LOT of thanks to Erik Lal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oing the open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ough The Looking Glass (905) 567-0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-14.4K Baud Use 8N1 for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#6 On Through The Look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@9500 WWIV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The registration system has been changed. 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registration code is being mailed to you. 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g code floating around out there so I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regist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livered in an "as-is" basi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in any way that it will work on your BBS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 because of this program including lose of data,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tc. are not the fault of myself, and I can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m. This package will work fine on a 100%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 running WWIV 4.22 or Telegard 2.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install BBS Hacker run the game for a few w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bulletin board users like i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e.  The registration fee is very littl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effort it took to finish this program. 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for Canadian Residents and $15.00 for people ou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This unregistered version is almost fully function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not buy a better computer tha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rogramming language can no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Unregistered message will appear when the user qu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registering please fill ou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 INSTALLING BBS HACKER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Create a new directory where you are going to run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cker from.  Copy all the BBS Hacker files into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run the HACKIN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hange your nightly batch file to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.EXE  This program will fix the USERS.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nouncements, give ram, experience,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 users. If a user has hacked a computer board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will retaliate and try and hack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CKINIT.EXE program will create a batch fil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called BBSHACK.BAT  This is the file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Program to run BB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Change the batch file created if necessary.  Some sysop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he drop file into BBS Hackers directory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ir is to do.  If you are on the WWIV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email me PDO (User 06@9500) at any time with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proble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 Hacker Command Communication Options Not Supported 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HACK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c:\hack\door.sys PORT:03F8:5  ;Using non-standard port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c:\hack\door.sys PORT:F:1     ;Using a fossil driver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fossil drivers or non-standard port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dify the BBSHACK.BAT file manually with the dos edit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!! ALL SYSOP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note that BBS Hacker is only a single node game. 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 node it will crash if both nodes try to open the s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UN THIS GAME ON MORE THAN 1 NODE AT A TIM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version BBS Hacker is a Beta version that I am releas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programs and updates will all ways be available on Ali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Zoo (905) 567-0366 1200-14.4K Baud using the settings N81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ll so like to hear from you, you can email me on the WWIV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user 6@9500.  If you find a bug or typo 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!!!! WWIV SYSOP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e DOS Interrupt is set to NOT Used and that Shr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Yes, other wise your board may lock up when a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!! PC Board SYSOP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use the long DOOR.SYS file format when running BB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 Questions and Answer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BBS Hacker is running, I press F-5 to shell to do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has shelled messages appears, but right after the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returned message appears, but I did shell to dos.  Wha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don't have enough free memory to shell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 I get my registration code, do I have to re ru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CKINIT.EXE program, because I don't want to delet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don't have to rerun the HACKINIT.EXE program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 Type in HACK /R to enter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out resetting bbs hacker or you can use the dos ed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the file EXTERN.DAT it will look something like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5 10 40 10 1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Enter Your Reg Cod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Enter Your Nam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Enter Your BBS Nam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don't have a BBS Program set up, I just want to see wh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is like, can I still run BBS Hack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s, included in the zip file is DOOR.SYS drop file. 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CKINIT.EXE and the make the location of the BB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acker.  And then type in HACK DOOR.SYS and BBS Hacker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-= Warranty =-=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s no warranty on BBS Hacker. Installa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program(s) is at your own responsibilit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appens thereafter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