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�r shareware och copyright 1994 Jari Kane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 kan n�s p� fidonet 2:201/411.73 eller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e-mail jari@p73.anet.bbs.b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urundagat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29  V�LL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enaste versionen av GoldFreq finns alltid att FileRequesta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tile House 2:203/424.0 Magic namn Gold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�r en fidonetkompatibel filerequest server. Den ha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Skickar netmail eller en respons fil till det freq:ande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der mjuka l�nkar (SofLinks) Kollar att volymer finns innan dom anv�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lipper DOS-requestern "Stoppa in volym XX: i valfri enh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kan hantera pointer, magicfiles, updatefreq's, anv�ndarniv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ch mycket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registrerade versionen har dessutom b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ella passwords f�r sysopen och m�jlighet att skapa statistik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medf�ljande statistiklist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konfigurationsm�jligheter f�rklaras senare i den h�r text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�r shareware och keyfilen �r kommersiell. GoldFreq f�r kop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tt i icke komersiellt syfte (Allts� kopiera, sprid det och anv�nd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tj�na inte pengar p� det). Jag tar inget ansvar f�r felaktighet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t skapar eller som skapas av programmet p� n�got s�tt. Ja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ort allt f�r att det ska fungera s� s�kert som det bara g�r. Ja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t l�ng tid p� tester. men om n�gra buggar (felaktigeheter) �nd� sk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as, meddela g�rna 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n som du f�r n�r du registrerar �r personlig och f�r inte spr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�r bara provad tillsammans med TrapDoor, men funkar lika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andra liknan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beh�ver n�gra argument n�r den star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anv�nder TrapDoor s� l�gg till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ST "GoldFreq %i %o %O \"%S\" %n %A" i TrapDoor.cf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ST "GoldFreq %i %o %O \"%S\" %n %A c=&lt;s�kv�g/cfgfil&gt;" i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= Namnet p� request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= Namnet p� .rlo-filen som trapdoor l�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= S�kv�gen till dit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= Namnet p� sysopen i det requestrande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Fidoadressen till det requestrande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= AKA st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 Om du inte har programfilen GoldFreq i din path s� m�ste du �ven 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GoldFreq i Trap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REQUEST "mail:bin/GoldFreq %i %o %O \"%S\" %n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tt kunna kolla om freqande noder �r listade i nodelistan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�ver GoldFreq dels en traplist kompilerad nodelista och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list.library version 5 eller h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Door �r copyright Maximilian Hantsch och Martin Laub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, Syspass, FileAccounting, Allmagic, m�jlighet att 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ra filer med samma magicnamn och att anv�nda 'wildcards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filerna fungerar bara p� den registrerade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utom kan man med den oregistrerade versionen max 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iler �t g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m Sverige. S�tt in 100 SKR p� mitt postgiro nummer 836 86 57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ditt namn och adress och att det g�ller registrering av Gold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ocks� din fidonetadress s� att jag kan skicka key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anf�r Sverige. Du kan antingen skicka en internationell betalnin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st�lld p� mig eller stoppa in 100 SKR i ett kraftigt kuvert och sk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il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:  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urundagat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 29  V�LL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�m inte att skriva ditt namn och adress. Och att det g�ller registr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GoldFreq. Och din fidonet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 g�r en fileattatch med din keyfile till angiven fidonet-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om det inte lyckas s� UUEncodar jag den i ett netmail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n som du f�r n�r du registrerar �r personlig och f�r inte spr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s�ljer den f�r du inte beh�lla n�gon kopia av den sj�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n GoldFreq.key ska ligga i samma dir som sj�lva programmet Gol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i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tligen vill jag passa p� och t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ell Cederfeldt f�r mycket hj�lp, m�nga bra ideer och betates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arlsson f�r m�nga bra ideer och betatestning. Och stort t�l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ett program som till en b�rjan inte ville starta p� hans 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tittar vi p� konfigurations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YSOP &lt;Na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 skriver du ditt eget 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SOP 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NODE &lt;node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 skriver du din fidonet adress. Om du anv�nder fakenet s� ska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� skriva din riktiga 4 dimensione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NODE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YS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 skriver du namnet p�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STEM The Cybers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LE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vill h�lla r�kning p� hur m�nga g�nger varje fil har freqq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skrivs �ven i netmailet eller rsp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r�ver ACCPATH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fungerar bara p� den registrerade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LE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ACCPATH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vill h�lla r�kning p� hur mycket olika noder och pointer freq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n dig. S� ska du v�lja en dir d�r GoldFreq kan ha sina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CCTPATH  Mail:GFreq/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LOG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vill anv�nda en logfil s� ska du h�r ange vilken fil du 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v�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LOGFILE Mail:GFreq/GFreq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NODELIST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vill kunna anv�nda "NOUNLISTED" s� beh�vs en traplist-kompil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a. H�r skriver du s�kv�gen till biblioteket d�r nodel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NODELIST Mail: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DATABAS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h�r �r en dir f�r GoldFreq's filer som den anv�nder f�r int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k. Beh�vs f�r bl a SYS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ATABASE mail:GFreq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WORKDIR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 skriver du var GoldFreq ska l�gga sina tempor�r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WORKDIR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LOCA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cka ett netmail till dom som freqar filer. Med bl a resultat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LOCA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cka en respons fil med resultaten fr�n filerequesten. I st�llet f�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HEAD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vhuvud att anv�nda till netmailet eller rsp-filen. Om du vill anv�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dana s� borde du �ven skiva ett brevhuvud. Inneh�llande en 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ttelse om varifr�n filerna ko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HEADER Mail:GFreq/GFreq.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RSTCAL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vill skicka ett speciellt brev till dom som freqar f�rsta g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tt exempelvis ber�tta lite om ditt system och vad som g�ller 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tidigt ska du v�lja en fil att h�mta texten f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RSTCALL Mail:GFreq/textfiles/First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TAG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g �t GoldFreq att du vill anv�nda klotterrader (taglines).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tta samtidigt vilken fil dom ska h�mtas fr�n. Om det i den inl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en finns "\n" s� blir det en ny rad i bre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fungerar bara p� den registrerade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TAGS Mail:Gfreq/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SYSPASS &lt;password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h�r �r ett speciellt password f�r sysopen. Genom att anv�nda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 kan han/hon h�mta filer som inte finns i bibliotek som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ade i GoldFreq.cfg. Och �ven h�mta filer fr�n system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t inte skulle f� h�mta n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Req-filen ska man d� sk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 f�rsta raden skriver man: SYSPASS &lt;password&gt; (Ska allts�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efter �r det bara att antingen skriva filerna som vanligt om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s i GoldFreq's normala s�kv�g f�r filer (MAGIC ell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 om dom inte finns d�r s� skriver man hela s�kv�gen till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 antingen v�lja ett password som g�ller hela tiden eller sk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net och s�kv�gen till en fil d�r det finns flera passwords. O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jer en fil s� kan varje password bara anv�ndas en g�ng. D�r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ar GoldFreq den som anv�nd och det �r n�sta som g�ller. Uppi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 ner. GoldFreq skriver ett mellanslag f�re passwordet i fi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markera att den �r anv�nd. Sedan f�r man editera filen manuel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kunna anv�nda passworden igen. N�r passworden �r slut s� �r 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ter tre misslyckade f�rs�k att anv�nda SYSPASS s� l�ggs en f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n som du specifierat som DATABASE. Den filen heter NOSYSPASS.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te tas bort manuellt. S� l�nge den finns d�r s� �r SYSPASS 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man skickar en eller tv� felaktiga SYSPASS och sen en korrekt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rjar r�kningen om. Och man f�r tre nya cha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fungerar bara p� den registrerade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fg: SYSPASS Mail:GFreq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fg: SYSPASS Mitt_password_�r_hem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req: SYSPASS Mitt_password_�r_hem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SYSPAS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textfil att stoppa in i netmail till dom som f�rs�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v�nda SYSPASS men misslyc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SYSPASS mail:GFreq/Textfiles/FailS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�t pointer att h�mt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POIN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textfil att stoppa in i netmail till dom pointer so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k n�gra filer om NOPOINT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POINT mail:GFreq/Textfiles/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�t system som inte �r listade i nodelistan eller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ista att h�mt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UNLISTE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textfil att stoppa in i netmail till dom olista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 inte fick n�gra filer. Om NOUNLISTED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UNLISTED Mail:GFreq/Textfiles/Unlis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ONLY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�t bara system som �r listade med ALLOWNODE att h�mt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ONLY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ONLYKNOW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textfil att stoppa in i netmail till dom system so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s i ALLOWNODE listan. Om ONLYKNOW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ONLYKNOWN Mail:GFreq/Textfiles/Securit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EXCLU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bjud vissa specifierade system fr�n att h�mta filer. Du kan anv�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dcards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EXCLUDE 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EXCLUDE 55:1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EX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v�gen till textfil att stoppa in i netmail till dom system so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h�mta filer f�r att dom finns i EXCLUDE l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EXCLUDE Mail:GFreq/Textfiles/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g �t GoldFreq att pipa och blinka sk�rmen f�r att tala om f�r dig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�r en filerequest p� g�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CREEN &lt;pub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a allm�n sk�rm att anv�nda till till GoldFreq's 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B 2.04+) Om du t�nker anv�nda TrapDoor's alm�nna sk�rm s� m�s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a in SCREENMODE PUBLIC i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 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CREENPOS &lt;pos&gt;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in var du vill ha �vre v�nstra h�rnet av GoldFreq's 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POS 10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g �t GoldFreq att vara tyst Och inte �ppna n�got 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ttar fram sk�rmen som GoldFreq �ppnar sitt f�nster p�. Funkar 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har valt N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COMMENT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filebeskrivning att anv�nda om det saknas beskrivn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COMMENT No File Description Availabl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om som anv�nder Fish CD. D�r beskrivningen ligger i en .pi f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a dir som den egentilga filen. Men f�rst letas alltid efter file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om som har AmiNet d�r beskrivningarna ligger i en .readm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f�rst letas alltid efter file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inte filecomment hittas s� leta efter filen Product-Info inne i ark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PASSDEFS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en fil att skicka med alla lyckade fil reques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ASSDEFSEND Files:Lokala/Text/NewFi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FAILDEFS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 en fil att skicka med alla freqar som inte pass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kerhetsk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DEFSEND Files:Lokala/Text/BBSRu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MA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t hur m�nga bytes som f�r h�mtas per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10m  (10 Mb = 10 * 1024 *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50k  (50 Kb = 50 *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500b (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1254 (125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MA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t hur m�nga filer som f�r h�mtas per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FILE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MAXLEVEL &lt;level&gt; FILES &lt;files&gt; BYTE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jlighet att anv�nda olika maxbytes och maxfiles f�r olika anv�n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LEVEL 2 FILES 20 BYTES 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ALLOWNODE &lt;node&gt; [LEVEL/ONLY &lt;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a vilka system som f�r h�mta filer n�r ONLYKNOWN anv�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/eller ge systemen olika anv�ndarniv�er. Om en node finns li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LLOWNODE s� g�rs inga ytterligare s�kerthetskollar p� det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 ex s�tta EXCLUDE 1:234/* f�r att ange att noder fr�n net 1:234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 f� h�mta filer. Sen kan du skriva ALLOWNODE 1:234/567.5 f�r att 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just den pointen f�r h�mt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d LEVEL 5 f�r h�mta magicfiles och areor level 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d ONLY 6 f�r bara h�mta magicfiles och areor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1:123/456.0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1:123/456.8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POINTLEV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t default niv� f�r pointer som freqq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POINT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NODELEV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t default niv� f�r noder som freqq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NODE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�t update-requests. H�mta fil efter datum +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f�re datum -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s i FReq-filen efter namnet p� filen som det g�ller, med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lanslag me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ALLMAGIC &lt;nam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ra magiska filnamn som alla f�r h�mta. Allts� �ven dom so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rar s�kerhetskollen. Utom dom system som finns i EXCLUDE l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fungerar bara p� den registrerade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MAGIC NEWFILES Files:Lokala/Text/NewFi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MAGIC &lt;name&gt; &lt;file&gt; [&lt;level&gt;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ra dom magiska filerna. Det g�r att v�lja anv�ndarniv� som beh�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tt h�mta dom och/eller speciella passwords f�r dom. Passwordet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Req-filen st� efter filen den g�ller, med ett mellanslag me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g�r med den registrerade versionen �ven att anv�nda "wildcards"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skickas den nyaste filen som matchar na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 som finns under ALLMAGIC beh�ver inte s�ttas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FILES Files:Lokala/Text/All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kala/Utils/spot.lha PASSWORD WHO_KNOWS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BARNEY Files:ADS/AdsFido/BARNEY*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GFreq Files:Lokala/Utils/GF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 �ven p� den registrerade versionen skriva flera filer med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-namn. D� skickas alla filer som har samma MAGIC-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kala/Utils/SPOT13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kala/Utils/SPOT13p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f�r den som freqar b�da fil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DIRECTORY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ra direr d�r GoldFreq ska leta efter filer som freqqas. Det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anv�nda passwords och anv�ndarniv�er precis som m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Lokala/Di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SKY/Shi_Tns PASSWORD Amiga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ADS/AdsARexx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ADS/AdsComm PASSWORD !!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