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is shareware and copyright Jari Kane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reached at Fidonet 2:201/411.73 or 2:203/3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jari@p73.anet.bbs.ba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i Kan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urundagat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29  V�LL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ways find the latest version of GoldFreq for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ptile House 2:203/424.0 Magic name Gold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is a FidoNet-compatible filerequest server. It ha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Sends Netmail or response file to the freqq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oftlinks. Checks that volymes in GoldFreq-cfg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them thats to avoid the DOS-requester "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yme xx in any drive." GoldFreq handles points, magic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freq's, userlevels, password'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assword's for the sysop and possibility to mak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iguration keywords and features are expla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is shareware, and may be distributed in a non-commerci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copy, spread, and use it but don't make money ou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take no responsibility for eventual erro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create in any way. You run it on your own risk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everything I can to assure that it functions correctly.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sting and debugging have been done. (If you still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that You get when You register is commercial an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nd may not b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ly tested GoldFreq with TrapDoor, but it work just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nedds a few arguments from TrapDoor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rapdoor then pu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ST "GoldFreq %i %o %O \"%S\" %n %A" in TrapDoor.cfg or if You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iguration file in "Mail:" then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ST "GoldFreq %i %o %O \"%S\" %n %A c=&lt;path/cfgfile&gt;" in Trap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= The name of the 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= The name of the .rl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= The path to you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= The name of the sysop that send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The Fidonet-address of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= The AKA's of the requesting system (this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 If You don't have the programm-file GoldFreq in your pat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path in Trap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REQUEST "mail:bin/GoldFreq %i %o %O \"%S\" %n 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check if the requesting node is in the nodelist. Gold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he traplist compilled nodelist and traplist.library version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Door is copyright Maximilian Hantsch and Martin Lau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is offered to you under the concepts of Share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an evaluation period of up to 30 days without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If you are going to use Spot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, Syspass, FileAccounting, AllMagic, Possi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 with the same magicname and to use wild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files are only possi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max 3 files with the o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by sending 100 SEK or 20 US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i Kan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urundagat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29  V�LL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weden You can use POSTGIRO: 836 86 57 - 6, 10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tate your full name and address. Your fidonetaddr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register Gold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ke a fileattatch with your keyfile to the fidonetadd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. Or if it don't succed I will UUEncode it in a Net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that you get when you register is commercial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read. If you sell your keyfile you are not allowed to kee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.key must be in the same directory as the file GoldFreq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ell Cederfeld for much help, many good ideas and 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Carlsson for many good ideas and betatesting.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ce with a program that did not start on 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 look a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just write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YSOP Jari Kane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NODE &lt;node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rite your fidonetadress. It must be your full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NODE 2:203/31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YS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your system/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YSTEM The Cybers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ILE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keep accounting on how many times each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 It will also be writen in the netmail or the respon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 that ACCPATH &lt;dir&gt;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ILE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ACCPATH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ch to keep accounting of how much each node freq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give GoldFreq a path where it can keep it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CCTPATH  Mail:GFreq/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LOG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GoldFreq what to call it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LOGFILE Mail:GFreq/GFreq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NODELIST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GoldFreq where to find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NODELIST Mail: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DATABAS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irectory that GoldFreq needs for its in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ATABASE mail:GFreq/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WORKDIR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where Goldfreq can put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WORKDIR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LOCA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GoldFreq to send a Netmail to the requesting node. Wit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e result to the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LOCAL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GoldFreq to send a response file instead of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HEAD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get the netmail or rspfile header from. In the heade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some inform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HEADER Mail:GFreq/GFreq.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IRSTCAL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firstcall file to send to those nodes that reque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. Telling more abaut your system tha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IRSTCALL Mail:GFreq/textfiles/FirstTi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TAG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GoldFreq that you wish to use taglines. And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gline contains "\n" then there will be an new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TAGS Mail:Gfreq/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SYSPASS &lt;password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ecial password for the sysop. By using the SYS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request files that do not exist in the are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.cfg or request files from nodes that normaly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filerequests. You may choose one alltime passwor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n GoldFreq.cfg or select a file to get th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st putting &lt;path/file&gt; in GoldFreq.cfg. If you cho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you can use each password just once. When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GoldFreq marks it with a space before the passwor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used again before the space is removed manuall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word is marked used GoldFreq selects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 the passwords in the file is used then you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PASS again until you have remowed the spaces and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un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ree failed attempts to use SYSPASS GoldFreq put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YSPASS in the directory you have specified as DATABASE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there you won't be able to use syspass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two failed SYSPASS and then one succesfull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from zero and you have three atemp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file you shall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you must write: SYSPASS &lt;your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oliwing lines you can write like a normal filerequ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 some of the paths specified in Goldfreq.cfg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some where else. Then you must write the whol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cfg: SYSPASS Mail:GFreq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cfg: SYSPASS My_password_is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Freq: SYSPASS My_password_is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SYSPAS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 to send to those who try to use SYSPASS b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SYSPASS mail:GFreq/Textfiles/FailSy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points to make file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POIN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extfile to send for failed requests due to NOPO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r set NOFAILPOINT if you don't 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POINT mail:GFreq/Textfiles/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nodes not listed in the nodelist or your private point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UNLISTE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extfile to send for failed requests due to NOUNLIS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r set NOFAILUNLISTED if you don't 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UNLISTED Mail:GFreq/Textfiles/Unlis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ONLY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llow nodes listed with ALLOWNODE to mak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ONLY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ONLYKNOW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extfile to send for failed requests due to ONLYKNOW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r set NOFAILONLYKNOWN if you don't 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ONLYKNOWN Mail:GFreq/Textfiles/Securit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EXCLUD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 specified nodes from making file request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EXCLUDE 1:234/56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EXCLUDE 55:1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AILEX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extfile to send for failed requests due to EXCLUDE'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r set NOFAILEXCLUDE if you don't 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EXCLUDE Mail:GFreq/Textfiles/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and flash the screen when GoldFreq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CREEN &lt;pub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public screen name to open status window on (WB 2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rapDoor's public screen then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SCREENMODE PUBLIC" in Trap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CREEN 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SCREENPOS &lt;pos&gt;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location of upper left corner of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CREENPOS 10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Goldfreq to be quiet and not open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GoldFreq to put his screen to front. This does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OQUI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DEFCOMMENT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file comment to use if GoldFreq don't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EFCOMMENT No File Description Availabl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sh CD users: Have Gold Freq use the Fish CD style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e file named &lt;file&gt;.pi in the same directory as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 GoldFreq search for the AmigaDos file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has AmiNet. With the descriptions in a .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 GoldFreq search for the AmigaDos file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ldFreq don't find the AmigaDos filecomment. Tell i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roduct-Info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PASSDEFSE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ile to send with all successfu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6 PassDefse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ASSDEFSEND Files:Lokala/Text/NewFiles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FAILDEFSE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ile to send with all file requests that fail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Max 6 FailDefse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FAILDEFSEND Files:Lokala/Text/BBSRules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MA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imum bytes allowed pe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r set NOMAXBYTES for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10m  (10 Mb = 10 * 1024 *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50k  (50 Kb = 50 *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500b (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BYTES 1254 (125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MA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imum files allowed pe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r set NOMAXFILES for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FILE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MAXLEVEL &lt;level&gt; FILES &lt;files&gt; BYTES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diferent maxbytes and maxfiles for the different use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XLEVEL 2 FILES 20 BYTES 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ALLOWNODE &lt;node&gt; [LEVEL/ONLY &lt;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odes that are allowed to request files when ONLYKNOWN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Also allows you set access levels for nodes for us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NLYKNOW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de is specified under ALLOWNODES then no other security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formed for that node. You may set EXCLUDE 1:234/*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Freq that nodes from net 1:234 are forbid from filereques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LLOWNODE 1:234/567.5 to tell GoldFreq tha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d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pecify acceslevels for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ith LEVEL 5 are allowed to pick up magicfiles a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s with level 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ith ONLY 6 are only allowed to pick upp magicfi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rectorys with 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OWNODE 1:123/456.0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OWNODE 1:123/456.8 ON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OWNODE 2:203/31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DEFPOINTLEV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level for points not found under allow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EFPOINT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DEFNODELEV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level for nodes not found under allow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EFNODE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(NO)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ate = +yymmdd and file before date = -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file it must be writen after the filename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filename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ALLMAGIC &lt;nam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gic filenames that are free for all to request. al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that normaly not are allowed to request files. Excep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that are specified under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ALLMAGIC NEWFILES Files:Lokala/Text/NewFiles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MAGIC &lt;name&gt; &lt;file&gt; [&lt;level&gt;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gic filenames. Optional password and access lev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. Wildcarding is allowed in the filenam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matching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specify files under both MAGIC and ALL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FILES Files:Local/Text/All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Spot Files:Local/Utils/spot.lha PASSWORD WHO_KNOWS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BARNEY Files:ADS/AdsFido/BARNEY*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GFreq Files:Locala/Utils/GF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 the registered version write multipl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GIC-name. Then all files with the same MAGIC-nam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Spot Files:Lokala/Utils/SPOT13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AGIC Spot Files:Lokala/Utils/SPOT13p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both fil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DIRECTORY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rectories for Gold Freq to search through for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passwords or access leve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Local/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SKY/Shi_Tns PASSWORD Amiga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ADS/AdsARexx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IRECTORY Files:ADS/AdsComm PASSWORD !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