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VER: EMSI_LINKS DOC  Shelter EMSI Implentation  Williamson 0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     Shelter EMSI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Robert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1.36 (March 19,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(c) Robert Williamso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   EMSI - 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 Shelter Mailers have EMSI, I personally have no need of E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AUTOAKA WAZOO does everything I need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I   capabilities   are   provided   by  the  only  free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 and   one  of  the  select  group  of  XPR  v3 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emsi.library  by  James McOrmond.  (XPRfts.library, XPRclock.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zedzap.library are also XPR v3) It should be obvious by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ck  and emsi libraries that the XPR specification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discussion  has taken place as to why WPL mailers took s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EMSI.   The  concensus  has  been  that  since  neither  the  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developers nor the users of WPL-based mailers had found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SI, the implementation of EMSI remained a very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 many  users  of other mailers consider EMSI a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to forego their investment in commercial mailers, this perceive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tually  a  false assumption.  There is virtually nothing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not  be  done  with  Xferq compatible packer/routers and WP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.   As  has  been  demonstrated in a number of echos, every 'rea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presented for their perceived NEED for EMSI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based NOT on the capabilities of EMSI, but rather, upon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mailer  and  the  FLO  file  queueing  method.  Freely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-based  mailers  do  not  have  those limitations.  Use of Xferq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and features such as AUTOAKA and USEAKAS under WAZOO remov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reason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all said, here is HOW EMSI is implemented in Shelt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  of  EMSI  presupposes  that  one's  Tosser is DOMAINAWAR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TN).    Options   have  been  added  to  permit  use  of  EMSI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MAINAWARE  tossers,  (tossers  that require multiple confi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 such  as  ConfMail  and TrapToss.  In my own case, using 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utoAKA WaZoo, multi-ftn is trivial, however, with EMSI, I m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nd sort packets by domain using FTN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rms are used which may not be famil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m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, refers to an FTN organization such a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mig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transmitted to a site.  It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:  mail:outbound/fidonet.1.167/141.0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name: 00000025.M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er   feature   for  AKA  handling;  provides  domain  subs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 of  proper  address  in domain of site called or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of known akas over presented akas and many other fea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n WaZoo and EMSI.  However, AUTOAKA's presentation of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in  the  domain  of the caller is not possible on INBOUND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AKAs  we  have  listed in the Site Cache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primary address of a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eature  of  both  AUTOAKA  WAZOO  and SHELTER EMSI that as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cy  of  the  KNOWN  akas  for a system over those pres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one  to  send all files to a site for all that site'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we pack mail under either Wazoo or 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a wpl command which asks Xferq.library for the lis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ames, priorities, dispositions and queue control flags for a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a wpl command which fixes an address and fills 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ing of the components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of  determining  who  is  calling.   There are four used:  F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S0001) , WAZOO(FTS0006), EMSI(FSC0056) and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memory   list   of   sites,   passwords,   known  akas,  handsh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session  commands  and  other  variables  particular to a s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(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of EMSI data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ing of received EMS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 Mail  Hour,  also  known as ZMH (Zone Mail Hour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 of  time  during  which  only netmail may be transfer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,  human,  uucp  and  fax  callers, file requests an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should be refused.   When calling, only netmail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assumed  that  compressed mail is echomail, 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 during  this  period.   For  non-standard 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rs  that  bundle or archive some netmail along with echoma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y not a vi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EMSI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I will not be attempted if disabled (as with WAZOO and FTS1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I  will not be attempted if a HANDSHAKE setting for the sit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not contain EMSI (as with WAZOO and FT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EMSI  is  enabled  for  the  line  AND  for the site called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emsi.library  to  monitor the line for an EMSI_REQ.  If non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emsi handshake failed, we then monitor for other enabled hand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 and site called.  This second step includes EMSI.  F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IFNA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EMSI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I will not be attempted if disabled for the 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imary address is IN our Site Cache, we will check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against  the  password  for the primary address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 we  HANGUP if the flag KILLBAD is TRUE.  This is viable as the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that the same password exist for all aka'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ILLBAD is FALSE, we will force the site to NPU (no pickup)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ession  with  site  BADPASSWORD.  A textfile describing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queued for this address with priority 75 and disposition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on  was  suggested  by  James  McOrmond.  This still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 from the site in our NONSECURE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a  carrier  is  established,  our  banner is sent, and if EM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for  the LINE, an EMSI_REQ (followed by a CR) is sen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then sent.  Proper formatting of output insures that the EMSI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see by terminal users.  We then monitor the line for an CR,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nd  the  EMSI_REQ  and  system prompt again.  If any EMSI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 wplemsi.library  processes  the  handshake.   If  FTS1  or 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s are received instead,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library  indicates  the  handshake  was  successful,  w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and  process  link  and  compatibility  flags and invok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Q Domain Substitution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domain  of  the  caller is FIDONET and the Zon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Zone  (1-6),  we will attempt to determine the correct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s in our AKA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PL  SetA  command  will  substitute  missing components of an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the default address in Xferq:hostaddr.  Since the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presented if 0 under EMSI, this would result in the BOSS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changed to that of the point.  Shelter mailers detect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ange  the  BOSS's point number to 0, in order to resto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mailers  (TrapDoor,for  example)  do not present the doma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.   SetA  will  normally  substitute  our  site's  default 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q:hostaddr.   This  often  results in addresses with incorrec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 Mailers  will  attempt to correct this also, using th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in our own AKA's to try to determine the correct domain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is not possible to check that all AKAs presented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ite, we never BeginSession with the AKAs that the remot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  Shelter  mailers  always  give primacy to the KNOWN AKA'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ver those it may present.  Other than a remote's Primary addres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's  a remote presents are IGNORED.  If the site is in our Sit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presented is valid for the primary address present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ession with the KNOWN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te is NOT in our Site Cache (ie the site is not a KNOWN s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Session with the primary address present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nd Compatibility Flag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,  a  strict  interpretation  of  the  EMSI  spec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 without  regards  to  the actual implementation in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Pickup  flags  are  only  presented when calling and are exa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only  when  answering.   Link Hold flags are only pres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nd are examined and processed only when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codes  consist  of a string of flags that specify DESIRE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pply to the CURRENT SESSION ONLY.  There ar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 flags:  communications parameters, pickup options and h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Communication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 by  both  the calling system and answering system,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mmunications link data bits, stop bits and parit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is flag is unclear however, my assumption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that one end or the other change his communication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The specification does not say which end must compromise, nor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if a) no compromise is possible, b) software (such as wpl.library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upport changing these parameters while connected.  Obviously,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 changes link parameters, the sess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er  mailers always use 8 bits, 1 stop, No parity and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code  to  8N1.   Shelter  mailers do not take any action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Pick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ing  system  can  present one of three Link Pi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pickup of mail.  These are presented during OUTGO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during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PUA        Pickup mail for all present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|   PUP        Pickup mail for primary addr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NPU        No mail pickup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se flags are presented, PU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lag  is  presented  if DOMAINAWARE is TRUE.  These mean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is zone and/or domain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lag  is not examined, since sending all mail for all ak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action  under  EMSI.  The action to take if NO Pickup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s undefined in the EMSI spec.  We assume P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lag is presented if DOMAINAWARE is FALSE.  On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elter's  PRIMARYONLY option set TRUE, the Primary addres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ddress in the domain of the site we are calling.  Shelter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UP, but this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amined, mail is sent for Primary (first) addres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lag  is  presented  when using the Shelter dialer's NO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option.  The presentation of NPU is a courtesy measure ON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gup after sending 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examined, NO files are sent, mail or OTHERWISE.  We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eginSession,  UNLESS  the  remote also presented PUP. 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on  his  part,  but we ignore that fact :) and just give him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Hol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nswering,  the  site  can  present Link Hold fla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to  the  calling  site to not send certain types of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should  be  presented  only  on  incoming calls and examin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RQ        Hold file requests (not processed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HAT        Hold AL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HXT        Hold compressed mai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is presented during UMH if STRICTZMH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lag  is  also presented if host.freq is FALSE.  host.fr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FALSE when ALLOWFREQ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examined,  remote.freq  is  set  FALSE  and  FindFreq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File requests are not sent to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 presented.   I  can't  see this use right now...Disk Full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 answer at all if you don't want to accept anythin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examined,  BeginSession  is NOT execut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, but files can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existance of a flag which tells the caller not to sen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hich  is  issued only when answering is somewhat strange.  For 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a purpose, the limiting of Link to calling systems and Hold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system would have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is presented during UMH if STRICTZMH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amined, MinSendPri is set to 60.  In the Shelte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receiving this flag is that files with a priority of less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sent.  Shelter's FLOCVT and ADDWORK functions set PKT's and 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if not priority was specified.  This feature does not neg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netmail packets [*.sq(arctyp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 codes  consist of a string of flag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 (protocols  and archivers) and ENABLED FEATURES (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filename conversion) 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otoco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    No common protocol ( a fail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ZA     DirectZAP (Zmodem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     ZedZap (Zmodem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     Zmodem w/1,024 byte data packets (Wazoo Zed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   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K     S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L Only Protoco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    Telink  (FT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     Xmodem  (DietIF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   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G     uuc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O     Roll Your Ow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    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presented if no compatible protocols (failure).  I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remote  presents  it.  We do not have any facility to pre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 since  protocol  compatibility  is  determined AFTER emsi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we  fall  back  to DietIFNA.  Shelter, JamMail and Binkl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ati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Q     No file requests accepted by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should be presented if there is NO FILE REQUES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amined, remote.freq is set FALSE.  No request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seems  some mailers present NRQ as the caller's version of H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impression  is  that  this  flag  is  presented  by  newer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emsi.library  if  host.freq  is  FALSE.   I  consider  this a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rontDoor does it, to be incorrect s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RQ flag indicates NO REQUEST SERV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RQ flag indicates NO REQUEST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nder  WAZOO,  the  lack of a NODELIST X? 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to EMSI presentation of N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Q  should  be  presented  ONLY IF the mailer does no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server.   In  other  words, the flag should be added during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and  never  be  based upon the state of the host.freq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&lt;stem&gt;.freq variable can mean EITHER hold requests or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 since  it  is  also  used  under  wazoo  which  does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author  of the EMSI specification had intended that NRQ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er's  version  of  HRQ,  why  then  are  there  separate 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Y flags, if they are not consistanty applied?  Why was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made between calling and answering system LINK flags?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consistant if ALL LINK flags be presentable by ei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fact,  for  consistancy,  the  chosen  protocol 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a LIN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ARCmail 0.60-capable, as defined by the F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     Site supports other forms of 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     Filename conversion. This indicates that an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must follow the CP/M &amp; MS-DOS 8.3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ight  character file name followed by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; eg.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CTION POSSIBLE as yet. (See HXT/FNC discussion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FNC is a compatibility flag, it SHOULD be interpret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system  presenting FNC is advertising the CAPABILITY to send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) If the intention of the author of the EMSI spec wa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  request  for the other end to modify filenames, this should hav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he word 'received' should have been used instead of 'transmi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NC flag should have been defined as a LINK flag for consista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eot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