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UMMAN - GAP Foru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anager allows the sysop to edit forum data (all 34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orum configurations) either individually, by a range of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ne!  Simply place FORUMMAN.EXE in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GAPBBS.CNF is) and run it.  You can also run it from GAP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appropriate lines in GAPMENU.MNU (see GAP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anager reads your GAP configuration and gets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.DAT file.  It also rewrites FORUM.DAT if you make an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Back up your FORUM.DAT file if you're the carefu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, ideas, therapy, etc. call No Anchovie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s : 216-466-1151/1152/1153 HST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