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ͻ ����ͻ����ͻ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Ȼ  ɼ Ȼ  ɼȻ  ɼ  � �ͻ  �ͻ �  FeatherNet  �ͻ  PRO!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�</w:t>
      </w:r>
      <w:r>
        <w:rPr/>
        <w:t>ͼ �  � �ͼ�������������ͼ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    �  �    � �</w:t>
      </w:r>
      <w:r>
        <w:rPr/>
        <w:t>ͻ � �����ͻ �͹ �ͻ �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    �  �    � �</w:t>
      </w:r>
      <w:r>
        <w:rPr/>
        <w:t>ͼ � ���ͻ � � � �ͼ �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�  �   �</w:t>
      </w:r>
      <w:r>
        <w:rPr/>
        <w:t>ͻ �  �    � �������ͻ � � � � ���͹ 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ͼ  � ɼ  ���ͼ �ɼ  Ȼ   � �������ͼ �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ͼ ���������ͼ����ͼ   �����������ͼ �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ester v4.5 - A BONUS Utility For FeatherNet PRO!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FeatherNet Software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Tester Upload File Testing and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 Revision 1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322 Voice : M-F 9-5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422 BBS   : 24 Hour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LTester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manual is subject to change without notic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constitute or  represent a  commitment on 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  The Software, documentation,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escribed in this document is furnished under 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or nondisclosure agreement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terms of the agreement. It is against the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oftware and/or documentation except 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3 FeatherNe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 and all other FeatherNet Software products are proud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, programmed, and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, FeatherNet PRO!, and FeatherNet are trademarks (TM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 trademarks  which  may  be used with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directly  or  indirectly,  are  the  property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.   Their  use  in  this documenta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or  constitute an  attempt by 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im them  as their own,  nor does FeatherNet 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endorse  or  suggest  the  use of these produ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  If someone gives  you their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nd you  decide to run  the Software with  it, remember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 here at FeatherNet Software  do this for a living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others steal our hard  work, one of our children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gone without a  new pair of shoes  or may not have 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ist  because  of  your  thoughtlessness.   We provid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t a great price, if  you do not feel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 Soft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LTester - PAGE   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will test archives for integrity,  Scan for virus'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can  utility,  such  as  McAfees SCAN.EXE (or ot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detection utility), and will optionally test your GI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grity 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some  of the  major features  of this  product we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dentifies and processes all  ZIP, ARJ, LHA, GIF and TD0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he actual   file extension.  This includes sel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More archive types are desired we will add them. 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bove are generally considered the main stream archive an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ype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the use of FILE-ID.DIZ and DESC.SDI 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archive.  ULTester will replace the  descri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FILE_ID.DIZ or DESC.SD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s all Virus Infected programs into a  Virus Holding 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save descriptions of rejected files in the current conf.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uploa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 delete all  files names  located in  a text file if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ppear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will test GIF and TD0 files for integrity 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ester available for Teledisk'd files (TDCHECK.EXE). 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Inserts the number of files in  the  archive, OLD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st file date and Newest file date into the file di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.GIF resolution to .GIF file descriptions (on the 1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ossible or last line/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LTester will optionally  SWAP itself to EMS,  XMS or DISK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 the archive  and swap  utilities to  make a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as possible available for these programs.    When swapp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ester will leave a 2k Kernel in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an easy to use and  informativ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LT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ows the SysOp to append a 7 line display file to the 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LTester caller displ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S in NO WAY CRIPPLED!  ULTester is 100% free to SysOp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herNet PRO! BBS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Upload File  Tester  and  Converter  with  all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 are  copyright  (c)  1993  b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All rights reserved. ULTester(tm) is a 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and protected by  FeatherNet Software, Inc.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, see,  feel, and structure  of this program  is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nd any similarity between 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shall under no circumstances be considered in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FeatherNet Software,  Inc. holds and protects  all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 on  it's  products.   Copying,  duplicating,  selling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eatherNet  Software, Inc.'s  products is  a viol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currently TESTING the TEST DRIVE version, you 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30 days and no longer 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 you should register the 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 you  continue  to  ru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longer than thirty (30) 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  Please REGISTER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Please read this  entire section before you ru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version  of  ULTester.   By running the  Softwa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Software" as used  in this license agreement, th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s notice, all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FULL SYSTEM  AND ALL  UTILITY COMPUTER  PROGRAMS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ed in the distribution archive, together with any upgra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subsequently suppli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 "Author" as  used in  this license 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User"  as  used  in  this license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person or  entity that  has licensed 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 p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  copies  permitted  hereunder  or  subsequently 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Associated Materials"  means all the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package 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for use with  the Software.  This also 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rinted  ASCII files  which may  appear on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 Software on  a single  computer or 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 are connected  via a  physical cable 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rver.  This  is specifically includes single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local  area  networks  (LANS)  connected 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y  or  modulation/demodulation  (MODEM)  equip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on  a Wide Area Network (WAN),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networks  connected  using  Satellite, Radio, or Teleph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 is  prohibited  under  this  license but may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 drive or floptical  diskette drive).   You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king copy  of the Software.   If the working  copy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 and/or  will  not  longer  work  properly,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to  make another single  copy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after the original working cop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 do  not   become  an  owner  of  the 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retains  title  to all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and Associated Materials.  In addition, you agre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care  to protect  the Software  from unauthorized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,  distribution,  or  publication.   All  right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 license are reserv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 You are granted  a personal non-exclusive,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able license  to use  the enclosed  program and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solely for your own  internal needs on one central 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 unit  or  network  of  physically connected compu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ntire responsibility for the sel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your intended  results, and for the  installatio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ULTester, it's documentation, and related  materials  o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elonging.  If you  wish to run the program on 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not connected to a network, you must request a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program for back-up 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other  computers of  your belonging  f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 of  ULTester  TEST DRIVE VERSION ONLY to  a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you  upload the *COMPLETE*  SHAREWARE package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lete", we mean  that all programs,  including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included in  the package.   By "SHAREWARE  PACKAGE"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 you may  *NOT* include  any type  of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registration number that  you may have obtained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assign,  or transfer  your rights  under this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You agree not to  transfer the  ULTester Software,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supplied, in any form  to any person without the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transmit,  transcribe, 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 into  any  foreign langu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anguage, in any form, ULTester, any of its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materials, including The ULTest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 transfer  The  Software,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terials or your 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gaining the prior 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 Alter,  decompile,  disassemble,  or  reverse engineer the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 or  cause  to be hidden the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copyright and/or trademark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is  effective from the  day you start 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r license continues for the period of twenty 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til you return the Software, Copies, and Associated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atherNet Software, Inc.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reach  your agreement, we  can terminate this  licen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you  in writing.   You will  be required  to retur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represents our entire understanding and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 supersedes  any  prior  purchase  order, co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, 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only be 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officer of FeatherNet  Software, Inc.  If any  provi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 void,  or  for  any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 enforceability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of this agreement. 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 that  you  have  rea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 this  contract.   By  running  the  Softwar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 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 that  the program diskett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 will  be 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 under normal use  and service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the  diskette(s) not meeting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  FeatherNet Software, Inc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no responsibility  due to bad  archives or other 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on methods in which you may have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.  The entire risk as to the results and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nce of the program is assumed by you. 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does not warrant, guarantee, or make any representation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ing the use of, results of,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use of the product.   Should the program prove  def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, you, (and under no circumstances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f it's dealers)  assume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ing,  repair   or  correction.    Furthermore,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does not warrant, guarantee, or make any re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regarding the use  of, or the results 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terms of correctness, accuracy, reliability, curr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s,  or  otherwise;  and  you  rely  on the program an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at your own risk.   FeatherNet Software, Inc.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 for  any  damages,  including  but 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service, repair, correction, loss of profit, lost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incidental, consequential, or special damag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tinued use of this Software and any Associa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your intention to  abide by the licensing 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ester will test archives for integrity, Scan for viruse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s SCAN.EXE or other quality virus scanner,  optionally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IF files for integrity and ensure files meet your  age requ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, among other things which we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ULTCFG.EXE the file "ULTCFG.HLP" should be i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In the Directory from which ULTCFG.EXE w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In the directory in which the .CFG file resides  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a  complete  path and name to the .CFG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I am in the C:\FNET directory.  My ULTCFG.HLP file happe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C:\ULT directory.   A normal command-line to run ULT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reate or re-edit the .CFG file named "ULT1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 ULTCFG.HLP  must  be in eith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CFG  file is located or in the directory from which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CFG  has complete built in HELP files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.  Since all information is provided with the F1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not go into the configuration options in these doc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the information provided in the F1 help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in getting each item configured, with a minimal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Run "ULTCFG.EXE" to create a configuration file.   ULTCF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ULTCFG &lt;CONFIG FILE NAME&gt; to start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DEFAULT to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ULTCFG 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ke sure that your FNETTEST.BAT files is properly configu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FNETTEST.BAT file is shown here. 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et the NODE enviroment variable; SET NODE=#  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#"=the node currently operating, in your BBS' start up 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FNET\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ULTester reads the configuration file   (ULT1.CFG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) and determines the node directory where SRCONFI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nd retreives all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  WARNING   WARNING   WARNING   WARNING  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WARNING   WARNING   WARNING   WARNING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  WARNING   WARNING   WARNING   WARNING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 WORK  directory  specified  for ULTes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for ULTester are ALL DELETED. Ensure thi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ONLY used by ULTester.   The BBS work director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specified as the ULTester work directory.  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LTester WORK directory  may  have  recursed  sub-directo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file extraction and scanning.    These  sub-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ies and the ULTester work directory are all KILLED by ULTe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its termination. Then the ULTester work directory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If you  *DO NOT*  allow a particular archive format or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restrict  acceptable  uploads  to  a particular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use the "Y" or "N" as indicated above to  ALLOW 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All extensions or archive fotmats  NOT ALLOWED  will be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are in 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Files found having virus are moved to the  Virus  hold 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 Files not allowed are moved to the holding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program for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 The swap to EMS/XMS/Disk works fine with ULTester for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and OS/2.  If you have enough memory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LTester - PAGE 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IT UP - ULTes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 ULTester requires about 65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: It is recommended you make a seperate directory for  ULT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: Each BBS node  *MUST*  have a seper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: Ensure you rectify any  missing file  warnings  receiv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: For local operation  ouside the BBS  use the  normal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yntax followed by " /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ESTER ULT1.CFG C:\TEMP\TEST.ZIP TEST C:\FNET\UPDESC.1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: It's all done!  Thanks once again for us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