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e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is PCBoard 15.2M/10 running on a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but other sysops that I have been in contact with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NLScan on 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0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NLScan and a registration key that will wor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versions of FNLScan, and will remove the delay and messag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, is $30.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license for your use of FNLScan; I retai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  A single registration applies to a single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 in the system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distinct BBS systems on the same computer(s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), you require two or more FNLSca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registrations are not transferrable; you cannot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o another sysop. 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or FILES=50 per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.SYS file(s), since FNLScan is run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AREACODE_POS should be set to 1 and AREACODE_L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status line on the local display when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et this parameter to NO.  If you want the status line, ent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parameter.  This in conjunction with the 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you complete control over the access of users wh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sysop function keys (e.g. drop to DOS, etc.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ocal logins, set this parameter to YES.  Otherwise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 code to read compiled nodelist formats (e.g. Version6, Version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, etc.)...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