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   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�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       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����</w:t>
      </w:r>
      <w:r>
        <w:rPr/>
        <w:t>Ŀ �����Ŀ �����Ŀ �  �    �Ŀ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</w:t>
      </w:r>
      <w:r>
        <w:rPr/>
        <w:t>Ŀ � �Ŀ � � ����� �Ŀ ��� �  ��Ŀ � � � �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��� � � ���</w:t>
      </w:r>
      <w:r>
        <w:rPr/>
        <w:t>Ŀ   � �   �     � � � � �   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 � �</w:t>
      </w:r>
      <w:r>
        <w:rPr/>
        <w:t>Ŀ � ���Ŀ �   � �   �  ���� � � � �   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   � � � � ����� �   � �   �  �    � � � �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��� ��� �������   ���   ����   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RemoteAccess filedoor and filemanager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chard Skalsky &amp; Hakan Ake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1994  R.H. Creativ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FILE FOR RA 0.05W� (WIDEBETA 5) - 1994-07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            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               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           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 menu    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menu     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AreaChange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     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file descriptions, Information files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ging files for download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FF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      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         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      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Color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TimeMode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Help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        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Acknowledgements 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and trademark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         Andrew Milner and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BBS                 SuperBBS group (AA &amp; R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oard                 Philippe Leyba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                   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       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00                      Ray Gwi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NU                      David Nu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                     Omen Technology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                 Tom Jenn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S/Link                  Samuel H. 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Modem                  Erik L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Plus              Datastorm Technologies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                  deltaComm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mate                 White Riv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         Joaquim Homrighau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                   PKWARE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                      Haruyasu Yoshiza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     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Z                      J. I. Hammar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hould it be that complicated  to download files  from  a BB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t really necessary with all those jumps between the are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nd the file lists?  And when you at last have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of interest - you have to choose a protocol and na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download.  It doesn't  make it any easier  when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wkward names such as  PCWL103B.ARJ.  Does it have to b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summer 1991 I met Hakan Akerberg. He was just as inter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Cs,  programming, modems and  BBSs as I was. Neither one of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seen  a BBS where  the  procedures  were  as simple as 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ed.  There were  certainly  programs where you could ta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ose programs  could not  be used for downloading th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 you were  forced  to return  to  the file menu  and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 for the fil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 suggested that  we together should write  the perfect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. It couldn't be too difficult,  simply tagging  the fi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utomatically  starting an  external  protocol for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A few weeks job maybe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kan started  with the  routines for listing files and I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ANSI sequences and the main menu.  After two week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 we  had  made a  program  with  features  for tagging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 the file list and for  downloading. But by then we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 more ideas.  Why not  implement a feature  for  viewing text?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oing this  we  could  just  as well  implement an  arch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t the same time. A locate feature  would be useful and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 split-screen chat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improvements  for the  SysOp  would also be a good idea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a couple of features for administrating the file-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BBS as well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a year later  and after a number of closed beta  releases h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by a 20 man strong team, the first WideBeta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as released in  January 1993. This version was 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se with  RemoteAccess 1.11,  SuperBBS and  ProBoard BB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 created considerable  interest from users. We  received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s and file requests from all over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wo WideBeta  releases we  were  almost  ready  to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when, during the spring of 1993, RemoteAccess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0.g1  suddenly  appeared.  The  entire  file  system  had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esigned  in  this release and it became  quickly apparen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1.0  would not  work together  with this new  vers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- thanks Andrew 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soon  began  to receive  letters  desiring  a  new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adapted for RemoteAccess 2.0x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here it  is - after  almost  another year's  work - a WideBe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astFile for RA !! This version of FastFile is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use only with RemoteAccess 2.0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has the same user interface as  FastFile but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exterior  nothing  is the  same.  Almost all  code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itten and it now consists of some 25 modules and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0 lines  of code. As a result  of this amount  of code, w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en forced to change our development system. The new c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ost part  divided into threads which allows,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ading  to take place as background activity while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 in foreground !!  This can be  noticed in  the  re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function - FastFile searches for  files in backgrou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ser  can  continue  to   page  file  lists  and  tag 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is a  filedoor containing all  the features which o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n  the file  menu of  most BBS's plus  much  more !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powerful file manager for maintaining RAs file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thanks to ALL  users of  FastFile.  We have not had 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o all  the letters  that we have received but  we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ud to  read  all  the Net- and  Crash- mail  sent to  our 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his fantastic response,  FastFile for RA would never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 reality ... ** Than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lso  like to  thank our incredible  *beta-team*  and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s who  came up with good  ideas, sent  bug reports,  len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 and  kept  us  working  many  nights :-).  Thanx guys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 Robert Burgess and family,  Leffe Forsstrom,  Johan Fernberg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ger Persson, Leif Mortenssen, Henry Dahl, Dan Stark, Mike Ehl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Gulluni,  Richard Wallen, Garry Hammer,  Kevin Miller, D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pin, Ralf Spieckermann and mor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ab/>
        <w:tab/>
        <w:tab/>
        <w:t xml:space="preserve">   Richard Skalsky - Stockholm, Sw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 is a filedoor and filemanager for RemoteAccess 2.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built around a "graphic" user interface which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simple. It is for example possible to tag files in the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using the cursor  positioning keys  and space.  Transfe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 files is then  initiated by the user  pressing "Ctrl-Z"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" and "Z" for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FastFile  requires that  ANSI emulation is  handled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 communication  program - for example Telemate,  FrontDo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omm Plus an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FastFile  transmits  many ANSI  sequences the  modem 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at least 2400 BPS.  Otherwise it will be  experienc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contains *all* the  features  usually 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n most BBS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important featur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area and FastAreaChang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n  area  from  an  area  list or  use the FastArea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from a file lis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Tagg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files for download  from file lists,  the locate list or 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.  It is  also possible  to tag  single files in an archive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Upload and Download.  </w:t>
      </w:r>
    </w:p>
    <w:p>
      <w:pPr>
        <w:pStyle w:val="PreformattedText"/>
        <w:bidi w:val="0"/>
        <w:jc w:val="left"/>
        <w:rPr/>
      </w:pPr>
      <w:r>
        <w:rPr/>
        <w:tab/>
        <w:t xml:space="preserve"> No file  transfer protocols are embedded. You can easily install</w:t>
      </w:r>
    </w:p>
    <w:p>
      <w:pPr>
        <w:pStyle w:val="PreformattedText"/>
        <w:bidi w:val="0"/>
        <w:jc w:val="left"/>
        <w:rPr/>
      </w:pPr>
      <w:r>
        <w:rPr/>
        <w:tab/>
        <w:t xml:space="preserve"> any  number  of  external  protocols.  FF.CTL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archive contains the  commands for DSZ or GSZ 10-15-9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SLink 1.0 and Bimodem 1.24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c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 filenames,  descriptions or new files. Tag files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 files list and download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XT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ext files online. Even archived text files can be re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 files saved  in ARJ,  ZIP, LHA,  LZH and  other arch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GIF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information  about GIF  pictures. Colors,  resolu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D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nformation about MODu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t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-Screen ChatMode. Internal chat feature for user and Sys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can  also be  started  directly  in  chat mode  and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be used as an external chat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elp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Help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Long Description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ake of clearness the file lists displays  only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 file  description. But just one  keystroke and  Fast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file  descriptions  which  are  up to 15  lines 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NewFilesSear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 new files that have been  received  sinc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on.   FastFile  may  also  be  started  in the NewFilesSear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 may  thereby  be used as an external NewFiles progra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wnload Cou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the downloads in a configurable forma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o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s FastFile in a  black/white  display mode  when used below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(in FF.CTL)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DownloadDescrip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 can  optionally  send a list with  descriptions  of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KEY FUNC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table shows the keys and ESC-sequences that ar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FastFile both locally and remo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 Description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</w:t>
      </w:r>
      <w:r>
        <w:rPr/>
        <w:t xml:space="preserve">ARROW KEYS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p         �   27+91+65    � Move cursor up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8          �   56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own       �   27+91+66    � Move cursor dow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2          �   50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ight      �   27+91+67    � Next file area    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6          �   5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ft       �   27+91+68    � Previous file area (in file list)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4          �   52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</w:t>
      </w:r>
      <w:r>
        <w:rPr/>
        <w:t xml:space="preserve">OTHER POSITIONING KEYS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Up       �   27+91+80    � Previous page in the file list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9          �   57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-          �   45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gDn       �   27+91+78    � Next pag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3          �   51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+          �   4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nter      �   13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ome       �   27+91+72    � First file in current page or -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first file in the file list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7          �   55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End        �   27+91+75    � Last file in current page or -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</w:t>
      </w:r>
      <w:r>
        <w:rPr/>
        <w:t>last file in the file list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1          �   49          �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</w:t>
      </w:r>
      <w:r>
        <w:rPr/>
        <w:t>TAGGING FILE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ert     �   27+91+83    � Tag one file in the file list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0          �   48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ace      �   32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*          �   42          � Show all tagged file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/          �   47          � Remove all file tags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  </w:t>
      </w:r>
      <w:r>
        <w:rPr/>
        <w:t xml:space="preserve">FAST AREA CHANGE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          �   70          � Filedescription length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        �   127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,          �   44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ackspace  �   08          � Remove last typed character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Key       � ASCII Sequence�          Description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 </w:t>
      </w:r>
      <w:r>
        <w:rPr/>
        <w:t xml:space="preserve">FUNCTIONAL KEYS          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          �   65          � Area menu  - show area menu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          �   76          � Locate     - file name/description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          �   84          � Tag File   - tag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          �   85          � Upload     - upload file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          �   68          � Download   - download file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X     �   24          � Download   - X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TRL-Y     �   25          � Download   - Ymodem download      �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Z     �   26          � Download   - Zmodem download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          �   86          � View       - ARCHIVE,TXT,GIF,MOD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          �   73          � File Info  - show long filedesc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Y          �   89          � Chat mode  - call SysOp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W          �   87          � Color/Mono - choose color/mono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          �   83          � Search     - search for a fil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          �   72          � Help       - show help display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         �   82          � Redraw     - refresh display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          �   78          � NewFiles   - Search for new files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          �   77          � ChangeTime - choose time mode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$          �   36          � Information- show system info.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Q          �   81          � Quit       - terminate FastFile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G          �   71          � Goodbye    - terminate FastFile   �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         �      </w:t>
      </w:r>
      <w:r>
        <w:rPr/>
        <w:t>FUNCTIONS IN CHAT MODE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SC        �   27          � Stop  Chatmo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TRL-C     �   03          � Erase Chat-window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oup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displayed menu when starting FastFile is the group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group  has a number  and by choosing  a number and 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 areamenu for that group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Enter can also be used to select an group. Th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display up to 38 areas per screen. If more than 38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,  plus  (+)  and  minus  (-) can  be  used  to  swap  pag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gro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has a number and by choosing an area numbe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the file  list for that area is  displayed. 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mouse, if used by a communication program that support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with  Enter can also be used to select an area.  Th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can  display up to 38 file areas per screen.  If more than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 exist then plus (+)  and  minus (-) can be used to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Chat (Y), Upload (U), Locate (L),  Redraw (R),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(W), Quit (Q), NewFilesSearch (N) and Help (H)  can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d from the are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AreaChang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AreaChange feature  can be used in a  file list as a shor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t to change  file area without  selecting it from the are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ft/Right keys can be used directly,  omitting first pres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, in  order to select the file area  previous or nex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 area.  In  this  case  the  file list  will  be displayed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without the need to press Enter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display  shows file names, dates, sizes and descri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.  Each screen of the file menu display shows up to 21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 PgUp(9,-), PgDn(3,+,Enter),  Home(7), End(1) ar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between file menu display screens. Up(8) and Down(2)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int at a file within the file list. Pressing END once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pointing  to  the  last  file of the current  screen.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of  END  makes the  last file  of the file list  point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Home once and twice 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and Right keys can be used to select the previo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file areas directly (FastAreaChang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le Descri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description of  a file is  too long  for the line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i) is displayed at the right of the  description.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 file  descriptions  can  be  displayed  by  pressing  "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in the file list can be marked for downloading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nd down arrow keys (or 8 and 2 keys) to position the curs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nt of a desired file, and then pressing Space, T, 0, or INSE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at the top  of the display  shows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thus tagged, the total size in KBs and the tim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 those  files  using  Zmodem  (or another  protocol if s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red by the SysOp).  If too  many  files  corresponding  to th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s limits are tagged then  either  the size or  the tim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 blinks, and the download cannot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ile area 0  (Tagged Files)  all the tagged files from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re shown. This area is displayed either by pressing "*"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rea 0 from  the area menu, or by  using  FastArea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the character "/"  will remove all file tag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uses external  protocols (such as GSZ) for  transfe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 A download  is  initiated by  pressing "D". A men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rom which the desired  protocol  can  be  selected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by pressing "Z" for Zmodem.  The download is then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the tagged files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using Xmodem only one file can be sent contemporaneous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wnload  can  also be  started  directly,  without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selection window,  by simply  pressing  Ctrl-X,  Ctrl-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Z,  Ctrl-B,  Ctrl-H  for  transfer   using   Xmodem,   Ymode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modem, BiModem or HSLINK respectively when pointing at the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(Ctrl-hot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file FILES.FF {+}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L description" is set to YES in RACONFIG an informatio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ame FILES.FF, is sent to  the user as part of the  down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 file contains the names and descrip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load is initiated by pressing  "U".  A menu will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he  desired protocol  can be selected, for exampl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"Z"  for  Zmodem.  The upload is then started by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his local communications program.  On completion of the 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ser  must  provide  a  description  of  the file, 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full-screen editor.  The arrow keys,  Home,  End, De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and  Ctrl-Y  (delete line)  can  be  used  in thi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requesting the user  for the description, FastFile 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le  FILE_ID.DIZ in the  uploaded  archive -  thi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contain text  describing the  archive. If found,  Fas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 if  this  text  is  to  be  used  as  the 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ile description  is saved by  pressing Ctrl-Z.  If an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is specified in FF.CTL (UpLoadArea = ) then all file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are  stored  in  that  directory.  If  no upload are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he files are stored in the  current file area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in use by the user when the upload is initiated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uploads  to this area are 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description  begins with "/" then the file is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ysOp and will  not be  included  in 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 feature can be used to search  for  a file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as.   FastFile  searches  all  file  areas and  dis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of the found files.  It is then  possible  to selec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by tagging in thi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feature is invoked by pressing "L". A locate  windo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displayed  in which  the user  enters search  parameters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"*" only, a search is initiated for the fil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 since the user's previou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ing for files thus initiated is performed in backgr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user  to continue scanning  the lists and  ta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t the same time as the search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text in the search window can be edited using the Le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, Backspace, Delete and Inse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search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WB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RA0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.C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for 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File  viewer is a  combined Archive,  Text, GIF and MO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which is very easy to use. Viewing is initiated by po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file in the filelist and pressing "V". FastFil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s the type of the selected file and views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file is  of type ZIP, LZH, ARJ or SQZ, then  Fast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content of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 text files can be viewed online  by pointing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yping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(tag) can  be used to tag  individual  files in  the archiv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 and  V (view)  can be  used to view  an arch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view  the contents of, or text files in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which is itself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Position the cursor before the file FF.ZIP in the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 V (view). The contents of the archive (FF.ZIP) are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Position  the cursor before the file DOC.ZIP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Type V  again. The  contents of  DOC.ZIP are now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Position the cursor before the  file READ.ME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.ZIP  (which  itself  resides  in the  archive  FF.Z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Type V  again. The  contents of READ.ME are now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ocate  function (L)  can  also  be  used  for search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1. Type V to view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When the file is displayed, type L (loc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A locate window is displayed which provides the possi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arch for a text string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can also be used for GIF format files.  In this cas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and  the picture resolution  and number of color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 MOD-file  is  viewed  then  FastFile  displays  th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amples with names, durations and siz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view window  the keys Up/Down, +/-, Home and End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swap pages within the view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** The SysOp function F3 can also be used to view files !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 has an embedded Full Screen Chat. User  calls  (yel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SysOp  by pressing  "Y".  FF  will  then  "call"  for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keys that can be used during chat: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   Function                         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Clear chat window                         (User/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nds the chat.                            (User/SysO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Col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Color feature  (W)  allows the user to use  FastFile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  mode  if he prefers.  This speeds up the display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ists.  Pressing  "W"  causes  toggling  between  colo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TimeMod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at the head of the display shows the time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wnload the currently tagged files using  Zmodem. Pressing "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by  Xmodem,  Ymodem  and  Zmodem  required 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File Help-screen is  displayed by pressing "H" or "F1".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s all the FastFile commands and a short 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draw  feature (key R) results in  FastFile redisplay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This is useful if  communication line disturb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d corruption of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eature  Quit  (Q)  or  Goodbye (G) is used to exit Fast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will update  information such as  Timelimits, WantC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ITINFO.BBS before 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can also use ALT-H or F10 to quit Fas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cknowledg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uld like to give special credits to the following person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ssisted in the development of FastFile for RA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Burgess and fam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 for all your  assistance in  translation  this 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wedish  - we would probably never have finished withou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... And also thanks for all good bug repo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ke Ehlert, Dale Maupin, Ralf Spieckermann and Kevin Mi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s for  great help  supporting  FastFile  in USA,  Germany a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and, also  thanks for helping us  with  registrations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FILE support mailecho 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han Fernbe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all those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fe Forsst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 you for  being first to register FastFile !, hope that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will follow you ... and  also thanks for all credit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give us. Lets hope that this beta is not to stab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f Morten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 you for  being first  outside Sweden to  register Fast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***BIG THANK YOU*** to all other beta-testers and all others w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e up with ideas during the development of FastFile, Thanx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ichard &amp; Hak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File is written by Hakan Akerberg and Richard Skal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3, 1994  R.H. Creative Comput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