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FastFile  you need an IBM 286 or  above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3.3 or later.  FastFile can  also be used with OS/2 2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 to DOS you  need to  have installed a copy of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2.0x together wit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 is a memory resident program that FastFil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 with the  modem. FastFile  has been  tested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 drivers,  Ray Gwinn's X00 and David Nugent's  BNU.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 BNU,  X00, GSZ and DSZ can be downloaded  from mos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 instructions to install  FastFile 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previously  installed  the  BBS system 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with  the  number within  parentheses, (), are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new  directory for  FastFile  on your hard dis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 referred to as the FastFile  system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. Example: C:\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 all files  in the  FastFile  archive to  tha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reate a new directory for GSZ or DSZ on your hard disk. G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for its  graphic  capabilities.   Example: C:\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py all files pertaining to GSZ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. Include the  FastFile system directory in the PATH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Example: PATH C:\DOS;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dd the line "SET FASTFILE=[FASTFILE SYSTEM DIRECTORY]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Example: SET FASTFILE=C:\FA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Skip the  instruction #6 if your BBS uses several n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dd the line SET DSZLOG=\path\GSZLOG.TXT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SET DSZLOG=C:\GSZ\GSZ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!!!!!!! "SET DSZLOG=" applies even if you use GSZ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lace  the archive programs  PKUNZIP, ARJ, ZIP, LHA  etc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d on the PATH comman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.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 HSLINK and/or BIModem then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ose  on your hard disk  and copy  the  correspond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se director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file FF.CTL is used to configure FastFile. FF.CTL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using a standard text editor or FFCONFIG.EXE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can  be used in  FF.CTL within  chat sequences and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READ WBETA4.DOC for information about *B, *O and more 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B - Baud Rate                   *P - Com Por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 - File Name UL/DL (Not Batch) *C - TMPFile (FileList for B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- User's Name                 *L - User'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 - SysOp's Name                *F - SysOp's Christia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 - User's Time Remaining       *D - User's DownLoa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 - Date (Todays date)          *K -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 - Enter                       *U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FF.CTL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astFile directory on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FPath = C:\FASTFI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.RA (RemoteAcces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BSPath = C:\R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systems  with  several  nodes.  This path 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 EXITINFO.BBS  and  DORINFO1.DEF  resid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node and "BBSPath =" points to the 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ile, FILES.RA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EXITINFO.BBS  and DORINFO1.DEF reside in  different  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s for each node, an FF.CTL file must be  created for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escribed by a node path.  The only difference 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TL files is the  "NodePath="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to be started from the  NodePath directory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FF.CTL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 FASTFILE=" must NOT be present in systems with several nod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dePath = C:\RA\LINE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path used by FastFile to unpac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empPath = C:\UNPAC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Area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rea  where  all  uploaded  files  are  to  be 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upload  path is  not  used, FastFile  checks  in  FILES.R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Area = 1</w:t>
      </w:r>
    </w:p>
    <w:p>
      <w:pPr>
        <w:pStyle w:val="PreformattedText"/>
        <w:bidi w:val="0"/>
        <w:jc w:val="left"/>
        <w:rPr/>
      </w:pPr>
      <w:r>
        <w:rPr/>
        <w:tab/>
        <w:t xml:space="preserve">  %UploadArea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 name of the file  where events  in FastFile  ar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:\LOG\FASTFILE.LOG or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rint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The  device  name for  the  printer log.  Operational  only if</w:t>
      </w:r>
    </w:p>
    <w:p>
      <w:pPr>
        <w:pStyle w:val="PreformattedText"/>
        <w:bidi w:val="0"/>
        <w:jc w:val="left"/>
        <w:rPr/>
      </w:pPr>
      <w:r>
        <w:rPr/>
        <w:tab/>
        <w:t xml:space="preserve">   FastFile has been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Print = LPT1:</w:t>
      </w:r>
    </w:p>
    <w:p>
      <w:pPr>
        <w:pStyle w:val="PreformattedText"/>
        <w:bidi w:val="0"/>
        <w:jc w:val="left"/>
        <w:rPr/>
      </w:pPr>
      <w:r>
        <w:rPr/>
        <w:tab/>
        <w:t xml:space="preserve">  %LogPrint = LPT1: To turn off printer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Leve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information logged to the log file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Only errors, 1 - Normal, 2 -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gLevel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ec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 level required  in order  to be able  to us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ysOpSec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Baud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intain an acceptable display updaterate in Fast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imum data  transfer rate  can be specified.  If Fast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at this  transfer  rate  or slower then  the scree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onoBaud =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File  will produce a  black/white display if  the us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m  with maximum  Baud rate 1200. The user can 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lor display if he so wishes by pressing 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applies  only for remote  use, local use  is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Baud =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s FastFile  to use  the  specified baud rate.  Must be us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 is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LockBaud = 1920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Key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ersonal  registration code received  o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RegKey = 12345-A2341694FF44G12274MQ3</w:t>
      </w:r>
    </w:p>
    <w:p>
      <w:pPr>
        <w:pStyle w:val="PreformattedText"/>
        <w:bidi w:val="0"/>
        <w:jc w:val="left"/>
        <w:rPr/>
      </w:pPr>
      <w:r>
        <w:rPr/>
        <w:tab/>
        <w:t xml:space="preserve">  %RegKe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, F2 =, F3 =, F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ext  to be  output when  the correspond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 during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F1 = Bye *A, see you later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Hi *A, I can see that you are from *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The time is now *K and the date is *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 to be output  when Ctrl-Enter  is pres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TL-Enter = :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-Enter = :-)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nt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output when Alt-Enter is  pressed in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(Does not usually work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ALT-Enter =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= :-(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Line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to be  output in the SysOp window when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Line = Hi *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tESC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ether the  user can  terminate a chat  by using  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ES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 the user's and SysOp's names  will be 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pective window frames  instead of  "User Window" and "Sys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hatNam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ysOp's and user's names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how many lines will  remain in the chat window 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Scroll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Menu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if FastFile should use a group menu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GroupMenu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DOWNLOAD.BAT file after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LBatMsg = Running Bat file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BatMs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text  displayed  to  the  user  while 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UPLOAD.BAT file after 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LBatMsg = Scanning for viru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Dos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to the user when SysOp exits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ALT-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JumpDos = SysOp to DOS,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text  displayed, instead of the file size, if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As file database is not present in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Missing =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o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text displayed  when the SysOp  doesn't reply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NotHome = SysOp is not home now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 or off  control of  Carrier Detect.  Specify OFF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stFile via modemless cable between 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Carrier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Fil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 name of the  TMP file that FastFile  uses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 to be fetched using a  batch protoco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ZMODEM or HS/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TMPFile = FASTFIL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 File transfer protocol 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File's external transfer protocols are configured as follow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OCOL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ame of the  protocol that will be 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window in FastFile. An asterisk before the name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stFile is to show the download time in the inform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PROTOCOL = *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=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key  to be  used to  start  a download  us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Ke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is is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Batch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oad C:\GSZ\GSZ speed *B port *P sz @*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replaced by, for example, 'speed 19200'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command that FastFile sends to the protoco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oad C:\GSZ\GSZ speed *B port *P pd0 rx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M  port is locked  to a fixed  speed then  'speed *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placed by, for example. 'speed 192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Dn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down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-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for FastFile the character in the DSZ log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meaning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UpL-Lo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Z" is the  first character  written to the  DSZ/GSZ log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is used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S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characters  per  second  rate  that  the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s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CPS2400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 each  protocol  configuration.  Must  be  present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END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astFile from the BBS progr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 start FastFile from  RemoteAccess a new  menu al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rt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a new alternative to the menu from which Fast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isplay   = Fa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= Execute sub-program (Typ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= C:\FASTFILE\FASTFILE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    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can now start  FastFile by  pressing "F" 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