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FeConv 1.51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The FastEcho to RA/QBBS/PB/SBBS/WME/FD/IM and more converter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(c) 1992-94 by Volker Imre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Con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in the current version converts the FastEcho-Confi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_Access 1.1x AND 2.0x FrontDoor 2.xx, ProBoard 2.0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ail &gt;=2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, you are able to create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definable listformats. For each textfile crea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header and footer to be included at run-ti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e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FECV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FECV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See FECONV.HIS for commandline-switch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n Feconv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Remote_Access, FeConv searches Config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-Adress whose zone matches the one specified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pecific area. So if you have mutliple Aka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, you should place the Aka you want FeConv to take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BBS and ProBoard a complete match (zone, net, n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ME, the Node-Adress of FE is copied into that string-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clude environment-settings in all path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ILE. e.g. PATH %FE% or FOOTER %RA%\TXTFILE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REACOMMENT is chosen as description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-Config and there's none given in Fast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TAG will be taken. You should also get a war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ON will insert 2 lines of text just before an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d by (YOUR NAME) on (CREATION DATE) using FeConv 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NAME is the name you specified in FeCvset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Conv searches your FastEcho-Configuration for the BBS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(SBBS/QBBS/RA/...) and takes only thi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. So be sure that this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adjust the path to your BBS-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etup/System/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using AREATAGs as QWKNames (SBBS/PB), since they'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ha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FrontDoor-Part the environment 'FD'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UP.FD resides in. The path to your Folder.FD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Same goes for InterMail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to your netmail-directory is read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your main-aka and sysopname for the netmail-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PKTAREA for [Netmail], you can get the repor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that's all for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... FeConv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on my tod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leting Full-Screen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writing this "doc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the Beta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who regis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1.51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.* for further detail o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-reports, suggestions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iger 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2108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1 South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oma, Washington  9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- and Help-Site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Wilko Ker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o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1 BN Raamsdonks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Raymond Dijkx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bus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0 CD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Ben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s Vale  NSW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Herbert Riess 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ieglergasse 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103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Aust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tate how to reach you, either crash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, otherwise the key will be put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questions or even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, FidoNet   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  2:246/202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Net     9:497/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MNet      37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Net       49: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Net     69:6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fNet    95:240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sNet 144:4912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NoF   241:10000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B-Net 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ick Holdren, FidoNet   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Net 43:1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Net   62:4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Net    8:918/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    75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ko Kerssies, FidoNet   2:512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et 111:317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Net   95:3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t   27:333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n Alex, Fidonet 3:624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erbert Riess, FidoNet   2:31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2:310/7979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aymond Dijkxhoorn, FidoNet  2:281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et  27:133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et 70:317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sNet 100: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iNet   50:22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oNet    68:3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BNet 149:10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Conv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Conv, please refer to Register.Ger (for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), Register.Ned for the Netherlands, Register.USA for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ll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onv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  number. This  numb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Access is copyright by Andrew Mil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al Software (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copyright by Joaquim Homriq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is copyright by Aki Antman (Helsinki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copyright by QuickBB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is copyright by Scandinavian O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 is copyright by Jason Fess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