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����������Ŀ�����������Ŀ�������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</w:t>
      </w:r>
      <w:r>
        <w:rPr/>
        <w:t>Ŀ ���  ���Ŀ ���  ����Ŀ ����  ��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</w:t>
      </w:r>
      <w:r>
        <w:rPr>
          <w:rtl w:val="true"/>
        </w:rPr>
        <w:t>ٲ��  �����  ���  �������ٲ</w:t>
      </w:r>
      <w:r>
        <w:rPr/>
        <w:t>��  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</w:t>
      </w:r>
      <w:r>
        <w:rPr/>
        <w:t>Ŀ������  �����  ���  ��������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</w:t>
      </w:r>
      <w:r>
        <w:rPr>
          <w:rtl w:val="true"/>
        </w:rPr>
        <w:t>ٲ</w:t>
      </w:r>
      <w:r>
        <w:rPr/>
        <w:t>�����  �����  ���  �����������  ��</w:t>
      </w:r>
      <w:r>
        <w:rPr/>
        <w:t>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�  �����  ���  ������</w:t>
      </w:r>
      <w:r>
        <w:rPr/>
        <w:t>Ŀ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  ����� �</w:t>
      </w:r>
      <w:r>
        <w:rPr>
          <w:rtl w:val="true"/>
        </w:rPr>
        <w:t>ٲ</w:t>
      </w:r>
      <w:r>
        <w:rPr/>
        <w:t>�  ������ 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>
          <w:rtl w:val="true"/>
        </w:rPr>
        <w:t>ٲ���������������ٲ�����������ٲ�����������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CA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Door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FD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Cost Accounting, or FDCA for short, is a program to help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ontDoor to analyze their costs involved with their mail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from within the FrontDo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as first released in a public beta test on November 1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a pretty good response and have since improved, ad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point, completely re-wrote FDCA into another language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possible through the registrations that I have receiv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few and far between but I hope by my continual work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that thi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ility to run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enter a start date, end date, or both.  What 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. This allows you to keep extra long history files an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pull out info about one month, or however many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info on all node numbers as before or, ju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, just one net, just one node number, just one point, an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ne net in particular, etc.  This is one feature I know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ill love because of its' extrem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a detailed report of your outbound calls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reconciliation with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utomatic Task detection so the correct history fil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 was successfully tested with DOS 5.0, QEMM 6.03, QEMM 6.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2.42, QEMM 7.01, DESQview 2.70 on a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80386SX-16 and 80386DX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CONFIG.SYS contains a BUFFERS state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ntDoor's OutBound histo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DCA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DCA is copyrighted material by Clayton Mattatall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FDCA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use the unregistered version of FDC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 of 30 days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ither register FDCA or stop using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juridical person, or any system where FDC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registered evaluation versions of FDCA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provided no money or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FDCA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this program, except that FDCA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Clayton Mattatall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st profits, lost savings or lost income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 or inability to use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Clayton Mattatall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layton Mattatall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FDCA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FDCA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DCA, place the executable program in any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No configuration file is required and the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drive specific although it will use the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of FD if it is set.  If FDCA does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et, it will look for your FrontDoor Outbound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pointed to by this variable and will creat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-B     -E     -S     -D     -T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screen displayed when you use the ? as a paramete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1.12 � FrontDoor Cost Accounting � November 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Clayton Mattatall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Desqview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Clayton Mattatall, of InfoTech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dd/mm/yy               dd/mm/yy is the date to sta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dd/mm/yy               dd/mm/yy is the date to e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zone:net/node.point    System(s) to process (See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                Creates a detailed report for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-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                 Task Number.  Range = 0 to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          Do NOT overwrite existing files. 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are optional.  See documenta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FDCA will detect DesqView when running and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if DesqView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dd/mm/yy          dd/mm/yy is the date to sta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B"egin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dd/mm/yy          dd/mm/yy is the date to 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E"nd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n how to use thes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FDCA110 -B01/0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February 1, 1993 to the current date and use those e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FDCA110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one found up to and including any dated January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3 and use those 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FDCA110 -B01/01/93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between January 1, 1993 and January 31, 1993 and us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can be a very powerful feature.  It will enab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costs in performing your mail/file transfer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.  To do this, you would set these date to match the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your phone company uses when issuing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 should enter a beginning date that is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(we all make typo's sometime), FDCA will terminat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is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get a little confusing so read careful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to use this and because of this I suggest reading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raight forward example it's 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110 -S1:247/124         (that's my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is will result in FDCA reading through ALL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BUT only recording/calculating entries from/to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47/124.  Simple right? (so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  Any of the four (4) numbers asked for with this parame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(Well, kind of.  Now here's where it gets conf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"wildcard" any and all of th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o do this, replace the number with an asterisk.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ave off the brackets).  So, If you wanted to use only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 247, you would use 1:247/* or just simply 1:24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s that you do not enter to the right of any you d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automatically with a *.  Here are some examples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*      Will list all points off of node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unctionally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7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0      Will only grab the entrie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  NO POINTS.  Use this syntax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ed in ONE EXA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*          Will list all nodes in net 247 alo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off of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: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              Will grab all entries for zone 1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s, nodes,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et fancy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/0            Will grab all entries for zone 1, all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zone 1 but only the 0 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would enable you to see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ransferred to all the Net Coordinato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*:70/*.0         Will grab all entries in ALL zones, net 70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but NO point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ase a network that you are in has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that is used for a special intere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are confused by this parameter then just don'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the BIG or), play around.  You won't hurt anything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your head trying to keep it straight how this option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say is have fun with it!  I know I sur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will cause FDCA to generate a file named 'FDCADETL.T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directory.  This file will contain a list of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 from your outbound history file that match the system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-S parameter.  If the -S parameter is not used,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ALL call information between the date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Be warned now that if your history files are larg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grow to enormous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eaded ?.  Yes, we all need it once in a while so don't be sc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You may place it ANYWHERE on the commandline and i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help screen that you saw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##     where ### is replaced by the task number you wish FDCA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anges for ### are 0 to 255.  Any other valu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CA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rameter will override the setting of the TASK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See the section below about running in a multiline set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Any existing output files will not be overwritten.  FDC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end to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unning FDCA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determines which task it is currently being run und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-T command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ASK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D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-T### commandline parameter will force FDCA to run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forced by this parame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utbound history file looked for must be named OUTB###.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if -T36 is specified then FDCA will attempt to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OUTB36.HIS for its data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DOPT environment variable and it contains SHH, the FD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and read OUTBOUND.HIS.  FDCA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ntries apply by internal coding with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TASK environment variable set, FDCA will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ask it is in.  REMEMBER, the setting of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overridden by the -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also check the FDOPT environment variable for the setting of S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lls FrontDoor as well as FDCA that the history files ar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, -T### is set to 0 or SHH is contained in your FDOPT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DCA will look for OUTBOUND.HIS as its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generate up to three (3) output files.  Thes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directory pointed to by your FD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not set, then the fil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 - are running in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r TASK variable i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0 on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OTL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OUN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ETL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- your TASK variable is set to 1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###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equal to 1 and less than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###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###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###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, FDCA gath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des you've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s you calle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st to make the call based on your FDNODE.CT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how long you were on-lin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nformation, the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nippet from one of m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Cost Accounting Version 1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 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o 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ial �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s of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November 5, 1993                                  Rounded Tim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Total Bytes below 3071.73 will show as 0.00%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Percentages are +/- .001% *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port covers 01/10/93 to 31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     Rcvd       Sent      Total        %     Cost  Time Co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---------- ---------- ---------- -------- --------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2/12.0   61177619     256881   61434500  100.00%   101.55   11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d Totals      61177619     256881   61434500  100.00%   101.55   11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using FrontDoor Cost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scription of what these colum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- No explanation necessary (This should be obv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d        - This is the total number of byte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- This is the total number of byte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- Rcvd bytes + Sent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- Of all the systems that information was gathered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how much this system accounted fo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tal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      - This is a total of all the cost figures gath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  The cost figures placed in you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by FrontDoor are based on the cost fig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in your FDNODE.CTL file.  The clos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st/minute figures, the closer you can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ng your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n   - This column reflects the total time you hav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with this system.  The time figure he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TOTL.TXT/FDCAT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out any adjus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ROUN.TXT/FDCAR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 each entry being rounded o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arest minute.  This is done to better ref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bill. Most phone companies charge you by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and that is the reason for me rounding 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mpare the Time Conn figure from the TO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one from the ROUN file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a large difference 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FDCA, there is the possibility of it exiti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- Tells you that for some reason it has detect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 has been modified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  You can contact me if you should encounte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 will try to help you determine what caused thi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cessary, will issue you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this only applies to either Registered us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- Caused by your system date not being set proper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ope that anyone who uses this program beyond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t in themselves to send in the registration fees. 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and have been kept that way so that everyone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.  Please fill in the ORDERFRM.DOC file enclos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send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7A - 82 Roehampt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Catharine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     L2M 7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nclosed payment.  Upon receipt, I will in turn creat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.  This file will be sent to you in the way you specif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in the naming of the history file FDCA was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en run in a multiline enviroment.  The task number i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was being padded with leading 0's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-A parameter at the request of Bruce Bodg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llows you to keep a continuous report fil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vious versions overwrote any existing output files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to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FrontDoor's Multi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code so that only your OUTBOUND history file is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lls coming in are on the other systems dime, not y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some bugs that crep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new output file that shows connect times rou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st minute.  Most phone companies do this when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ill.  This should allow closer approximation of your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name of the output files to reflect n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layout of the FDCATOTL.TXT file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lignment problems with columns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sort routine to allow for NON FTS-0005 compliant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ing would hang when finding net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-0005 states Zone/Net/Node numbers are to b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2767.  If you are reading this and are guilty of thi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your network to change the numbering used.  I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is program back to sp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detailed report allowing for better comparis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February 26, 1993 to the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ly re-written in 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bug where last entry was not being put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ased overa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registration ke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some minor calculation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y address to the documentation so people that are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o send in the registration know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/�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as a public Beta test to see if this program wa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to anyone and if so, if there were any bug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" and "Will you forgive me now?" goe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irl, Roxane Gardner, who stood by me while I wrote thi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owed me to still sleep in the house after ignoring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s on end at times.          Thanks d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personally like to thank each and everyone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/inspired me i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Gardner      - This is the guy who had to sat and listened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ain while I was re-writing this in 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told me I should learn it (you see it'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) so I put him though hell while I lea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bet he'll be glad when I quit ask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pid questions I did.  (Well smart to me but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Pressnell    - My first registered user!  Thanks Dan!  Also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gistering so many copies.  I hope G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ing his copy and the others that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gistered versions to.     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Lemke        - One of the major forces in me continuing thi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out version 1.02.  Tell me something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turn address as a P.O. Box, How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you get your PC in there? hehe Take Care 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ge Mariano    - How dare you think of going to Binkley :-)  Ho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back to FD if you do switch.  If not,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ble to use my version 1.02.   C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h Wineka     - Well you wanted to be of assistance and you we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ending me that netmail.  It helped make me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t out another version.  If you still want to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ead the program around and talk peop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.  I need the cash to buy anothe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girl here since I spend so much time programm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&lt;g&gt;                 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Mcduffie - Like I said, terminal connections charges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JoHo.  If he does implement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s, then who knows, I may just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                       Catch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Bodger     - For pointing out the multiline naming bug to me with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knowing hehad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and making it such a great piece of software. 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issed someone, I am very sorry.  Please forg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or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FM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                    Clayton Matta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