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BTRIM v0.01, Copyright(c) 1994 by Lyn Borch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BTRIM will remove unwanted columns from a FILES.BB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it, determine which column the description starts on,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it will be column 31 or 32, but you'll need to check for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just enter the name of the file to process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number.  Like thi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BTRIM c:\files\accounting\files.bbs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BTRIM takes the first 12 characters of a valid line (a lin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n column one), adds two spaces, and then camps on every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of the column number the user provided and creates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umn number given by the user is the first column that will b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FBTR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s that have no character in column 1 are not alter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So make sure that any description lines have noth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one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BTRIM can be used for multiple files.bbs file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irectory by creating a batch file.  (see your DOS manu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on creating batch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yn Borchert, the author of this software, disclaims all warranties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, whether express or implied, including without limitati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, fitness for a particular purp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, data integrity or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t cost to use FBTRIM, however, I retain all right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I hope you find this program to be useful and help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is program and found it to be of some help, please send a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 and let me know.  Knowing my little utilities are getting used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to want to make more of them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FidoNet NetMail to 1:300/12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il Mail to:  Lyn Borch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956 E. 3rd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ucson, AZ  857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E-Mail to: Lyn.Borchert@F12.N300.Z1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