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yridge Software Produc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HECKS MUST BE MADE OUT TO Tom Ab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il To:  Bay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431 Bayridg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omington, MN 55438-1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.  DESCRIPTION                                        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Upload Manager 2.1 one (1) node                     $16.5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Upload Manager 2.1 unlimited nodes                  $22.5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1.0 one (1) node                           $20.0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1.0 unlimited nodes                        $25.0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DISCOUNT PACKAGES ***  (Save up to $5!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&amp; Upload Manager, both for one (1) node    $32.5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 EZVerify &amp; Upload Manager, both for unlimited nodes $42.5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nesota residents add appropriate sales tax          TAX  $________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.5% as of 04/01/94)                          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provided below is kept STRICTLY confidential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ANYONE under any circumstances unless requir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ll be displayed to the user at program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L-/FIDO-/Internet 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Upload Mana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Bayridge Support/Dist. Site    ( ) Friend       ( ) Other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Searchlight BBS Cleveland      ( ) Other BBS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ecks/money orders must be in U.S. dollars.  I cannot accept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.  If you are outside of the United States, please obtain a cashi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.  Sorry, no C.O.D. orders accepted.  I will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lost, stolen, or redirected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