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Tam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Josh Whitt/Psycho H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L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ress the archive into a subdirectory on your hard dr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o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ELTSetup, and go through every option.  Your main hu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the FIRST in the list.  If you only have one hub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hub's info &amp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using ELIST*.SUM indexing, run ELTComp.  This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ST*.SUM into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st-run ELTamer.  If it doesn't work, and there's not a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un-time error 222 at 0000:FFFF' or similar displayed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an error in configuration.  If one of thes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s displayed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it works, play around with it, figure out if you lik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COURSE you do! :-)  For a brief synopsis of ELTamer's ma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1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 MS-Windows user, you're in luck.  ELTamer performs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distribution archive includes an icon and a PI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file is optimized for running ELTamer under Windows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apply to all the right paths.  The icon is yours to use fre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, edit it, fold it, spindle it, mutilate it, I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rious trouble with the program or think you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please netmail me at the address below explaining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ELTam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Whitt (1:2260/15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