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so_con converts a tbbs .dir file into an iso9600 compatib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like a useless program , but when you are b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d-roms its much easier to let this program convert your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ild a rename bat file than trying to do it manually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cd-roms you will understand what this utility i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 you may as well delete it as its of no use to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reeware if its usefull use it ..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