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       Diamond Solitaire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          Version 1.1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 (C)opyright 1994 BG Creations.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     Written By :  Jimi Gue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Jimi Gue, do not guarantee or warranty this product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resented "as is" without guarantee of results/performan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of any kind. As the author, I cannot assume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outcome resulting from the use or misuse of this product.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ility is assumed by you. Therefore, I Jimi Gue, am not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untable for any incidental occurences, damages or otherwis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 or mis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ing Agre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software you agree to the following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COPYRIGHTED SOFTWARE!! Violating the following terms is stri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hibited by FEDERAL LAW. By doing such, YOU are subject to any penal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legal action that ap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MO version of Diamond Solitaire is distributed und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concept. There is a 30 day time period for evalu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 When the 30 days are up, the game will not allow play and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to the BBS.  If you wish to further use this product,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to register.  Resetting or re-installing the game is a vio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hareware concept and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MO version of Diamond Solitaire may be distributed fre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that the contents of the ZIP file are not altered, and the 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not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game is registered, you will receive a licens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.REG, giving you the right to use the game on YOUR BBS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e door on a single BBS only.  You may also use the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Multi-Node BBS or Network (requires Multi-Node version). Alo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 file, you are required to accept certain responsibiliti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 and assure the safety of the program from unauthorized uses and/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oduction. Only YOU may use the .RE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gistration, you do not own Diamond Solitaire.  You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d to use it appropriately.  BG Creations retains ALL righ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 Solitaire and all associated files and 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T PERMIT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this software to another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ile, Disassemble, Rewrite, Lease, Re-s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 License or Sublicense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to comply to the licensing agreement violates all righ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use this product (DEMO or REGISTERED).  Therefore your licen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Diamond Solitaire will be revoked without refund and you fa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ty of legal a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1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s Suppor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        GAP BBS        PCBoard      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BBS        TRIBBS         RBBS          WW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Access    Renegade       Telegard      V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et       Ultra BBS      PowerBBS      Powe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 BB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gis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int the REGISTER.FRM file, answer the questions provi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lose the appropriate amount for your order.  Mail th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and payment to the address found in the REGISTER.FRM file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all BG Creations BBS and select the Questionnaire op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.  Answer the questions, check the correct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ayment and delivery.  If you select the Download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rder will be ready for download within 24 hour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that payment i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all me voice at (304) 525-1136, and place your order. 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to call is between 10am - 11pm EST.  If you don't get an answ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method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Creations will accept the following methods of payment in U.S.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Visa or Mastercard.   ** As of the date of release, I have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ined a merchant account. So Credit Car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ashier's check.         orders are on hold for now. I will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very so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Money ord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Personal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COD (subject to additional cha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very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rders will be shipped U.S. Mail unless otherwise specified. 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other methods of sh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Down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UPS (subject to additional cha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rders will be sent out promptly.  All of my latest doo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with your order, in DEMO form. For more ordering information,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.FR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2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Supports Comports 1 - 4 and Nonstandard IRQ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Locked DTE Rate Up To 115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Requires no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--&gt; Single and Multinode Version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Desqview and Multi-tasking aware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Auto Detecting ANSI Capabilities, No Need For 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Color/Monochrome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--&gt; ANSI/ASCII Bulletin Generat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--&gt; Calendar For Missed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Setup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Chat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Drop To Do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Dropped Carrier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3 Minute Timeou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Time Manipulation With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Force User To BBS With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Free Upgrades To Later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Full BBS/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Only Available With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Descri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.BAT    &lt;-- Sampl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.EXE    &lt;--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.CFG    &lt;-- Configuration File Written By 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.DAT    &lt;-- Contains User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.LOG    &lt;-- Used By the Door, Date and Time It Was Las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.CMP    &lt;-- Monthly And Record Champions Are Stor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.DOC    &lt;-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3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Descriptions C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.HLP    &lt;-- Instructions For Diamond Solitaire Used B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EXE      &lt;-- Configur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FRM   &lt;-- Registration Form For Doors By BG Cre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.TXT     &lt;-- When found, contains changes and/or bug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TXT    &lt;-- List Of Changes From Version To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.CF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nfiguration file the is needed to run Diamond Solit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nts of the fil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                         &lt;-- TYPE OF BBS YOU A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BBS\NODE1               &lt;-- PATH TO THE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Creations BBS           &lt;--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imi Gue                   &lt;-- SYSOP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400                      &lt;-- LOCKED BAUD RA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         &lt;-- # OF HANDS ALLOWED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         &lt;-- # OF MAKE UP DAYS ALLOWED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XTFILES\BULL1G.    &lt;-- PATH &amp; FILENAME TO ANSI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XTFILES\BULL1.     &lt;-- PATH &amp; FILENAME TO ASCII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EX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ssure proper operation of Diamond Solitaire, you shoul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program, SETUP.EXE. Listed below is a run-throug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 - Type Of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 Solitaire supports a wide range of BBS's and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abilities. This line enables the door to determine the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 File you are using. The Setup program has a complete help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making the correct selection should be eas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2 - Path To Drop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ne is for the Drive and Path to the Drop file. Do not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name of the drop file, only the path. Ex. (C:\B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4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EXE Co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3 - Name Of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field for the name of your BBS System. When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o the BBS, the name that you enter here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4 - Sysop's 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ne is for the name of the BBS's System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5 - Locked Baud Ra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is for Sysop's who locked their baud rate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 the baud rate, then enter 0 for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6 - # Of Hands Per Da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number of hands allowed daily. This field may be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1 and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7 - # Of Make-Up Da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registered version of Diamond Solitaire, player'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missed days will be able to make them up. This field i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make-up days you wish to allow daily. May be in the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0 -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8 Path To ANSI Bullet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will create both ANSI and ASCII bulletins containing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 scores. If you have a registered version of Diamond Solitaire,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path and filename for the ANSI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9 Path To ASCII Bullet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registered version of Diamond Solitaire, enter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and filename for the ASCII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5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or has many auto-detecting features, but there are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that can be specified on the command line.  They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  : Local mode, for running from Dos, never include thi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running from your Bulletin Board System.  When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prompted to enter you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: Diamond Diamond.Cfg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 : For nonstandard comports.  If you use a nonstandard com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RQ with the interrupt number of th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: Diamond Diamond.Cfg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Multi-Node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Diamond Solitaire on a Network requires a Registered Multi-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the game.  This will enable the record locking 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 Multi-node REG file, the game will allow only one us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at a time.  When running Multi-Node, you will need to specif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file for each node.  There are two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s for th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the door needs to know what baud rate you are lock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 at. If you have more than one node, this value may v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nce, if Node #1 runs at 14,400, and Node #2 runs at 2400 bau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will need to specify a different locked baud rat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lock your baud rate, ente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, you will need to specify the paths for the BBS's Drop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user BBS's usually write the drop files in different Node directo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just needs to know where they 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BBS with 2 Nodes, the .CFG files for the door may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#1 - DIAMOND.CF1        NODE #2 - DIAMOND.C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P                          GAP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BBS\NODE1                 C:\BBS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Creations BBS             BG Crea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imi Gue                     Jimi 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400                       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BBS\BULL1.ANS             C:\BBS\BULL1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BBS\BULL1.ASC             C:\BBS\BULL1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ther specification to running Multi-node is that SHARE nee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emory before execution so file-sharing can be performed.  Since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Bulletin Board Systems require share to be loaded anyway, this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nothing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6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Multi-Node Cont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BBS executes doors from the start-up batch file, then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use different .CFG files. If you are not locking your baud rat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node or the locked rate is the same, then you merely need to cop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 file to the door directory before execution of the door.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un the risk of two nodes executing the door at EXACTLY the same 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he chances are very sl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Specs of a Spitfire BBS Batch file may look something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OOR_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Dropfile.Nam C:\BBS\DIAM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IAM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 DIAMOND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Dropfile.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use RemoteAccess for my Bulletin Board System, and this is how I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ard for Multi-user play.  Different BBS's may not operate the w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 does, consult your BBS manual if you are not sure about how your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s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A is setup for Multi-Node, it uses separate NODE Directories,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 NODE1 and NODE2 are the directory names.  When a door is executed, 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s the drop file to proper directory and does whatever command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n the Configuration Program.  For instance, in both NODE Di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 batch file, DIAMOND.BAT, that the BBS executes. The batch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RA\NODE1\DIAMOND.BAT            C:\RA\NODE2\DIAMOND.BAT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           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                          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RA\DIAMOND                      CD\RA\DIAM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OND DIAMOND.CFG *M             DIAMOND DIAMOND.CF1 *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RA\NODE1                        CD\RA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Of Intere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particular problem with this door is the Stripp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ub character.  If the user's telecommunications program h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B file transfer option on, it will strip ASCII Code 3,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ub.  If any users are having problems in this area, please not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to toggle Compuserve B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my policy to give any help possible when experiencing difficu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using my doors.  Such as: Setup, Execution, or any Bugs (hope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Bugs!).  If you are having problems in any of thes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, I will do my best to assist you in any way as quickly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contacted in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7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Crea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04)525-3233 24hrs - 14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- 1:262/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- (304)525-1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y mai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Cre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928 Riversid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tington, WV 2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encourage the distribution of any of my doors in DEMO form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e distributing of Registered REG files is STRICTLY PROHIB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law.  The REG Files are not to be distributed, copied, altered etc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and foremost I would like to GOD for giving me the knowl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and perserver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hank Rusty Johnson for his immense help and patience.  Rusty has sa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 much time and helped me to avoid many problems with the contribu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 knowledge. Thanks again Rus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MDOOR 4.5     - TriSoft, Mark Goodwin &amp; Randy H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ACCESS  - Wantree Development &amp; Andrew Mil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P            - GAP Development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       - Musta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       - Clark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      - Buffalo Cree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BBS       - The QuickBB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PAGE 8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