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Colors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Small error writing the points. Non standard irq's now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-written in BasCom 7.1, need brt71efr.exe for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all commands to one screen for faster playing..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w version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-compiled with new version of doorframe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routine to not keep track of attempts correctly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hope it is.. let us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    May be last release if no comments are received. Optim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 for faster game with new doorframex for BasCom 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    Re-compiled with doorframe for Visual Basic. Com-ports 0-1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    Doorframe had a DETECT ANSI error and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    New qbserial added to doorframe and recompiled.. qbseria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e reason for some errors when using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      New doorframe that allows door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