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uring these coding spurts I guess, I place not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le.  Please do yourself a favor and read the do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until the end.  What may be mentioned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valid anymore at the bottom.  I will edit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get to it.  Hopefully soon, but I am having fu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that I am not in the mood to edit doc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86 - Incoming data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utilizing the Planet Connec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mail/files are easily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or you.  Simple installation,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sons including CRC-32 checks,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, log reports, pass analysi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features that don't fit in this .diz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10/01/94 @ 0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al bbs systems.  If your CHKPC.KEY is o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to use it past 45 days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86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1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"CHKPC" @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encoded E-Mail (6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chkpc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all download: (206) 863-5877 ZyXE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086.ZIP about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elf explanatory.  It is documented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oty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Note Here:  It has been reported that since about v 0.74?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LAN support code I put in has been working from anyw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an test all you want on this, but I have not written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s yet until I understand the situation of what all work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oncerns LANs.  I don't run a LAN on my system any longer and s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 sure of the specifics.  I still recommend that Check PC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n the machine that is receiving the data, and ru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 (registered key or the 45 day eval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      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EW       The latest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EG    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YS       System fil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xxx       Julian date of the CHKPC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plan to write another utility to read these and repor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on how well your reception is via a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ST       Combination file of CHKPC.SYS &amp; CHKPC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use my batch file to create it, you can too if you wa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KY       Current ACONFIG.SKY file used on TRENDS! (Re-run MAKE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UN       How I run the dish feed (DI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 action (M for move, D for deleted, and K for Killed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"M" means that we moved the file from the incom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on a 386-sx16 and a processe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in size, it took 4-5 minutes to process.  I will try to make whirly-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dicator in the future so you know it is running.  If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sort the processed file, it is because it is dependant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e file is and how fast the computer is that is doing it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t is running, only that large files are taking longer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missed files list (CHKPC.NOT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ot received by you on the pass.  If the time o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6:00am and 01:00pm, then Check PC will consider this ru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of the day.  This is hard coded.  Should I have these ti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uggest more accurate times, then please let me know. 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function, I have to have something to guess at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then it will post some information for you.  If it is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n the information will be slightly different.  This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this CHKPC.NOT file to post our runs in an echo to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olks using the dish for their mail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KPC.SYS file is a simple 5 li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: 486-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Type  : 3' 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: Sumner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Motherboar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DOS, DESQview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ize and type of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ity, State, Provinc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batch files you run the dish with, you could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HKPC.NOT file to re-post in an echo for other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; (Extracted from DISH.BAT that is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LOG -SCheckPC_Log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PC.SYS+CHKPC.NOT CHKP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PST -SCheckPC_Miss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doing is creating a file called CHKPC.PST so that w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using a utility to impor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 and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ed file.  The moving and deletion of files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tility to import a text file into your syst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mport CHKPC.LOG into your system for personal reading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where you wish to view logs.  CHKPC.LOG is gener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if you wish to view it, do so before you run it again a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the next time Check PC is ran.  The processed fi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for 4 days.  If the same file comes in within a 4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give you dupes.  If it comes in after 4 days and it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n it will get processed.  I don't see Planet Connec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4 days in a row that is EXACTLY the same. :)  Of cours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YDATA\PERSONAL directory information that is not processed by Chec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e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I have mine in D:\CHKPC.  Edit the CHKPC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your directory structure.  Then all you do is run CHK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keep it.  I have placed my ACONFIG.SKY and D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use here on TRENDS!.  You can view them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not put in any error checking for file paths and such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aths do exist.  Check PC will check to make sure we don'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cause a file already exists, but I have not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directory you want want Check PC to move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ata to.  As of version 0.65, I do not need to distribute a CHKP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now check to see if it exists and if not, I create it. 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ver or some kind of corruption happens, we have a way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mitations that I am aware of and I hope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uggestion for this program, that you would send me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track 1500 log entries into the .PRC file.  I feel this is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  I bring it up as if the feed were to get 300 files in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00 times 3 cycles is 1200 entries into the .PRC file.  This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500 limit that I have gotten the program to accept.  Right n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much of a problem, but I want to point it out.  Since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USENET files, this gives me less to check on my system. 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ull feed from PC, then I would like to hear back from you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log file grows to be.  Do you ever get close to 1500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ose who use Check PC will know how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 so that all the mail and files will go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irectory.  I won't go into this at this time bu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to these docs for newbies who may not know h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mi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rror reported that Check PC cannot work 'across'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, I mean that whatever physical drive you are using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Check PC must also use this drive to move files to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for the .QWK nets as an example.  I have all the .QWK stuff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KYQWK.  I then "MOVE" them with DOS 6.2 over to D:\QWKMAI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same and I could point all my configs to D:\SKYQWK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ing them to D:\QWKMAIL, I didn't want to change my setup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Check PC now. :)  I tried the DOS version of MOVE and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from one physical drive to another so let Check PC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internally to where you want to store them.  The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on another computer/drive, then move them with D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may have.  This is one way.  I will look into h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, but it is not a high priority item since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ish to get a new version of Check PC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latest version as CHKPC.  It isn't the best to use CHKP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ay have updated the program before your call and took i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ew version up instead.  The magic name will ALWAY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eep our processed file for 4 days instead of 3.  If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cause you carry the full feed, I need to know and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3 days.  I want to test this before I actually relea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don't want folks to have some errors that I could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now displays that this is a 'TEST' program.  I don'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s I am not using those designations.  This is version 0.65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0.65b or anything like that.  It works, but I am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 what I want Check PC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lines so that the screens are a little separ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will use the UPLD.LST to check again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documentated most of what it does and how it integ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and .NOT files.  If you have a question or suggestion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Internet address and it will again change on 11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really the last one (0.61) do not ne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file present to run.  I forgot to mention it last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ose who don't know how to edit/create a text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anything that comes to mind.  While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meone unpacking this archive for the first time may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LAN supported by using an external utility.  While I will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 later, this is for those who wish to use it or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tested on my system as I am using DESQview instead of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you need to do is have the DOS utility MOVE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check to see if you are on a LAN by the config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you are on a LAN, then it will produce a CHKPCLAN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ually be ran with the parameters to 'move' the files acr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think that the files must reside on the DISH compu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.  Test if you like and let me know the results. 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 reports that Hiram Bembry sent me to look ov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y much for the help Hiram!.  As I do not wish to use an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only if you have to have it.  It would be easier to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ing in via the dish land on the physical hard dri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also when Check PC runs to just move on the sam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.  From there, you can run your other utilitie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where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version should have the .NOT file where it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at config file is called CHKPC.EXC. 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' words you wish to not have reported.  I ha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  When the data that came in on this run is compared to UPL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ose files that were missed, but if you are send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USENET.xxx to /NUL, then you don't want the missed file repor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y didn't come in.  You already know that because you did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PC.EXC (Exclude file) is limited to 64 entries.  I think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, but as always, I try to report here what the limits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I also am supposing that 300 mail/files per ru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nt.  Should I adjust this number, I will let you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nd use ALL the mail and files from PC, then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300 limit is being exceeded and I will adjust i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s all there is at this point.  I was sick for a day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, so I didn't get to work Check PC for 36 hours.  Bummer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o concentration and had to stop because I was sick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tarted tonight to work on where I had left off, I spent 3 stup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error that caused the new .NOT file comparison to be wr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ersion that only Hiram ran.  To all those getting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program for me so I can make better use of the .QWK file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 bit bigger than I had thought and now have i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placement for Skymail or PCFU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forgot in the docs earlier, the log file is cre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So you do not need to worry about it growing.  It is me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on this pass and you can use it to post it to a sys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r some other function similar.  I toss my log fi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looking on what the system is doing.  The 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we all wanted to, we could post this append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echo to see what files are being missed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latforms.  This may not be needed now as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that there are files that 'everyone' misses and therefor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on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d file (CHKPC.PRC) is a growing file.  Don't freak out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heck for the last 4 days only.  If this pass goes into the 5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ms itself back.  The file can only grow to be 4 days ol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ation on that for which I think I mentioned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1500 entries.  This will of course be worked on but thought li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se things in case you might have ideas or suggest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in an area that I shoul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oday, I am sending this first copy to Hiram and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Planet Connect to inform others that I finish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attention to my logs etc...  I am trying to get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ing up my stuff for others to have an easier time in setti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een testing the last couple of versions that did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d files correctly, what you see in the archive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IMPORTANT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easier to write this here instead of actu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computer up to make the fix, I believ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f you do not have a CHKPC.EXC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add an if exist type of check to make sure that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o not bother with the excludes.  Well, if you really d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&amp; files, then just make a CHKPC.EXC file that has nothing i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ick yesterday, I wasn't in the mood to continu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watching the MTV Video Awards and go to b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 here folks.  Here is some notes I am thinking out lo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writing them here so you know what was changed/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4 day history of the PRC file to only 3 days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4 days so I knew where the limits were.  This way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it configurable.  Not sure, but for now, we go with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RC file was mentioned to be slow.  What did I do to fix it?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.  While I program, I kind of think of how the code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 figure out it all works, I then go in and clean it up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orked some areas and sped the program up on this vers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unning it for a while, you will notice a GREAT! le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. &lt;g&gt;  For the newbies just grabbing this file and won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is?, well, you will just be happy that we have all tested 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LAN copying is now in place.  I only used the MOV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for those who really wanted to use that featur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 can now run the software on whatever machine you wan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am Bembry for checking this featur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, I don't release every version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worked always (knock on wood), I only mention a new rel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omething that is beneficial or enhanced.  I don't release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when it isn't worth the downlo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h yeah, I have changed some screen displays so tha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  In the future, I wish to flag the code to show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help with that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?  I want to add some kind of FULL list of what is miss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each pass.  This way, when the day is  done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ULL list and it will show any files that were miss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output the list, I can have it be something like FIDONET.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GET, etc...  Then you can use your favorite import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que up a request for those files.  Just thoughts I gu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ill go next with it.  I think pretty soon it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ant in a final package put out a v 1.00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orry for this, but it had to happen one d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's release had a bug in it.  I didn't want a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, but I caught it about 18 hours later so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ve seen the message that it is ready.  I have 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this new version so you don't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as that when I optimized the code to speed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one stupid label and so the CHKPC.EXC list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version (0.75) fixes it and why I a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 given to the nets, but at least you will ha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is doc file.  BTW, I am not a doc writer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real sharp, but if I continue to comment on it's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nderstand what is transpiring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the PCUSENET files so that it checks against the SECU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Previously, it would only move them, but would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any miss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Rime bundles to the config option.  Now all files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. :)  Rime also uses the SECURE.LST for check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files for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couple of more lines to the config file (CHKPC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 9 - Are you receiving the newsgroup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10 - Are you receiving the Rime mail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HKPC.NOT and first pass analysis will b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need an overhaul.  I have to work overtime for the next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my inventory at work to count for the 6 month interval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orking on Check PC, but I am close to finished anyway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onight that the docs have been APPENDED to as I think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went back to edit those areas that no longer need to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 longer a problem, or if I have chang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make a release this friday and the docs fixed to if I am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docs will have my notes on the bottom, and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de friday so that those who can benefit from the fixes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ing on the response from a tester now about the Rime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I will release this version.  We are at 0.79 now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ame it 0.80 after cleaning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today.  Now the .NOT file will report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on the receiving of the first pass.  I love this litt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it me at 03:00am this morning and by this afternoon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while I was finishing the above little feature, I noti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g/feature".  If you have a special leaning of which way to go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oss Perot, I am all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'base' filenames in the CHKPC.EXC list,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xactly will be excluded via the 'base' name.  Here i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today;  SOM.QWK SOM.QIF SOMG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.QWK &amp; SOM.QIF would not be processed and will be 'excluded/dele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GAME.ZIP will be let through since the base name of SOM.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ing checked, not SOMGAME.xxx where SOMGAME is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since we won't miss the game file, but I thought I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since my original intention was to have it delete any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 was the 'beginning'; AS  SOMEMAIL.ZIP, SOM1.QWK, etc...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I can live with the way we have it as I wan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base as described.  If there were such things as SOM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2.QWK, SOM3.QWK, then I will have to figure this out on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.  For the most part, I would assume that if Planet Connec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something like this for a network, it would have it's own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is would not even concern us as we would not proces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ding them to /NUL.  If you were using these files,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normal since of course you would not have this base name/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CHKP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mble al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ater that night, I forgot to write in here the new confi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lines 11-14.  They are really the SYS fil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instead of via the external file.  That means I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ocs real soon since it shows up earlier as you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eard back from a tester of the Rime stuff yet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one at this stage (v 0.85).  I am working on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it may not look correct yet.  The files received can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 if viewing the files missed.  Probably due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xclude list.  I will know for sure when I revie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ver the weekend.  For now, let's play with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the PCUSENET files so that it check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.LST now.  Previously, it would only 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indicate if there were any miss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Rime bundles to the config option.  Now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handled. :)  Rime also uses the SECURE.LST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missed files for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couple of more lines to the config file (CHKPC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 9 - Are you receiving the newsgroup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10 - Are you receiving the Rime mail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11-14 -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now a percentage display file to show you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h is working for you on the files received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1st pass analysis is now accurate each time. &lt;g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00am-01:00pm missed a notice so I knew it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troduces the julian date 1st pass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view if necessary.  Like when Bill Sweet annou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 results on 1st pass, you can check to see if als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ith the lines 11-14 in the config file, the CHKPC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ed.  Deleted from the package.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C.PST (copying)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d on the top of the docs that I am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ocs, instead I write the outline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 write a bit of history of where I am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lease read the docs from top to bottom as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couple of things since we first starte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will be re-writing the docs shor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is almost finished in what I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the display even further to show all '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eck PC has discovered about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t rid of the beep when the program starts. 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is when Check PC tries to move a file to a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le by the same name already there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, but the beep is so you know you have to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to insure you are importing your new data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