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.DOC   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offici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17.4 copyright (c) 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/CDOOR   copyright (c) 1991,1992,1993,1994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k I did contained in the CDOR mods is copyright by myself. 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DOR mods OUTSIDE the RBBS-PC community or not FOR the RBBS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ty warrants infringement.  The RBBS-PC community is defined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TOCK, CDOR, MAPLE, BUSI and any other versions or flav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-PC available now or in the future.  Reworded, these mod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for the benefit of RBBS-PC in general, or their RBBS-P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specifically WITHOUT my prior consent.  They are NOT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 BBS packages OUTSIDE the RBBS-PC community.  If the work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is incorporated to the stock RBBS-PC software any time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, then I relinquish my rights to the RBBS-PC ownerS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that I may take my work elsewhere to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in your hands the best version of RBBS you have ever seen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k a LOT of work to make this thing, so PLEASE, read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S.ZIP! The time spent doing this will save lots of heartache la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s come with no guarantees, use them at your own risk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just what you wanted in RBBS and they may not.  It's your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m and nobody forced you to!  They DO work, and I hope that with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most of the work in these mods are done by myself, these mod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 many RBBS sysops' work and I will try to give credit to ALL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Thanks to D. Thomas Mack, Ken Goosens, Doug Azzarito, Jon Mar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 of the RBBS Sysops come and gone and those remembered a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hanks to Rod Bowman for providing RBBSNet - the prime med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unication for RBBS-PC sysops and helping with getting the CDOOR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offering it on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ple RBBS Mods were put together by Peter Eibl, whos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y RBBS sysops who also helped with the Maple mods (stol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original RCHAT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original ANSIEd and Ugl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original ALI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original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ID.DIZ, 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ser Behbehani       Chip Morrow       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katura        Peter Skorupsky    Greg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Thomsin          Stewart G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ho will probably never even see this, yours and my ow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who put up with all the weird problems and bugs t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undetected.  After all, it's the Callers that mak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 sysop; one day (proa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a cup of coffee!  Actually, you better make a whole pot!  Better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you have a whole pound of grounds before you get started!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found that it does in fact take quite a bit of time to implemen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mind a bit helping out anyone running RBBS no matter what m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they might be doing.  BUT, when it comes to the CDor mods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read ALL the files that I took the time to write because I fee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important enough to know.  Further, being a profession comput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, I can tell everytime when someone asks me a question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n't read the DOCS!  Nothing gets me more irate than having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body on my lap and read the DOCS to them because they thi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n't have to!  Please don't make me grouch-out on you!  I d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as best I can, but help yourself first.  With the growing pop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mods, I am faced with giving more time to answer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 have already addressed here or elsewhere in the fil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, the obvious is overlooked now matter how many time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checked it.  In this case, I highly reccommend you use the S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thin the CDSPxxxx.ZIP archive.  This program, written by Br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ahan, will go over your new CDor setup for you and tell you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decide to use these mods, you are basically voiding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help from the STOCK RBBS convention.  The CDOOR ec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and is available to anybody on FIDO or RBBSNet ju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of expanding the Users Helping Users concept. 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ining this echo for support!  Further, if you use these mods a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y them yourself, and then have problems, rather than sayi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ing your support from me, I will say that you better let ME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doing so I don't go into PANIC mode thinking I left some awful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mods 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uess that's more than one Golden Grouch Rule.  Just please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re has to be some concern for everyone - and that there's only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things don't happen over night - it will take you a couple days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been fooling around with RBBS ever since 1986, when I first got a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ps modem and turned into a modem addict.  I liked and still do lik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t's 'UserWare' concept, and for it's tremendous versatility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BS packages, RBBS includes it's source, and that does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.  Where other BBS packages leave sysops in the cold as to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do, RBBS lets you do what ever you want - you have the source!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 mind, I started off by just doing little cosmetic change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BBS called "The Gallery".  I guess you can call tho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, but they were never made available to anyone.  And then, I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seas to England for 3 long years where I didn't hear a carrier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hone system was all different, and I couldn't afford to pay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lars for a Brittish Spec accustic coupler 300 bps modem.  So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 with the code, I had two computers, and two modems, and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the changes I made as I did them by directly connecting a phon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he 2 modems.  This lasted for three years and I manag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e a few things, but I was isolated from the RBBS world.  When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America, I got right back into the RBBS world and go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y wife to get my own phone line.  Well, actually, it was a trick -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ther-in-law kept complaining that the phone was always busy (I wa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) and she could never call us up.  I offered the solu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phone line, and it worked.  Decided that "The Gallery" w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 wanted for the BBS, so I changed it to "The Cellar Door"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my favorite night club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I started playing with alias mods and then at work, I go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 to a Computer Management Office.  It HAD a SearchLigh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 did not like, so, I changed it over to RBBS in about a wee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big mod came up when we got a complaint that you couldn't ente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name of a person to send a message to.  So Howard and I made the E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asy Find) mod to do just that.  About that time, I got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Eibl, who used the EFND mod in the Maple Mods, and very shor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, I was no longer a stock beta tester, but instead was on the Ma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en fun helping Pete with the Maple Mods and fixing little bug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re.  And even comming up with some neat other things too.  And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think that I'm not moving on, but rather out explo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have all the features of Stock RBBS, except f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, AutoDownLoad Detect, Multi-Link, 10-Net, Orchid-Net,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hesizer, PCJr's internal modem, and the Old Compac Plus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is is there's not enough code space with all the extra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tock RBBS features which could be considered OBSOLETE. So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features that are considered obsolete where removed.  All th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listed separat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 with keeping the stock RBBS code, and adding my mod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thing else is that there was not enough code space to run R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unately, Scott McNay was working on making RBBS use Far Str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Professional Basic (PB) 7.1 compiler from Microsoft.  With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 to the ASM routines used for RBBS, it was actually possi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here you are, the CDor mods represent a LOT of work, man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s, and if it were not for all the group effort of all, this w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arranged the CDor Mods distribution file with internal 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ny file you might need in it's proper ZIP file.  Each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a given subdirectory as RBBS is configured.  The READ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what each 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you need to print out the DOCS that I have included he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 RTFM and avoid lots of problems later.  Even skimming over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than not looking at them at all.  As an RBBS sysop, you probab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aware of the many things you have to do to set up RBBS.  These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, back up your current RBBS system.  Back up all your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replaced by the files included in these mods.  Preferab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just back up your entire system, making it very easy to rever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riginal 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, it's roll call!  You MUST have these files which are not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CDor Mods, but are available on the Cellar Door RBB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LED22.ZIP    BLED 2.2 - used to merge CDor Mods with RBBS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CHAT401.ZIP  Stoc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HROM20A.ZIP  Needed to create a swap file when RBBS shells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ors or file tests - there's not enough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BBS shells out normally, so SHROOM will giv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FM-120.ZIP   Contains RFM.EXE File Maintenance Utility - R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rges are a part of the CDor Merg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TIONAL. If you use the MAKEFIDX utility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stock RBBS and want to continue using it,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need RFM.  The CDor code 'knows' if your FF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RFM or stock FFS.  You do not have to add the R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rges to the CDor code - it's already in t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intend to use the Times Downloaded m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FM.EXE will NOT be able to handle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MS.DIR file, you MUST use FMSFFS.EXE (in DIR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FMS maintenance. Note that it is totall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have any program do maintenance on your FMS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SGFRM11.ZIP  Utility to 'toss' a canned message into a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base.  The CDor mods use this program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ed 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(If you are using a precompiled copy of the CDor mods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t's time to make your CDor modified RBBS-PC and CONFIG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best to simply put all the stock RBBS and CONFIG source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directory along with the CDor .MRG files, BLED, and the MAKECDO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ound in the SOURCE.ZIP file.  If you UNZIP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MRGS.ZIP, and SOURCE.ZIP and then UNZIP R174BAS source files (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e the CDor versions of RBBS-VAR.BAS and CNFG-VAR.BAS!), the ANS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 ANSIED.BAS, and the RCHAT source files RCHAT401.BAS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MAKECDOR.BAT.  If all goes well, MAKECDOR.BAT will create all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FIG source files with a .BAS extension.  The stock RBBS and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s will have been deleted.  MAKECDOR.BAT also makes the modi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BAS and RCHAT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make sure that PDS7.1 is in your path and all the envir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MAKERBBS.BAT and MAKECNFG.BAT.  If all went well, you should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RBBS-PC.EXE and CONFIG.EXE file in the same directory.  Su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guaranteed if you used the supplied batch files and did no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. I have tested each distribution file (CDORxxx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UDxxxx.ZIP) to make sure they will do this following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and that they will create a working CONFIG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things don't work out the way we want them to!  I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didn't work, try them a second time.  If you still get probl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, ask yourself, did I change Dan's batch files?  If I did, d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w them up? How much free memory do I have to compile RBBS?  Doe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have at least 590k of Free RAM?  How many FILES do I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SYS?  AM I missing a file for the compilation - does PDS7.1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anything?  Please take a look at PROBLEMS.DOC for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till have problems, you can call up the Cellar Door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versions of the CDor modified RBBS-PC.EXE and CONFIG.EX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already have in your posession STOCK RBBS executables.  Lo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ellar Door and look in the MAIN Files area for the CDxxXX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need.  CDEXxxxx.ZIP is for 286 or higher with no math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CPxxxx.ZIP is for 286 or higher WITH math CPU.  CDBENCH.ZIP is the b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 RBBS-PC.EXE and CONFIG.EXE for troubleshooting purpo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can be File Requested via 8:903/2 or 1:318/1 with the MAGIC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run CONFIG on all your RBBS config files (RBBS-PC.DEF RBBS1PC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C.DEF, etc).  The reason is the CDor mods add many new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files.  In order to get you through the CONFIGuratio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a separate doc file called CONFIG.DOC.  Read this file CAREFULLY.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to special directions.  If it says "Make this option equal 204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o so! Lot's of testing and tweaking went into making the CDor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, and any of the I/O type options that I note must be a certai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not be changed!  IF you do not run CONFIG on your *C.DEF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use 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ome reason, coverting from the Maple Mods to these mods hav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in the past.  For this reason, I highly reccommend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ing from the Maple mods, you may want to create all new RBBS/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 from scratch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MODIFIED CONFIG.EXE in two ways.  First, it has been mod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parameters in support of the mods added to RBBS-PC.EXE.  Secon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is is IMPORTANT, I have modified CONFIG.EXE to recongnize a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EXE created config file and use default values for new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version.  What this means is that CONFIG.EXE should rea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config file and when you edit/save it, it will then be a 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config file.  THERE IS NO REVERSAL OF THIS ACTION!  Onc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fig file as a CDor config file, it's for good.  By simp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EXE on a config file, pressing END then S to save, you hav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fig file.  YOU WILL STILL NEED TO GO THROUGH AND MAK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now ready to install the support files which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 distribution file.  The README file explains what each file i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, as well as where to put each file.  Some of the files (Menus, etc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hanged and others should be left alone.  Now let's go ove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       - Directions to Upgrade from the Previous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TRO       - sample introduction file you are welcome to incorpor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rchive contains files which should go in the sub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*.DIR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DEF     - Sample list of file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.DEF     - This file will keep callers from uploading known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as found in the Hack Report's HACK????.IDX fil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o upload is found in this list, then the ca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able to upload the hack and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.LST     - Sample control file used by RBBS to search for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the accompanied config.def setup, all your MAIN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should have is the name of your FMS 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include the extension! This filename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LINE.DEF  - This file will control which files you store off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prevent an uploader from uploading the fil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 only looks at what the filename PREFIX is, so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put  FILE.ARJ, FILE.ZIP, and FILE.PAK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EXT.DEF    - File which can control the filename extensions you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.  If this file is found, then ONLY th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t will be allowed for upload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o on.  List the filename extensions you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 (with the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DEF  - File which can control the filenam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upload.  This file works the same as the UP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.  You can only have either the UPEXT.D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ANX.DEF file -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ZIP?.DEF   - Sample configuration file of filename extens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want to have automatically converted when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lacing a single NO on the first line and no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 will automatically convert every upload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xxxXXX.BAT file available for converting.  CxxxXX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be, for example CARJZIP.BAT, to conver *.ARJ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lacing a YES on the first line, RBBS will as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s, regardless of access level, if they want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O with file name extensions following on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only ask those users who have access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to an existing upload (CONFIG option 153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ant to convert uploads with extensions of ARC or AR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X2ZIP does not exist, then RBBS will continue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? in X2ZIP?.DEF should be replaced by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files which belong in the subdirectory which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.HLP       - Revised help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HLP       - Revised help file fo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*.HLP  - You forgot your Password display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.HLP       - Revised help file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   - message shown when a hack identified in HACK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HLP   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7       -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9       - Help file for Graphics with Autodetect and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     - sample file to display when a caller logging on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LP     -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HLP       - Help file for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LP       - Message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HLP       - Who's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.HLP  - General Net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ANX.MSG  - No Thanks explaination - use this file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EXT.DEF (in the DIR subdirectory) fil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.HLP  - Sample help file shown when choo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.HLP     - Sample help file for personal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*.HLP   - sample ratios exc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CON.HLP  - RIP ICON Downlo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HLP    - Sysop'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.HLP       - Sample help files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HLP       - TOGGLE Help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HLP       - Time Ban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HLP       -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.HLP       -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HLP       - Personal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MSG*.HLP   - sample Upload Message Help/Guidelines screen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.HLP       - sample Toggl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.HLP     - Utiliti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which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OW.CFG    - sample BSHO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R.BAT  - sample batch file to send canned "you dropped carr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R.TXT  - sample canned "you dropped carrier" messag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your carrier droppers a canned warning message. 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look in the RBBS directory for CARRIER.BAT an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, shell out and run it.  It uses DORINFOx.DEF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who to send the message to.  The message only get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the Dropped Carriers Drop Access mod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to reduce an access level higher than zero (0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EF - RBBS-PC copyright screen.  This file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CONF.DEF - sample list file to keep RBBS from searching for non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.BAT    - sample one time local node batch file. 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node system, you can run test versions of rbbs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le a caller is on line by naming your 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 TEST.EXE.  If this batch file finds TEST.EX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it instead of RBBS-PC.EXE.  Reason for this i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to copy over a different copy of RBBS-PC.EXE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-PC.EXE is running as it will propbably lock up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assumes that 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BAT     - sample RBBS batch for BinkleyTerm.  If you don't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mailer, then you should be fine by us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.BAT file or the one 'out of the box' a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OOM -Q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OOM -Q:  Required else you will not be able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 upload test programs or door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50k of RAM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ING!  Do not include the /%1 /%2 /%3 %4 switch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CLR  - sample col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TXT  - The External Raw Tex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LNG  - The External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xPC.DEF 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read the CONFIG.DOC file for setting up you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PMT.*    - Program to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- sample Soft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*.BAT  - sample upload 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LIST.DEF - sample tw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- sample view batch file for use with BVIEW (BVIEW111.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or mods use BSHow.  See the VIEWFILE.BAT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BAT 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- sample conference control file with enh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S.DEF    - sample DOORS.DEF file with selectable door dro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lared, authorized to log off from door mod and si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door flag and long doo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sample Menu files included for referenc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ied CONFIG.DOC and config.def samples.  You are free to us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FF*.MNU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R      - a plain old RIP 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*       - sample MENU2 files for conferenc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*.MNU    - menu for RCHAT401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*.MNU - Sampe [I]nfo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TATS*     - sample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- sample Log Off Now message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*.MNU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*.       - sample menus (back by popular request - use the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NF*     - sample newuser display fil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*     - sample BBS new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TXT  - sample NEW USER Messag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*.MNU       - Personal Files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*.MNU   - sample message screen shown when user pages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*      - sample PRE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*     - sample profile Utilities Review Profi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*.MNU   - sample PROTOCO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CNF*     - sample subboar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A      - RIP text window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      - RIP text window for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H     - RIP text window fo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F      - RIP text window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M      - RIP text window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L      - RIP text window for welcome, news, bulletins,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ATS       - Sample SYSOPS stats for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6*.MNU  - sample menus for Sysops menu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*.MNU  - Sysop's key 8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*.    - sample Utilities command menu for Togg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    - sample user info display file for sysop's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*     - sample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 - sample multi-welcome displa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NF      - sample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GATE      - sample "gateway"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.PUI       - Sample P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*.MNU   - sample menus for message cross-post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 few things to do now that you have successful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-PC and CONFIG and made your changes to your RBBS-PC.DEF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or changed the above listed files to your rbbs directori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edit your PASSWRDS AND DOORS.DEF files to reflect th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. Please see PASSWRDS.DOC to set up your PASSWRD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to set up your DOORS.DEF file before you run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is point, you should follow the steps in INSTALL.DOC. 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what makes the CDor mods possible.  All work was done by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Nay of THE WIZARD II BBS, (817) 554-5331.  Please read Scot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Maple Mods are added to the CDor Mods.  There are som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and changes from the Maple Mods.  The Cellar Do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ement BBS for the Maple Mods.  The Maple Mods originate from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bl.  Pete is taking a break from the Sysop Business from July, 1993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a file shown to callers that page you during your off-hou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not around, create a file called PAGED.MNU and 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Alias naming is supported by creating a zero length alias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conference or subboard you wish to allow aliases in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called DND, the config file is DNDC.DEF, with DNDM.D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DU.DEF for the Messages and USERS file, then the file DNDA.DEF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ALIAS file must be in the same location as your MESSAGES fil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reate a zero lenth alias file for the DND conferenc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time someone joins the conference, RBBS will look for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find it and then ask the caller if they want to use an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ir alias name in this file.  To reset their alias, delet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their alias name and they will be asked again the next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in the echo for an alias name.  The SYSOP cannot have an alias name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ALIAS mod was by Gregg Snyder.  This version was upgra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with the Alias mods, the SYSOP cannot have an alias nam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 confernce.  This is because the sysop's secret name to log 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alias name already.  So, we need to do a little trick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ellar Door's modifications to CONFIG.EXE add an ASCII 255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ysop's public last name.  This will allow you to use your re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r secret name, the only difference is that the ASCII 255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ublic last name.  When you run CONFIG, the ASCII 255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the end of your public last name if it is not there.  Nex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your secret name to be the same as your public name, go to CONFI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enter your secret name, and enter it so that the name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CASE is different.  In otherwords, if my public name is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NNON, then I make my SECRET name Dan Drinnon.  CONFIG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ave your secret name without capitalizing it.  This is all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done. You can now join an alias conference and have a real alia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ose to NOT have a setup with secret names like above,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refuse access to anyone who tries to log on with 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uploading is offered as an option anytime anyone selects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arrange the way RBBS looks to the caller when logging on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logs on, they are shown "Granted access...", then "Logging [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[City]", then the WELCOME SCREEN, The Bulletins/NEWS, the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then the "stats".  Finally, they are asked if they want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dded the capability of 16 foreground and 8 background smart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ad the COLORS.DOC file for all info on using the smarttex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ook a lot of string space, but there is LOTS of added color to the 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.  Color is used only when the users has Color Graphics selec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CHAT401 mod by John Morris is incorporated into the CDor mods.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 in the UTILITIES menu is to list who uploaded what. 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s are included in this file too, but only the sysop will se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s listed. This option is controlled by CONFIG.  This mod was by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gives the caller the chance to view Prelog, Welcome, New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to read new messages when logging on or joining a confe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urther controled via CONFIG #282.  This feature can also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users when you have CONFIG #282 off and they have THEIR Read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 Toggled on.  The caller will have the option of reading AL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only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BASIC's PLAY for Sysop's Page Bell to play a sound like a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Cellar Door Split Screen ANSI Chat!  To log a cha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L.  The person the sysop is chatting with will be notifi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t is being "recorded".  The log created will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specified with CONFIG #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essages can have SmartText in them!  By Scott McNay.  To enable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n messages, check CONFIG option 176. Also see SMARTTXT.DOC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 Menu Driven Log Off to abort, use Time Bank, or send a Com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logs off.  If the caller does not have access to the Time Bank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wont be shown in the command line prompt and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ity and State will be shown instead of C)City and State, as long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Menu Drive Sysop's key 5 originated from the Cellar Door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VERYTHING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modified to QUIT [C]onference and Rejoin MAIN as default.  Qu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)ain in a conference will send them to the main menu of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currently in.  Before, I had problems with users selecting [Q]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pressing enter, then leaving me messages about anything,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ving these messages in ECHO MAIL CONFERENCES!  This mod helped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is now configurable for the MAIN menu.  It replaces the @ (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hi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 User's Name to Upload description option.  This option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d MENU0 with stats and running clock.  Originated from the C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Colorized LINE 25 info with option to change callers's time.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mod by Gregg Snyder.  Screen clearing and restore line 25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ND Mods - The Original Cellar Door 'Easy Find' Mods - lets call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part of a name to search for a person to send a messag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 character file descriptions wont add a CRLF to the end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fix done by Scott McNay which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RCHAT401 mods, tells what the other callers are doing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for SYSOP's function 7 - DOS Exit to use a DOOR (batch file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 command to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SYS support!  Originated by the Cellar Door and Eddie Rowe,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on the same thing at the same time. After the two of u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, the current DOOR.SYS mod was the result.  The Cellar Doo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RINFOx.DEF, DOOR.SYS, USERINFO.DAT and PCBOARD.SYS files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u your DOORS.DEF file for creation when a door is executed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uperating from a door that can drop the DTR.  See DOORS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opened in a multinode envirornment.  If a door is fla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.  See 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Nam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allows you to give meaningful names or numbers to your Doo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or can either run a questionaire OR simple display a file befor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an.  RBBS will first look for the file you specify in DOORS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AIRE subdirectory, and if it cannot find the file,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TEXT file to display. If the file IS a questionair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located in your default subdirectory for questionaires 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ong FileName extensions for a download will find the righ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.  If a callers enters FILE.ARJ to download, but FILE.ARJ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You Dropped Carrier!" Canned message support.  Originated from the C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.  Look and put the included CARRIER.BAT file into your RBBS di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.  The mods will also create a DORINFOx.DEF file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RIER.BAT and MSGFORM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M FMS FFS Support.  The CDor mods will look to see if you are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send any message to the printer or a filename.  Originally by 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zman to print, Cellar Door modification to send messages to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 on the caller is displayed before the caller starts a fil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line PUI prompts allowed.  Prompts MUST have quotes around the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figure RBBS via the PASSWRDS file to automatically lo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Access Level.  This is done by adding two extra parame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RDS File - number of carrier drops allowed, and increment to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wer a caller with access level 10 one integer lower for ever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ped carriers.  If you do not want to lower their access level, use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look at PASSWRDS.DOC for complete info on the PASSWRDS file!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o many calls, the caller is forced to change their passwor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led by yet another entry in the password files, a numbe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how many calls go by before the user must change their passwor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will turn off this feature.  So the PASSWRDS file from abov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caller change their password every 50 calls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's password expires, you can display a help file called PASSWOR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your default help file extension is as set in CONFI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help file must be in your "HELP" subdirectory. Please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DOC for complete info on the PASSWRDS file!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force a user to change their password any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"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figure RBBS via the PASSWORDS file to only allow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boLogon access as set in CONFIG to use Turbo Logon only af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call of the day. You must change the PASSWRDS file (again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0 means the caller (If he or she already has TurboLogon privleges 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FIG with their access level) can have TurboLogon on their fir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day. A 1 in this field means they will not have TurboLog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ir first call of the day. Please look at PASSWRDS.DOC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18th parameter to the Passwords file is for controlling Up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tors by security instead of the global one you set in config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the same way as in config - 1 for no time taken, no time give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and higher multiplies the time it took to upload the file and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the uploader.  This new parameter is handy to give differen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s different upload time factors and to also give diffe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tors during different hours of the day.  Here is how the above PASSW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es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eate a file called TWITLIST.DEF and place it in your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then any user name (one per line) in this list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le to upload, and if they try, they will get a message telling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no matter 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re was no control for a caller to join any conferenc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cess was high enough, a mod has been added so that no one can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that is not in the conference mail scan fil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93.  It should be noted that although the RBBS docs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 CONFIG #74 must have the conference in CAPS, this fea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the upload batch testing file CALL*.BAT, if 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FILE_ID.DIZ file descriptor file, then RBBS will look 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for this file and replace whatever the uploader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with the description in the FILE_ID.DIZ. The MAIN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will be line #1 of the FILE_ID.DIZ file. The semi-official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r FILE_ID.DIZ files are 1). no more than 45 characters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2). no more than 10 lines.  Therefore, assuming that you get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ILE_ID.DIZ files, you should set your FMS description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r 46 for best results. Originally developed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ile called UPMSG.HLP exists in your HELP directory, then an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displayed this file.  If you have subboards with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, then RBBS will look for the filename of whatever your mess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r that subboard plus a U.HLP.  So if your subboard messag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DIRTM.DEF then the upload message file should be called DIRTU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message file doesn't follow the M.DEF standard, say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TMSG, then the upload message file would be called DIRTMSGU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allows you to have separate RGXPIRE.HLP and RGXPIRD.H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d on access levels.  If you don't run subscriptions then this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er.  If you do, then you can still use these two "stock" files, 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ake separate files for whatever security levels you hav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led by subscription. Simply make a file called RGXDxxxx.HLP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XPxxxx.HLP, where the xxxx's are the security level.  The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be higher than 9999 for this mod.  RGXDxxxx.HLP is the RGXPIRD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GXPxxxx.HLP is the RGXPIRE.HLP file.  These files belong in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and will be searched and displayed if found, if no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iles will 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HACK.DEF mod to prevent unwanted hacks, pirates, trojans, et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uploaded. This mod uses the Hack Reports .IDX file forma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edit the HACK????.IDX file and remove all line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part of the data, such as comment lines, before this mo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fully used.  Once you have edited the HACK????.IDX file,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DIR subdirectory as HACK.DEF.  The mod is now ready to go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hancements use the new file format's SEC (section of report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????.IDX file to decide on which HACKxxx.MSG file to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of the above .MSG files can be found, then the RBBS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HACK.MSG as a last resort.  GRAPHIC versions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 upload name is found in the HACK.DEF file, the uploa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the .MSG file and returned to the FILE command; RBBS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pload.   All .MSG files belong in your HELP subdirectory.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GIF is uploaded, then RBBS will try to get the size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s in the GIF and put that information in front of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ngth of the description is automatically shortened by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uploader is prompted for a description to allow for the extra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escription.  If you do not want to have GIF dimens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reat a file that is called what ever you called it i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#69, with ".LST" as an extension (WELCOME.LST for example)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, list all the files that you want shown as welcome files. 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ile WELCOME.LST, or what ever you called it in CONFIG option #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".LST" extension does not exist, then RBBS will look for th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you specified instead.  The ".LST" is special, and RBBS will on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rom the 0115-MRG Stock RBBS update, which will allow you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upload to a Security Level by simply entering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ultiple FIDX list mod now looks for the name of the FIDX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extension of "LST".  Instead of a generic "IDX.LST" file, RBB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s for whatever then name of the file you entered in CONFIG #267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 of .LST.  For example, if your entry for CONFIG #267 is FIDX.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multiple FIDX list file must be FIDX.LST. 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a SUBBOARD's file system accessable from your MA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sing the Times Downloaded mod, then add 5 to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value.  For example, if your FMS description lengths are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then the DESCRIPTION LENGTH in the FIDX.LST file should be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.LST file does not exist, then the file listed in CONFIG #267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op's menu has 8 options instead of the normal 7 options, the 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being the FMS/FFS maintenance utilities.  With the 8 op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, Delete, Find, Move, any of your upload/download files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puter.  In other words, you can stick a floppy in drive A: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from Drive A: to your upload or download area.  This mod is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sitive, and will update your FIDX/FIDXT.DEF files when you Add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Move a file.  You can also do Personal uploads from any sourc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. The best way to understand this mod is to try it out! Another C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Original!  Please note that you cannot add or move the sam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rom the same directory! Please see the SYSOP8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figure the Main board and subboards to allow up to 199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lect between 25,43, or 50 line displays in CONFIG #328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display.  The ANSIED mods will handle the diffe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too, however, if the local sysop's screen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's default Page Length, then ANSIED will force the Caller'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to the local page length as set in config, temporari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are set to have 25 lines for local display,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with 49 lines uses the ANSIEditor, then while in the ANSI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is forced to 23 lines. When the caller is done with the ANSI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ller's 49 lines per screen will be restored.  This keep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alls from occuring by rbbs routines trying to pri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which would other- 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in Support for Wildcard Downloads!  To enable this, you mu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FIDX.CFG file in your RBBS DIR subdirectory.  The filename i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 is of your FIDX.DEF file with a .CFG for the exte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 is the max number of Marked Files allowed before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2 and up.  Line 2 is the Security level and a Director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include your upload directory and any directorie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FIDX.DEF that you want searched.  This mod will only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listed in this file and in the FIDX.DEF file. 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to have ANY directories listed in this file, but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Marked Files allowed.  If this file doesn'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WildDownload mod WILL NOT BE ENABLED!  When this m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d, you will know by seeing (Wildcards OK) in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LDDOWN.BAS was originally by Richard Todd of 1:3612/299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s to the RBBS source files by Dan Drinnon.  Extra m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DOWN.BAS by Peter Eibl and Dan Drinnon.  WILDDOWN.BAS is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there are limits, and I haven't found them yet, bu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doesn't control how many marked files can be marked, so even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pace will run out.  It is recommended to keep the ma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Files allowed number LOW to prevent this from happening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EPILOG.LST support.  This file is just like the WELCOME.LST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which your default EPILOG questionaire will be looked for and r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f there exists in the same directory an EPILOG.LST (or what 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DY of the filename you call your EPILOG file) then RBBS will rea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is file and look for None, ASCII, and ANSI version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isplay them.  Note that this mod only DISPLAYS the files you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questionaires. 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must have the same filename as whatever you set in CONFIG #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extension of ".LST".  It also must be loc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mod to EFND that will turn off checking for local user nam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you specify.  To enable this, create a file called ECHOCONF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RBBS directory.  In this file, put the NAME only (no paths)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Message file in ECHOCONF.DEF will prevent the search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ipiant. You can also add the SmartText {CN as a single line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upport to display P.MNU to the caller when in Novice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Files is selected at the FILES command.  You can put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in this menu, such as what each Personal Files command do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Files can only be downloaded from the Personal File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support (PG.MNU, PC.MNU) is also supported.  This fil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x for the Lost Personal files after Marking them has been adde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 Bug) as well as allowing Extended Descriptions for Personal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ll Screen Editor (ANSIEd) can be used for enter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allows you to use the MsgToss /AREA: feature to rea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TOSSx.LOG created by RBBS which contains a list of echo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ve new messages ready to be scanned.  To make all this happen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use the Enhanced CONFMAIL.DEF mod.  (see ENHANCED CONFMAI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). CDOR will get the AREA name of the conference from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MAIL.DEF and use it by creating a TOSSx.LOG file which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f echomail conference AREA names for MsgToss to Scan when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s a message in one of these echomail conferences.  This cut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conferences MsgToss must scan for new messages b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ing the conferences it is told to.  To use this mod with MsgTos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 as follows should be used and ran as an event in your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BINKLEY.BAT file calls MSGSCAN.BAT before running BT.EXE to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ork.  NETSCAN.BAT runs QMail for message packing and ro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ly, this mod will require some thought on your part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 into your echomail system. This mod originally written by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tock RBBS, when you have a subboard that has a different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from the MAIN board's file name, RBBS would write the sub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file to whatever is entered in CONFIG #90 for a path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node is doing the actual logging.  The end result is tha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node system, two caller's could end up having their activit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same file.  The 'right' way to log activity of subboa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nodes is to log the file in it's own subdirectory.  As per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make sure that in a multinode system (even if your NODE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cal node), the proper callers file is logged to.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blem in STOCK RBBS only happens when the original, MAIN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deable" LGx.DEF files can be used, simply add the node number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Gx.DEF file for any node that you want a unique LGx.DEF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want all callers with access level 50 on NODE 3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 unique LGx.DEF file for that node, mak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LG50.DEF.  If you don't want to use this feature, do nothing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display any message you want to your caller at any mai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AIN,FILE,UTIL) by pressing ALT-F7.  The file to display must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your TEXT subdirectory (where your welcome file is) and mus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capability to make any file free in a Ratio BBS system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lled FREE.DEF in your "DIR" subdirectory.  Any file in your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that you to be a free download simply needs to be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want to have any free files or use the "/FREE" FM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then you don't have to make a FREE.DEF.  If a download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.DEF list, then the 'Ratios Enforced' and other ratio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tistics shown when first logging on or in the UTILS "S"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stored externally as a smarttext file.  Create a file which must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LGSTATS (graphic and color versions OK)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"WELCOME" file subdirectory.  You can put any info you wan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but it MUST exist if you want any info displayed with the UTILS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file, SSTATS will also be displayed for the sysop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in the same subdirectory as the LGSTATS file. Also see SMARTTX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feature to display a file to the caller when the sysop w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next after pressing F7.  The message file must be called SYS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e located in the same directory as your WELCOME file.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(SYSNEXTG,SYSNEXTC,SYSNEXTV) are checked for.  If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ssage displayed, then do not create this file!  If you have call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SYSOP level access, they will not be displayed this 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gle off the Sysop Next flag.  Otherwise, once you press the F7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a sysop level access caller logs on, all call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specify separate OFFLINE.DEF files for subboards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by naming the file the name of the MAIN FMS Directory Nam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OFL. For example, if your MAIN FMS Directory as set in CONFIG #21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, then SPECIAL.OFL would contain the list of offline files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ALT-F1, a Sysop's Help screen will be displayed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ly active while a caller is on line.  If you find tha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s off the screen too quickly, you can add a SmartText character {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urn off SNOOP so you can read the help file.  Press F9 to r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9 has been changed from using BASIC's PRINT command to prin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local screen to allow for logging all activity to a "CALLERS.T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The name of this file is automatically given the sam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 file as set in CONFIG #90 with an extension of "TXT"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of this mod is for future growth - there is an awesome '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' program in the works and this file will probably be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look from Menu0 of recent callers activity.  At this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S.TXT mod does NOT log password fails. The CALLERS.TXT mod wi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Last Callers program written for the CDor mods by Howard Bla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vailable on the Cellar Door as 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[I] command now uses an external menu called INFOSC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FIG Option #38 has been changed from the option to us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for Speed to allow for the option of making the NEWS fi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able instead of matching whatever was set for the Welc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22 now controls the 'Who's On' command.  If you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sysop level callers to see who's on or has been on other node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rameter to Yes.  Otherwise, a no will show non-sysop cal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line nodes are "Waiting for next caller".  CONFIG #22 USED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 the caller their File Transfer statistics, but this feat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imes Downloaded option.  This option will keep track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imes a file has been downloaded in your FMS directory listing. 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on, you must do 2 things.  First, you must add an extra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field to your FMS directory listing.  The program ADD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SPxxxx.ZIP will do this for you (read the ADDTIMES.DOC!).  Nex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CONFIG on all your RBBS config files and set the new option, #174,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Downloaded when listing files to YES.  That is all there is to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automatically keep track of each listing in your FM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and increment the times a file has been downloaded after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s a file.  NOTE!  Downloads will ONLY be increment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-x.DEF file is 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ransfer time display to extended file list descrip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opts to turn Extended off at the files listing promp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time for each file will not show.  This option is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ized the Review Profile information shown if you have CONFI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ind callers of their profile and also in the utilities "R" comman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is work, you must have a file called PROFILE in your "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 All info that has been in this screen is now ha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Text and you can add or remove any info you want in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 Graphics versions of PROFILE are allowed.  PROFIL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ZIP.  See SMARTTXT.DOC for all the SmartTxt Options you can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ized the Toggles option of the UTIL command.  You must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TOGGLES.MNU (Graphics versions allowed) in your TEXT subdirector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OGGLES.MNU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in RIP display command support!  To display RIP files,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select R)IP graphics in the UTILITIES Graphics command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ddition graphics mode in RBBS, the user's graphics number t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.  Because their OLD graphics number will be in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graphics number table, I have added in a small feature to FORC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users to re-select their graphics preferences at logon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em do this from the UTILITITES menu.  To implement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you must run CONFIG and select option #186 to make all user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required questionaire".  Next select option #82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aire.  Enter any path you want and then enter "GRAPHIC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RAPHICS" is a magic word that will make all this happen.  Once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re-selected their new graphics preferences, they will not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.  This feature may also be re-used anytime you want all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select their graphic preferences. The RIP files for menus and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 same scheme as the other RBBS files.  The RIP files use a "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guish them between the other files.  As before, Avatar file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", an ANSI file uses a "C" and a ASCII file uses a "G".  There are now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ORMAL           |      BO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|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|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|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want to have RIP support for your users, simple do no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IP Menu and Text ("R") files.  If any users select R)IP and thei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RIP files for display, RBBS will look for ANSI ("C") files inst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none" files if no ANSI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when a caller has RIP graphics selected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options will be saved when they log off.  If they deselect R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lso some included RIP files which are called for by the C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L.RIP  - this file is active during the log on sequen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you can also place it in your WELCOM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ing non-RIP screens.  It will be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RIP screen 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F.RIP 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M.RIP 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.RIP 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I.RIP - this file is active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Text can be manually placed (carefully) in a RIP fil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BBS-PC copyright display is now external in a file called COPYRITE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ust be located in the RBBS subdirectory.  This file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OR MO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dd an optional PROTO.MNU protocol options menu and loca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TEXT subdirectory.  The staple PROTO.DEF file must st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what types of protocols are available.  The PROTO.MNU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 display menu.  The usual graphics versions of this file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ROTO.MNU file cannot be found, then the old way of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User options have been added which are all saved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by splitting the interger value for the right margin sett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byte value for the right margin and thus allowing for 8 more savab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New Mail - a user togglable option which will make rbbs as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ey want to read all new mail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lect All  - this is a SYSOP controlled user option fla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controlled with either the SYSOP's 5 key wh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 or with an added CONFIG option #193 -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 reselect preferences.  The eff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tion on a user is they will have to resele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aphics, Protocol, and all other Toggle op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option is also a SYSOP controlled us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ag which can also be controlled either on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an added CONFIG option #194 - Make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a user selectable option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ther or not the "More..." prompts get er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BBS sends a CR/LF instead.  Since the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pes a line (WipeLine) will NOT wipe a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LLS or on, NULLS are automatically turn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elects to have 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I Music    - Users can now select ANSI Music for the Prompt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Toggles options.  Also, when a caller ha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ic on they will hear the same "telephone 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le paging that you do!  When in LOCAL mod,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xtended +/- option when listing file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a SYSOP controlled user option flag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toggled on line with the SYSOP 5 key o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ed CONFIG option #195 to make ALL users re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a SYSOP controlled user flag controll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YSOP 5 key which will cause a user to alway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ysop not in message/file when they try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ysop during the sysop paging hours. 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f you have your system to allow new users to selec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preferences, then they are allowed to select these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w users are not allowed to select any of these options, the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un a Ratio Files system, then you may want to creat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IO.HLP file!  This file is displayed whenever a downloader tr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beyond their ratio limit.  All graphics versions of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ed.  This file must be located in your HELP subdirectory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 "RATIO" plus the default filename extension for your help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options 323,324,325,326 now control the color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display.  The first 4 user colors are now hard coded into the m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ed option, 329, controls the color of the extended descri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ter replaced the Library Program in CONFIG.  You should run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AIN RBBS-PC.DEF file and all subboard .DEF files to set you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ended descriptions.  If RBBS can't get a legal color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s from your config file, then it will us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callers can't seem to read their mail, or never check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enhance the "you have mail!" mod by creating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.HLP, assuming .HLP is your default help file extentions and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will be displayed to the caller at logon, regardless of Turbo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on. The best use for the MAIL.HLP is to give quick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's Page Up key will now display a file called USERINFO.M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cated in your TEXT subdirectory.  It relies on SmartTex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formation, and you may place whatever SmartText valu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 (Note that the supplied USERINFO.MNU file is designed for a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3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can create and support message bases capable of stor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0 messages at one time.  Be advised that with a message base this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take some time to Load and Check the messages.  CONFI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options for a new user can be set by the sysop via CONFIG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hat you have set the default options for New Users befor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 mods.  Especially if you don't allow New Users to select 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mselves!  See CONFIG.DOC! The following HELP files (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) will be shown for each option 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op's key 6 controls all the sysop toggles from remote.  Key 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SYSOP6.MNU which must be located in your TEXT subdirectory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same as F3 from the local console.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inter selected via CONFIG #293, then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 printer to use.  If RBBS cannot use the prin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, you will be told so and the option to lo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ample SYSOP6.MNU file has been included in TEXT.ZIP.  Graphic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marttext characters are disabled in MESSAGES to keep your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ing the status of these options.  See SMARTTXT.DOC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47 allows the sysop to decide whether to LOCK OUT or just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 who has performed too many security violations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detect Graphics use whatever the calling program can support -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then ANSI COLOR, and finally NONE.  MONO is no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Detect sequence because the caller may not be able to suppor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characters if ANSI or RIP was not detected.  When a caller'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erence is set to AUTODETECT, their color preference will b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o subboards and saved as AUTODETECT when exiting the sub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ing off from the subboard.  In otherwords, if a caller's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BBS is AUTODETECT, then AUTODETECT preference for that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BAL. An extra CONFIG option #192 has been added which will mak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ELCOME.LST mod has been enhanced a little bit more in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different sets of welcome files displayed based on the time of d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this, you must use a .LST" file like WELCOME.LST, however,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whatever your filename is for your main welcome file plus a 24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extension.  In other words, a file called WELCOME.14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2pm and 3pm.  The earliest time is ".00" and the latest is ".2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these .LST files should be the same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.LST file and graphic versions of the files to be display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ed for first and displayed if found. The PRELOG screen can als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this same manner, except there is not .LST method for the pre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only one PRELOG file.  The way it works is RBBS will firs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log file as set in CONFIG with the filename extension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of day as above.  If the special time of day prelog can'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BBS will use the regular prelog file. The EPILOG.LST mod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changed to support this method of display.  Follow the direc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ER is now selectable as to which printer you want to use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to (LPT1,2 or 3).  CONFIG #293 is an added option to selec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to use.  It replaced CONFIG #306 which was the Max number of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 CONFIG will use &lt;none&gt; if the printer number was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from a previous CONFIG setup. The Printer Number is only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IN BBS CONFIG RBBSxPC.DEF file for each node.  Extra code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ded in to check if the PRINTER is ONLINE and if not, then the 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option will be turned off automatically, keeping the BB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ing forever to print to the printer.  The Printer Number in CONFIG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er ON OR OFF for Logging purposes. If the printer is off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will automatically turn off logging for that session. 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key will ONLY toggle the printer logging when a prin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 via the new CONFIG #293.  If the sysop Toggles the printer 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and the printer is not selected, then the sysop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o select a printer.  Once again, if that printer is not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no logging will occur.  The important thing about this mo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not "hang" waiting for a printer to suddenly appea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ly selected to print the caller activity - the extra LPTx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ysop prints a user record from the SYSOP 5 key, a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user will be displayed PASSWRD.HLP when selecting a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versions of this file are allowed and they must be loc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n Goosen's stock enhancement to increase the number of allowable N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!  If you already have more than 10 nodes, then you must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BBS%node%.DEF files for nodes greater than 10 use the actual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instead of a letter (A-Z) as it was with the 36 node metho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had RBBSAPC.DEF, then it needs to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10PC.DEF.  If you use the RBBSTMx.DEF file to look for when ex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from RBBS for scheduled maintenance, then you must change your RBB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look for RBTM%node%.DEF instead of RBBS%node%TM.DEF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BAT file looks for RBBS%node%F1.DEF, then you must als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RINFOx.DEF file is not changed as it is with the original 99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.  Therefore, only nodes 0-9 and A-Z can use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With the DOOR.SYS support, you don't need to worry about th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mod only applies if you are using the PRECOMPILED CDor mo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compiled and linked your copy of the CDor mo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linker such as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sing the pre-compiled (CDEX/CDCP) CDor mods, you can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NOSWAP" command line option do disable EMS/XMS swapp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s.  By default, the pre-compiled versions of the CDor mod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S first, then EMS, and if neither are available, it will swap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ELLing to give back all but about 11K of the origi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run RBBS.  By placing NOSWAP in the command line, RBB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 to EMS/XMS, but will swap to disk.  The TEMP file crea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578K and always consist of 8 random letters without an extens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EMS/XMS swapping and use DISK swapping only, simple add NOSWA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 in your R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Front End Mail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location of the swap 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RBBS/CDor to create the swap file on drive F in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ERGE files have the Blinker code commented out in RBBSSUB5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the swap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59 will control a users record when joining a subboard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user joins a subboard, all their info goes with them, such a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file transfers.  If you want this information to be set to zero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join a subboard, set this option to YES.  If this option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then the user will not be allowed to UNJOIN the subboard, the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60 controls how you want your subscribers subscrip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d when their subscription expires.  Normally, the subscrip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ways remain the actual date the user first logged on, but if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360 is set to reset the users subscription when thei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ires, then the new subscription date will be the actual 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ground and background ANSI colors may be sysop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file called RBBS-PC.CLR or RBBS?PC.CLR where ? i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  This file contains the ANSI colors for the foreground colors 0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background colors 0-7.  The ESCAPE character (ASCII 27)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included in the lines which define the color, only the "[" plu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numbers.  See the sample RBBS-PC.CLR file in RBBS.ZIP. 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found, then the default CDor colors will be used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reading the color file, then some or all of the colo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use the COMSPEC envirornment when SHELLING to doors,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sysop exits to DOS, etc.  If for some reason the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rnment is nul, then RBBS will use COMMAND.COM as set in CONFIG #10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hange is ideal for users of 4DOS or other operating enviror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removes the requirement of having an extra copy o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just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use SmartText characters in your PUI prompts but you M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ES around the Prompts in the PUI file.  Sample PUI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user's registration expires, you can have a special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ctual day of expiration.  The filename must be called RGXT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security level plus your default help filename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for a security level of 50, the file would be called RGXTD50.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file cannot be found then the default RGXPIRE.HL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will display a number to the right of every filenam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the user to type in just the number to download, view or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If continuous display is selected, then this mod is disabled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option has been added to supplement the display of files.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331 allows you to make RBBS clear the screen before each screen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displayed. If the CALLER's graphics mode is not ANSI or RIP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will not clear regardless of CONFIG #331's setting. When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ing or Listing by Category, the screen cannot be formatted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 an extended description over 2 screens.  This is a shortf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that will be 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is mod, a caller may enter ANY name for the FROM field of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able a conference to allow soft aliases,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ALIA.DEF in your RBBS "home" subdirectory and list, a li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e message bases (without paths) you want soft aliases allow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wanted soft aliases in your GAMES conferen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name of the messages file is GAMESM.DEF.   Notice there is NO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is file! Reccommended use for this mod are subbo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er support inwhich a caller logs on with a generic, pre-load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for quick and easy access, bypassing new user questionaire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use the SmartText {CN as a single line entry to allow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martText character ID is available Caller ID phone number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passed on the RBBS command line when RBBS is invoked via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such as BinkleyTerm or Front Door.  The command line for R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%4 the code will figure it out and still get the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  If your modem does not have a Caller ID feature, then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on-Front End systems, RBBS will look for the Caller I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modem, therefore, you should set RBBS to answer on the 2nd r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BBS can get the information from the modem after the 1st 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3 config items which control all the caller ID features.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247 identifies the string to look for when identifying the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string your modem reports.  For example, if your mod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tell RBBS the string to look for if the Caller ID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LOCKED by the caller by specifying the string to look for i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248.  Finally, in CONFIG #249, you can set whether or not to allo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martText character ID is used in the included USERINFO.MNU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ck out Caller ID numbers you do not want to give access to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lled CALLERID.CTL in your SYSTEM subdirectory and list each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at a time which you want to deny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 displays a file when a caller forgets their password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called FORGOT plus your default HELP file extension (FORGOT.HL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must be located in your HELP subdirectory.  See the FORGOT*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21.6K, 24.0K, 26.4K, 28.8K, and 57.6K baud rate mod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ble with the CDor mods.  See CONFIG.DOC for more info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's BASIC compilers cannot open a COM Port higher than 1920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n Door Drop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tra parameter to the DOORS.DEF file will tell RBBS to eithe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YSOP" or the sysop's real name when a sysop runs a do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RINFOx.DEF format.  The 12th parameter can be either a "Y"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's real name or a "N" to use the name "SYSOP".  See DOORS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CS.ZIP for complete information on using Doors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upport for a "trashcan" file for PASSWORDS.  To enabl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file in the same subdirectory as your passwords file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filename but with the filename extension of "CTL" - PASSWRDS.CT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.  In this file, put names you do not want a user to u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op and users can now Cross-Post any message in RBB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d by the existance of the file "XPOST.BAT" in the RBBS 'ho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An optional but reccommended file, "XPOST*.MNU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in your "TEXT" subdirectory.  In order to have this fea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use the ENHANCED CONFMAIL.DEF file to control the aspects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ing.  (see ENHANCED CONFMAIL Mod further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message read command "X)post" will be displayed o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f a user can cross post a message.  If this opti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will be asked if you want to keep the name of wh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FROM or change it to your own name.  Next, you can selec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before it is cross-posted, then you are ask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/subboard to cross-post the message to.  This part also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L)ist conferences as well.  After entering where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you will be asked WHO this message should be TO -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L".  If the message is not to "ALL", then you will be ask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s Public or Private.  After all this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XPOST.DEF is the CONTROL for where a mes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-posted. On each line, it contains a Security Level,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essage file locations, and the Public or Private fla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MESSAGES\RBBS-PCU.DEF,C:\RBBS\MESSAGES\RBBS-PCM.DEF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MESSAGES\PRIVU.DEF,C:\RBBS\MESSAGES\PRIVM.DEF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ross-posters security level is below the security lev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XPOST.DEF, then they cannot cross post the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.  They must select a different conference or abor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.  The "U" parameter signifies only Public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and the "R" signifies that Public AND Privat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RST LINE or subsequent lines  of the cross-pos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"TO:" then the system assumes this is a Kludg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such as Eddie Rowe's NoSnail RBBS Netmail messag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he message will contain cross-post information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OST.BAT does the actual message cross posting via Warren Muldr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aller cross-posts a message, the action is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BBS initiates, it looks for XPOST.BAT and XPOST.DEF. 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oss-posting is enabled. When a message is cross-posted,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essage along with special control lines for MSGFORM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the nodework subdirectory. When the cross-poster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process, RBBS SHELLS to run XPOST.BAT which places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display a file using the AutoPage feature of RBBS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in Parameter 2 of the AUTOPAGE.DEF file. 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regardless of Turbo Logon and only when first logging on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displayed when joining a conference or subboard.  If an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parameter, then the "notify caller" feature will be activ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  The only limitation to this is you can't have a file called "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versions of the file to be displayed are supported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the 4th line for security level 10 displays the file TOOMANY 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 detection of a RIP caller's ICONS available is featured in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offer a caller the chance to download your BBS ICON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does not have your specific ICONS.  To make this feature wor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do 2 things.  First, enter the full path and filename in CONFIG #30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nfig option used to be the path to your Library Menu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in the CDor mods.  Next, create a file called "RBBSICON.DEF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home" RBBS subdirectory (C:\RBBS) and enter each icon you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 that for each ICON in RBBSICON.DEF it will take 1 secon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's RIP Terminal to see if the file exists.  This feature is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need to set it up on your MAIN RBBS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y of the listed ICONS are not found on the Caller's Compu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RIPICON.HLP included in the HELP.ZIP file can be display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ller downloads the ICONS.  In this file you can tell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 can now download a message while reading messages by using the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is feature is independent of a caller's security lev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files, but is dependent on the security levels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.DEF file.  Please note that only EXTERNAL protocol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ification!  To use INTERNAL protocols would requires maj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in the file system source or adding too much code spac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now use an EXTERNAL TEXT file to display the variou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used throughout the system.  CONFIG #303 tells RBBS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of the "language" file to use.  If the language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, then RBBS will look in the default subdirectory for "RBBS-PC.L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different language files for different subboards. 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language file must be 128 characters long and end with a CR/LF. 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ZIP, you will find a file called RBBS-PC.TXT.  This is the 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which must be compiled for usage.  RBBS-PC.LNG is the actual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.  To edit your own language file use RBBSPMT.EXE also found in RBBS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a menu-driven direct interface with the RBBS-PC.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file and allows you to make changes to the .TXT and .L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fly even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 will automatically process any SMARTTEXT characters it comes acr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nguage file contains certain lines which should not be changed!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tell RBBS to display a file, run a Door, run a Macro,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aire or send a file with imbedded commands within 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D FILENAME  -  Run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FILENAME  - 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M FILENAME  -  Ru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Q FILENAME  -  Runs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S FILENAME  -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, let's look at line #167 in the language fil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AYou are already in {CB{CN{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ally, this will say "You are already in MAIN".  By imbedd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auge fil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HELP\INMAIN.HLP     - displays IN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already in {CB{CN{RC{*M MAIN.MCR  - runs the MAIN.MC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{*S HELP.DOC in {CB{CN{RC - sends HELP.DOC in m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have ONE imbedded command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BBS is very integrated.  In the FileSystem, you should avoi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PB smarttext command in prompts as this pause requires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change RBBS's internal storage of variables from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Possibilites are endless, so please make changes sparingly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at you did before commiting it to full use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f RBBS is told to display a line number NOT in the language file,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BBSPMT will ignore any lines in the TXT file starting with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;" or a "~".  These two characters are resevered for comment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elcome RBBS-PC.TXT files from sysops out there for inclu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or mods.  Specifically, other languages besides ENGLISH would be gre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various color schemes or wordings.  I will not include any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IRD type of Upload batch file called TESTUP.BAT can be us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 to test all uploads.  If you use TESTUP.BAT, you con't ne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xxxXXX.BAT and CALLxxx.BAT files.  TESTUP.BAT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directory you specified for CONFIG #105.  TESTUP.BAT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BS.ZIP. Basically, this batch file will be called if there is NO Txx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found. Please examine the TESTUP.BAT file included with the m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it to your setup as required. The TESTUP.BAT included with the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a small program called VEND2FI.EXE. This program will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Description from a VENDINFO.DIZ file and convert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file for extended descriptions within RBBS. Note th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UP.BAT test, you can have graphic versions, such TESTUPC.BAT f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provide extra paramters when viewing a file and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quired to do the viewing.  VIEWFILE.BAT should be in your RBB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he paramters passed to VIEWFILE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full path and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ArcWork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filename extension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sleep dis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BSHOW, the VIEWFILE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new VIEWFILE.BAT included in the RBBS.ZIP file for o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th BSHOW and othe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MS Search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keep the "Files checked thru" prompt from displaying as of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ver displaying by setting the number of files to search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nternode Cha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4 or less nodes, but more than 1 running, then your call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internode chat that also had ANSI or RIP detected at log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an ANSI windowed version of internod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MAI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turn on the Conference Number/Long name mod, TOSSx.LOG m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Post mod you must use an ENHANCED CONFMAIL.DEF file. 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CONFMAIL.DEF paramters of the USERS and MESSAGES fil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8 more!  A quick rundown of the param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changed your CONFMAIL.DEF to an ENHANCED CONFMAIL.DEF, ru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on all your RBBSxPC.DEF and subboard config files and set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3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f you are going to use the ENHANCED CONFMAIL.DEF mod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he ECHOCONF.DEF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arameter, for the conference number or name,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.  You can put ANYTHING you want in this paramter - a number 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want to make the name of a conference more understanda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r number can be used to enter the name of a conference to jo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must be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nd paramter must always be the name of the subboard or conferen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MsgToss, the 3rd paramter is for the AREATAG name. 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match your AREAS.BBS name.  If the conference is not an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then 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th and 5th paramters control message cross-posting. 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to post OUT means that a caller must have a security equal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that parameter in order to start the message cross-pos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urity level to cross-post IN controls whether or not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6th parmater allows for public or public and private flavo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posted message.  Set to "R" for Private and Public or just "U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7th paramter can be "Y" for Yes this is an echo conference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for the receipiant of a message since they are probably not 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"N" to make RBBS search for a receipiant of a message in your use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8th and 9th paramters or the Users and Messages files as bef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10 is for the Conference description.  The onl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s will be displayed is when there is NO CONFMENU or XPOST.M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isplayed. In a sense, you can have the menu generated intern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but it 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, you do not have to use the new format, unless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 which now require this format.  RBBS/CDor will work as alway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format, less those features mentioned above.  If you go a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CAREFULLY entering your changes!  Use Brandon's SANITY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the new format of the CONFMAIL.DEF file, the Cross-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mod needs some way to handle BBS's which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MAIL.DEF among various subboards so that a message can be cross-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different subboards with different CONFMAIL.DEF files.  I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in this category, the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lace it in the same subdirectory as the CONFMAIL.DEF file. 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 line at a time each CONFMAIL.DEF path and file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FIDO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RBBS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W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oss-Post message mod will read each file looking for a match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entered the name of the conference to cross-post a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further option related to this mod is CONFIG #270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s what you want displayed during a V)iew conference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just the 7 character or less name of a conferenc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can tell RBBS to display both the long name and/or the 7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ess name.  RBBS will select the proper conference header to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nguage file.  Be sure that if you select Name or Number ONLY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entries do infact have a name 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MS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 in Fido .MSG format creation is available via CONFIG to hav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s.  The following CONFI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7 - Turns on .MS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8 - Location of your NET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9 - NetMail attributes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80 - Your Defaul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2 - Location and FileName of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5 - Location and FileName of LOCAL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8 - Interne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a NETMAIL subboard, be sure that any accessible subbo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is what you want.  In otherwords, if you join a CON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TMAIL SUBBOARD, your CONFERENCE will still be using the CONFI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NETMAIL SUBBOARD.  It is reccommended that any exit from 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 be to another SUB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settings for FIDOUSER.LST are explained as follows: 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302 FIDOUSER.LST file is your MAIN FRONT END FIDOUSER.LS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5 is a FIDOUSER.LST style file strictly for RBBS.  RBBS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le listed in CONFIG #305 FIRST for the addressee of your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, speeding up the process by NOT looking in the (normally)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USER.LST file the Front End uses.  If RBBS does not find your addres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local FIDOUSER.LST, it will start searching the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USER.LST.  When there is an address found for your addressee,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this addressee to the LOCAL FIDOUSER.LST so it can find it quickl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8 controls the TO field of a message being export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on to Internet style address.  Most Fido technology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TED to internet must have "UUCP" in the TO field of a message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replying to a message from an internet address, RBB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et address in the TO field which is not what you normally want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igation to handle any situation has been added which should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tups you may have in a NETMAIL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llow Internet and FidoNet style messages and use RBBS to do it 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snai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llow Internet and FidoNet style messages and use RBBS to do it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NAIL pickup the messages you cross post from anoth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only Internet style messages and have RBB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you would set up the abo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BOTH Internet and FidoNet Messages WITHOUT NO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ternet Style Address is username@machine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on Netmail handling by telling config that the sub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bboard (Config #177) and set all applic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hen set CONFIG #308 to UUCP (or whatever the name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ssages to a GATED system) in order for it to pick up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estined for an Inter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most gateways use UUCP and this should not be chang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ure that you don't use UUCP or if you are us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instance Prodigy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a netmail gated message to a Internet addres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nter the complete Internet address for this person on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your message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uld then select the FidoNet address that the Inter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sent to inorder for it to be gated over to Internet. A for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s 1:1/31 but there probably is a Gated FidoNet addres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BBS will detect if the message is addressed to Internet and wh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hange to TO: to UUCP (or whatever CONFIG #308)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the Internet Kludge line (TO:username@machine.domain)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f the message and save the message in your \NETMAIL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 NOT need to put anything in the body of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username@machine.domain. R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a normal Netmail type message RBBS will ask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the message is going to. After you select the address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ed in the normal way and when saved will write the message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\NETMAIL directory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IL HANDLES ALL NET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nfig #177 to "No" and just press ENTER on CONFIG #308 to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rigi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ONLY 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nfig #177 to "Yes" and set all applicable netmail setting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#308 to "Original Name" by pressing ENTER.  This will caus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regard any Internet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AND NOSNAIL BOTH Handle Fidonet and Internet Sty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nfig #177 to "Yes" and set all other applicable settings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UUCP" or anything other than "Original Name"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a message if you place a "TO:" in the fir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dy of the message RBBS will detect it and NOT process the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hich will allow you to run NOSNAIL and have it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es particularly in handy when cross-posting from a non-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board into a netmail subboard where something like NoSnai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ing to use to extract the cross-posted message and sen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essage "To:" is not to an Internet Destination addres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BBS will look at the FIRST LINE of the message body, and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O:" then it will assume this is a message for NoSnail to proc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cess the message and will allow NoSnail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sometimes you may be replying to a Fidonet Net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the Message From has username@fidonet.org.  In these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way for RBBS to know that this is really a message from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network and no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ummary, CONFIG #308 can be confusing when integrated with the CDOR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Snail.  Basically, this mod takes the confusion out of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an internet gateway by automatic process (magic?)  Whe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, it will also avoid NoSnail complaining about incorrect format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on the first line) when scanning messages.  The mods fo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of changing the time ":" to "." in the message header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s "scanned".  Best play with this one to get full understan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you could have ANY message subboard may make a .MS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code specifically creates a NETMAIL message, NOT an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!  Do not use f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one time, the "Dumb Modem" option was taken out from the CDOR m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room for other mods, but since then, it has been brough bac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option.  To tell RBBS it is running on a "Dumb Modem"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NULLMODEM" to the RBBS-P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DOR mods will copy files from a CD-ROM drive to the RBBS fi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if you have used FMSFFS v3.0 or later "CDROMDriv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FFS FIDX.DEF file has a CDROM Drive field, then RBBS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CDROM file for download or viewing to the RBBS fi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if there is room.  When the session is comple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r logs off, this subdirectory is automatically cleaned of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4 tells RBBS the location of the place to copy files and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ways make a subdirectory for work one subdirectory below CONFIG #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amed the node number of the current node - node o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RBBS\VIEW\1 if CONFIG #304 is C:\RBBS\VIEW.  Remember that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gram such as FMSFFS which will add the extra field to the FID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ired to identify a CD-ROM file to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MS.DI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MS file can have an INDEX, which must be the body of the FM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".IDX".  When this file is found, RBBS will use it to quick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s in the FMS file when updating the times downloaded fiel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s.  Note that you must use the "FMSIndex" option in FMSFFS v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Waiting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caller logs on who has a personal file waiting, you c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s display a file called PERS.HLP in your HELP subdirectory let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 and perhaps giving the instructions on how to download th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not found, they will still be notified via a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for Vie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t the type of Door Drop file RBBS will create when VIEWING a fil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#306 to the desired file or none to disable.  Keep in m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rules for regular DOORS apply here for the type of DOOR Drop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lected "R" type DOOR.SYS, then RBBS read read back the DOOR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you selected "U", then RBBS will read back the USERINFO.D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such as files downloaded, since some viewers al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sk a pager why they want to page you, check the langauge file f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1096.  If this line is BLANK, then the pager will not be asked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whatever the question is in line 1096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hen Paging Doesn't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"stock" Language File, RBBS will ask a pager if they wan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ssage when they are unable to get an answer.  If you do not wa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is option, just make line #147 in the language fil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llow COMMENTS in SUBBOARDS via CONFIG #341 and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MAIN, then they will not be asked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ann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import a message to a new user which will be flagged to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logging on by creating a file called NEWUSER.TXT in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The format of this file follows the MSGFORM forma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LINE of the file is WHO the message is FROM, and the SECO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JECT of the message.  All subsequent lines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debate has sparked the controversy as to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uld be redisplayed to the caller when the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mpt.  Rather than let this go unanswered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332 to control how YOU want an ENTER to be handle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redisplay the current menu or NO to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or Syso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RBBS allows the sysop to be logged on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hile RBBS is waiting for callers.  However, there wa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if your ran a front end and RBBS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  Now, you can have this feature too IF CONFIG #221 is set to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#122 is set to YES.  Remember that if you allow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UTOMATICALLY logged on without a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what uploads are allowed by the file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either UPEXT.DEF or NOTHANX.DEF in your DIR sub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file is used if you want to only allow uploa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you want and the NOTHANX.DEF file is us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e file extensions you do not want.  Obvious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ONE of these files, not both!  Either file m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- UPEXT.DEF is for controlling uploads by on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specify and NOTHANX.DEF is for controlling up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ing filenam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s For Mail/Uploa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83 is a MAIN and subboard config option which will gi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to check conferences BELOW their current loca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 uploads when they log on or join a subboar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NO to not skip the prompt for your MAIN RBBSxPC.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nd also for any subboards which you may have that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 If you have conferences with config files (subboard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conferences (or subboards) below them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not give the call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most of them, there are more, and will be more added as well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n't leave anyone out or miscredit anyones mods, if so, I apolog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UPDATE contains a documented date format of all the mods and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asically covers all that is needed to get the CDor version of RBB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unning.  By now, if you did everything right,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se mods without any problems, and if you had problem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ed this version, they might be gone now - there are a LOT of fi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bbs to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file in the DOCS.ZIP file called PROBLEMS.DOC addres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take a look at REPORT.DOC for any bugs, descrepancy, id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pes 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respect all RBBS sysops, no matter what their BB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looks.  Please try and help other RBBS sysops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remember those who helped you.  In closing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text written by Tom Mack, I think it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 Drinnon, 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SYSOP's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peace there may be in silence.  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surrender be on good terms with all your  users.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truth  quietly and clearly affirming your right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mendment to the Constitution of the United States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hat  your users say -- even the dull and the  ignor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have their way to find.   There are no stupid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stupid answers (the ones that don't answer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loud and aggressive persons who seek to belittl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made of RBBS-PC as they are vexations to the spirit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consequence  as they only have stature by tearing  dow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built.   If you compare your RBBS-PC with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come vain and bitter;  for there always will be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 RBBS-PC's  than yours.   Enjoy what you have achie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hat you pla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terested in your own goals,  however humble;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real  possession  amid  the  changing  fortunes  of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caution in running your RBBS-PC;  for the wor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seek to crash your system.  But let th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bitter you to what virtue there is;  the vast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 strive  for  high  ideals;  and  every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is full of their 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self.   Especially,  do not feign superiority. 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ical  about your users;  for in the face of all ad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nchantment they ar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kindly the counsel of others,  gracefully sur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udices  and preconceived ideas to  discover  truth.  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 of  spirit  to endure the misfortunes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ures.   Beyond a reasonable expectation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be gentl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nd your RBBS-PC are an expression of all our  freedom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than the printed word;  you have a right to be  here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clear to you,  the future is unfold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cause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e at peace with God,  whatever you conceive H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hatever  effort your RBBS-PC takes or aspira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in the noisy confusion of life keep peace with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ud of those whose company you keep -- all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r have ever run RBBS-PC.   Some have stopped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 some  have gone on to other systems;  some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own systems.   All but a very few have kept the fa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   They  have  not allowed RBBS-PC's source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n and sold;  they have protected the licens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thers  and in so doing they have protected their  ow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ostered the free exchange of information;  an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those who wen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ll  its sham,  drudgery and broken dreams,  the 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 boards is still beautiful because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kept faith with what RBBS-PC is about.   Be careful. 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ppy and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8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