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.DOC                                             THE CELLAR DOOR MODS 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rge amount of RAM requied for the CDor mods,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ither "DOOR" to your doors or use a memory swap utility such as S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pre-compiled RBBS-PC.EXE provided in CDEXxxxx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Pxxxx.ZIP, then you do not need to worry - swapping to EMS/XMS/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, so you do not need to use SHROOM (or any other program)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.ZIP contains an example DOORS.DEF control fi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the parameters for the DOORS.DEF file, let's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oor "drop" fi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INFOx.DEF - This is the same "stock" RBBS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x denotes the node number (0-9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has more than 9 nodes, you are still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9 nodes when us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 - This is the PCBOARD 14.x style control fi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PCBoard Doors want a PCBOARD.DAT file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with the CDSPxxxx.ZIP file called MAKEPCB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create a PCBOARD.DAT file for you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PCBD.DOC file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- This is the GAP 52-line DOOR.SYS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.SYS specs allow for a door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.SYS file for the BBS to read back 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 is supported with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- This is the WILDCAT 3.9 USERINFO.DAT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BBS creates this file, it will also create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 The USERINFO.DAT file is always read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DOORS.DEF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Long Door Name (o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Name of Door                    (Stock Parameter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Min Sec to use door             (Stock Parameter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Questionaire                    (Stock Parameter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Method to Invoke                (Stock Parameter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Batch File to Run               (Stock Parameter #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Password on return              (Stock Parameter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File to Display afterwards      (Stock Parameter #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 Max Time in Door                (Stock Parameter #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Door Drop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Log off f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- Single Multi nod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- Use Sysop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hereon, all references to DOORS.DEF parameter numbers will be the 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(1-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treat the stock parameters the same with the exception of #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estionaire.  You can instead specify a file to display inst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the file is not in your QUESTION subdirectory.  Graphi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ra parameters are expl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- Letter for Type of door drop file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DOOR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DOOR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PCBOARD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= USERINFO.DAT/DOOR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"R", then the DOOR.SYS file WILL be read back i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for any changes a door may have made to it.  You use this fea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risk - a door can change a user's security level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ay not want them to have!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"U", then the USERINFO.DAT file WILL be read back 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or for any changes a door may have made to it.  Dittos appl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the "R"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Allows a caller to log off from 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Doors allow the caller to log off from the door and drop DTR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at except that RBBS treats that as a dropped carrier when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s to the BBS.  The code has been modified to put a "Logged Off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" entry in the callers log instead of a "Carrier dropped" and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t send a "You dropped Carrier" message (if enabled) or cou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opped carrier against the caller.  NOTE: RBBS will still be SL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uperating from a door that can drop the DTR.  The DOORS.DEF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require a 10th parameter to specify whether or not to handle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drop D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- Single or Multi Node Door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ingle nod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ultinod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doors are only meant for a single node running it at a time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od, you can control the callers access to any door and prevent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ng opened in a multinode envirornment.  If a door is flaged in DOORS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a single node door, then a caller who tries to run that door (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lready opened by someone on another node) will not be allowed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door.  You must set your DOORS.DEF file to specify whether each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is a Single or Multi line door by placing an "S" or "M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- Use Sysop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Use the name "SYSOP" for name of doo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tells RBBS to eith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OP" or the sysop's REAL name when a sysop runs a do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x.DEF format.  For the DOOR.SYS and PCBOARD.SYS fi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's real name is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