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1994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, as distributed, lacks any internal File System mainten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If a Sysop wants to Add, Delete, Edit, Find or Move a file in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the only way to do it is to externally manipul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make the desired changes.  In other words, to Add an up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ust copy the upload file to the upload subdirectory and then ru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"upload the file".  To Delete an upload, the Sysop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and then edit the files listing.  You probably ge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covienence!  Life could be much better!  The SYSOP8 mod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the previously mentioned features, while On-Line! 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is very intense.  It takes into consideration ALL possibilites an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BBS is set up and how to handle the setup according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Muldrow's RFM utility, SYSOP8 will know.  If the file(s)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re on a subboard while you are "in" your "MAIN" files section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which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which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