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The Wolf's Den  |     Application For Access to Adult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omplete the following information truthfully. You must b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s of age to register. All answers will be held in a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er. The answers you supply will not be used for any purpo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o verify suitability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Name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:________________________ State: _____ Zip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Phone:_______________________ Birthdat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answer the following questions. Please initial each wher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own hand. If any answers are blank, or any of the below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not initialed, this registration form will NOT be proc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nder penalty of perjury of law, I hereby swear that I am at leas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of age or older. Initials:____   Please print your AGE: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 understand that the adult areas of The Wolf's Den migh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dity and sexually explicit materials. Initials: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Of my own free will, and of my own choice, I choose and request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xually explicit materials and/or message bases. Initials: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 understand that I am the only person allowed to access The Wolf'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is registration, and I will not transfer it to, or let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he Wolf's Den via this registration. I also will make NO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omeone in my family or otherwise use my passwor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lf's Den. Initials: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I will not display, nor make available for display, the sexual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licit materials received from The Wolf's Den to anyone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 of 21. Initials: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I have investigated the Federal, State &amp; Community obscenity/porn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s and will not access any information on The Wolf's Den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e those laws. Initials: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I have enclosed a photocopy of my legal identification which show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thdate. (State Driver's License, Military I.D. etc.) Initials: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:__________________________________ Date: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ail this form with the copy of your legal I.D. show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thdate. Your application will be reviewed and if accepte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d within 24 hours after reciept of form. Adult access i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ed users only and can be refused by the sysops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hill Co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835 Lave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kokie, IL 6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BS   (708) 673-8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