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 Cam-T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can register on our BBS using a Credit Card or you can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 For all credit card orders shipping and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   [ ] 5 1/4" LD diskette   [ ] 3 1/2" Diskette HD  (Mar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18.00 for the Registered Version of Cam-TIC 1.1 [CHECK/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ill my Credit Card below for 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, [ ] MasterCard, [ ] Diners Club, [ ] Carte Blanche,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OICE Support/Ordering call (801)489-4878 [Tues-Friday 1pm-6pm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  Support/Ordering call (801)489-3558 or 801-489-8905 [HST DS 16.8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