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����Ŀ�Ŀ  �Ŀ    ����Ŀ����Ŀ�Ŀ�Ŀ�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;� ջ �� ���� ������ ջ �� ջ �� �� ��ͻ �;� ��;� 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 � �� ���� ������ �</w:t>
      </w:r>
      <w:r>
        <w:rPr/>
        <w:t>վ� �� �� �� ���� ���� �Ͱ�� 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Ŀ� ջ �� �Ŀ� �Ŀ���ջ ��� � �� � ���� ���� ��Ŀ�ջ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;�;�;���;���;  Ⱦ�; ����;����;  �;  ����;Ⱦ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unications Utility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3 RB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Unregistered Shareware Cop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upport or the latest versio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BK Support BBS at (516) 859-1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Copyright Inform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Information -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verview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eatures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Call Router -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Tabl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Ring Sampler Program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e Startup Batch Fil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K Utilities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PDAT16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TAMP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BOOT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DIR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S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RS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v1.6 License &amp;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Copyright 1992-93 RBK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is user supported software. If you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eyond a two-week trial period, we ask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registering Call Ro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You help fund the future development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You receive full progra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You receive the next version through U.S. mai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utilities to use with Call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K Software specifically disclaims any and all warran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 Use this produc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may be copied and distributed to other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trial basis so long as all files in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act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is a trademark of 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copyright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 or compatible running MS-DOS 3.1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S-232 Cable with pin 22 connected. (Ring Indic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oice grade telephone conn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Router 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is a communications utility which initiate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based on incoming phone rings. Call Router will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all, set the DOS errorlevel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errorlevel set by Call Router, incoming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outed to a BBS or perform certain actions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ow many rings there were, the cadences of the rings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both the ring counts and the cadence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istinctive ringing service is available on a phone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can detect which number was dialed and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according to a specific ring ca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ive ringing service may also be called Custom Ring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-Call, Identi-Ring, MultiRing, Personal Ring, Ring M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Ring, Star Ring or similiar names in differen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eatures in Call Router v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all Router may now be set to answer and establish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. Once a connection is establish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can be tested to determin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Call Router Ring Sample program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archive may be used to create up to three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efinition files. Each defini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a different distinctive ring phone numb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better customization. This feature now enables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r to recognize three different ring patter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each number uniqu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all Router can now make a full distinctive ring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ation at the completion of just on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Call 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Synta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should be called from within a batch fil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creating batch file) to monitor incoming call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tinual basis and so the errorlevel can be teste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ROUT n [speed s] [rings r] [answer] [rm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userdata] [ssoff] [dtron] [p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enlosed in [] are optional and may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ype: CALLROUT&lt;Enter&gt;, without arguments,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usag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rgu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must always be the number of the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shoul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where argument n is COM port 1,2,3, or 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gument must always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s - Use this argument when the COM port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 at a specific baud rate. Call Rout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to 2400 baud when argumen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s r - Determines number of rings Call Router should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setting errorlevel and exiting. Call Ro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efault to 2 rings when argument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d with 'userdata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- Send answer command to mod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Router will wait for carrier detect.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has been establish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 title screen to the caller in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oading program..."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Router then exits and sets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the baud rate detected. From this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ch file should be set up to call a hos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program. Ignored with 'userdata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Call Router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 - Sets ringmate detection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revious versions, Call Router had been prim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to work with the distinct ring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ered by New York Telephone known as Ring M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distinct rings are shorter in duration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rings. When this argument is found,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r will exit and set errorlevel to 4 if Ring 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rings are detected and 3 if standard ring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. This argument has been retained to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6 compatible with older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with 'userdata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data - Use of this argument will instruct Call Rou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for data files created by the CRS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The CRSAMPLE program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3 ring cadence definitions. Each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Should call router answer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Exit on which ring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Ring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Res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Call Router detects a call, it will proced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data file for the specific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he rings, answer, and rm, arguments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userdata 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on - Set DTR to ON upon ex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Call Router has answered and is exiting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rogram can take control of the call, DT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FF or LOW. When Call Router is not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, use this argument to leave DTR on when C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Call Router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off - Disables screen-sa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event screen burn-in, Call Rout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blank the screen while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f there is no call or keyboard activit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xty seconds. Use this argument onl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 - Print for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argument is detected, a prompt ask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gistration form should be printed appea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form is printed or the reques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borted, Call Router continue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is table when setting up your batch file to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 condition Call Router sets upon exit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possible errorlevel condition is larg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arguments used start to Call Ro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'w/RM' and 'w/USERDATA' indicate the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come when used with the RM or with the USERDATA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Normal termination. ESC key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Fatal Error. Incorrect usage or error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Timeout. Time period between rings or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er took too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Standard ring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/RM: Standard r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/USERDATA: match definition file 1, no ans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w/RM: Ring Mate ring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/USERDATA: match definition file 2, no ans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w/USERDATA: match definition file 3, no answ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w/USERDATA: match definition file 1, 3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w/USERDATA: match definition file 1, 12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w/USERDATA: match definition file 1, 24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w/USERDATA: match definition file 1, 48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  w/USERDATA: match definition file 1, 96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w/USERDATA: match definition file 1, 120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w/USERDATA: match definition file 1, 144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 w/USERDATA: match definition file 2, 3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     w/USERDATA: match definition file 2, 12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    w/USERDATA: match definition file 2, 24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     w/USERDATA: match definition file 2, 48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     w/USERDATA: match definition file 2, 96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    w/USERDATA: match definition file 2, 120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     w/USERDATA: match definition file 2, 144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w/USERDATA: match definition file 3, 3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     w/USERDATA: match definition file 3, 12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     w/USERDATA: match definition file 3, 24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     w/USERDATA: match definition file 3, 48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     w/USERDATA: match definition file 3, 96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     w/USERDATA: match definition file 3, 12000 B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     w/USERDATA: match definition file 3, 14400 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Ring Sample Program version 1.0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6 has the ability to search for pre-defined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data files when the 'userdata' argument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these data files, a supplementary program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SAMPLE.EXE has been included in this archive. Up 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may be created, each representing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a caller may dial. A minimum of two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o use the 'userdata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feature allows you to specify whether or 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r should answer a call or not and how many ring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ait before answering that partic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ine the ring pattern for each 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a sample ring and rest period are measur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at each number be dial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RSAMPL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prompt type: "CRSAMPLE n" followed by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 is the COM port you wish to use -&gt; 1, 2, 3, or 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vided a valid COM port for the program to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continue by presenting the introductory screen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read the information presented, press a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the CRSAMPLE program will perform a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files: CR16_1.DAT, CR16_2.DAT, and CR16_3.DA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display the search results and provid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or you to take. By choosing options 1, 2, or 3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reate or modify the data files. Choosing option 4 qu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This is the main screen wher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fter a ring definition is created and sam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definition file or to replace a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choose 1-3 based on which file you would to cre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. Use 1 for CR16_1.DAT, 2 for CR16_2.DAT, and 3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16_3.DAT. For Call Router to operate correctl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data option, it is important to remember that the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ly ONE definition file per phone number.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ich file you assign a phone numb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Ring Sample Program version 1.0 beta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ng definition files must be created in order.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16_3.DAT, CR16_1.DAT and CR16_2.DAT must be created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, CR16_1.DAT must be created prior to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16_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airly simple procedure and is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ing will delete previous data in file , O.K.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to modify an existing data file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d that all previous data written to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Enter a 'Y' if you wish to continue or a 'N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. If no data file had been found, this ques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phone number of the 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be sam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phone number for file # -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any group of characters up to 24 you wish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dentify a partic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want Call Router to answer and establish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when 555-5555 is detected? (y/n)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'y' if you want Call Router to answer, 'n'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ait/Answer on ring number (1-99)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rings you wish Call Router t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ocessing a call detected on thi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ess a key to start sample procedur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w ready to capture a ring sample for this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yet pressed a key to advance do so now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a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aiting for call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 Ring Sample Program version 1.0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the number being defined may be dialed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location and allowed to ring at least two time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press ESC to abort at this time if you wish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ng data is measured you will se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ing data sucessfully captu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the procedure was incomple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sampling procedure was incomple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 key will return you to the main menu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updated with the new file inform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an existing file you attempted to modif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sample procedure was incomplete, you will se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as now gone. Otherwise, you will see a newly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r the same screen if the file had exist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procedure for up to three phone number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mpling two numbers, you should only hav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. To delete a ring definition you may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number to modify and simply hit ESC at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hich will make the procedure incomplete and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You may also use the ERASE or DELETE comman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to delete a ring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view the contents of the Call Router v1.6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re is also a display program DSPDAT16.EX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archive. By typing "DSPDAT16" followed by ent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, you may view the contents of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the CRS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e Startup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earlier versions, you need to create a startup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This batch file starts Call Router and test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upon exit. It also calls the prope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can be set up to allow Call Router to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on a conti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batch files (.BAT extension) inclu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outer. They are example files to show how Call R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. Please feel free to modify these files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we can look at MULTI.BAT (included with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r distribution files) line by line. This setup shows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phone line with distinctive ring service, with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umbers added, may be used to run a two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assume the following number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-1111  Main number we use for 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-2222  Distinctive ring phone #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umber we give out for the Wildcat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-3333  Distinctive ring phone #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umber to be called for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CRSAMPLE to obtain data for each numb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ampled main number to be used for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= '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ing count to 99 so Call Router contin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rings until someone answers or callers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ampled first additional distinctive ring for WILDCAT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= '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ing coun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ampled second additional distinctive ring for MY AP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= '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ing coun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reate BBS.B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e Startup Batch Fil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file "MULTI.BAT" included with the Call R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s similiar to batch file shown below an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text to the right of the '&lt;'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would normall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  &lt;-- This line turns off echoing command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     &lt;----------- START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ROUT 1 USERDATA  &lt;- Start Call Router using COM 1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  data files created by CRSAMP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6 goto MYAPP14400  &lt; Thes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5 goto MYAPP12000  &lt; test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4 goto MYAPP9600    &lt; phone #3 was answ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3 goto MYAPP4800    &lt;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2 goto MYAPP2400    &lt;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1 goto MYAPP1200    &lt; command is cal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0 goto MYAPP300      &lt; start 'MY APPLIC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6 goto WC14400       &lt; Thes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5 goto WC12000       &lt; test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goto WC9600         &lt; phone #2 was answ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3 goto WC4800         &lt;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2 goto WC2400         &lt;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1 goto WC1200         &lt; command is cal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WC300           &lt; start the WILDC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* Note: testing for errorlevels 5 and 4 would be if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           here if answer was set to NO in definitions 2 and/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 goto START &lt;-- Standard call reached 99 r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lt;   Highly unlikely, buts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lt;   false indications if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lt;   loops around befor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lt;  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continued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e Startup Batch Fil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START &lt;-- Timeout condition. Occu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lt;   caller hangs up befor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lt;   count was reached or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lt;   detect carrier during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FATAL &lt;-- A fatal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0 goto END   &lt;-- The ESC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YAPP14400                &lt; MYAPP is cal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YAPP /B 14400   &lt; appropriat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ND   &lt; Assume MYAPP exi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                  &lt; errorlevel 1 o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YAPP1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YAPP /B 12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YAPP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YAPP /B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YAPP4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YAPP /B 4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YAPP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YAPP /B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YAPP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YAPP /B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YAPP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YAPP /B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continued...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e Startup Batch Fil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14400                       &lt;  Wildcat is cal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LDCAT /B 14400   &lt;  appropriat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0 goto START &lt;  Wildcat exi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                        &lt;  errorlevel 6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1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LDCAT /B 12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0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LDCAT /B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0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4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LDCAT /B 4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0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LDCAT /B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0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LDCAT /B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0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LDCAT /B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0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ATAL    &lt;--- Display message and end on fatal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Call Router ended with a fatal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      &lt;--- Nothing to do, end of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, you received the Call R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ith several utilities. Below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 and how they may used with Call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Displayer for Call Router v1.0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DSPDAT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ll Router specific utility displays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created by the CRS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Stamp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DT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Stamp provides a one-line reading of the d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Unlike the DOS date and time commands, no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, allowing uninterrupted use from within a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STAMP may be used for continuous log entries from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The following line shows an example of how DTSTAMP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erted into an autoexec.bat file to keep a running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boo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stamp &gt;&gt; boot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append "Date 10/1/1993  Time 11:24:00"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boots.log. This may be used similiar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used to start Call Router to record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K Utiliti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m Boo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WARM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DOS reload without the preliminary hardware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sting. Basically the same as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+Alt+Delete&gt; keys. This may be placed within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reboot when a certain condition is met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10 ring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ile Directory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RFDIR [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path is any valid DOS 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FDIR to list only executable files in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Only files with the extensions: .COM, .EX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are included in the listing. This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useful when there are a large number of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and the executable files need to be sort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se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Lapse [second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seconds is the number of second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LAPSE when you want to suspend activity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for a given amount of time in seconds. Typing LAP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pecifying seconds will default to five second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SE is allowed to countdown it will exit errorlevel 0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+Break&gt; or &lt;Ctrl+C&gt; is detected, LAPSE will exit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K Utiliti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Curso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DO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utility resets your cursor size and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when a program 'forgets' to restore it. You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use this with Call Router, but it comes in hand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your cursor and don't want to reboot wh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s to 'clean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, suggestions, or comments may be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or all of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K support BBS - 24h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6) 859-1078 (300/1200/2400-8/N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[70714,30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K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Mulli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0-13 Belmore A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 Islip, NY  1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