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bert F.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709 Gramma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tairie, LA 7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4) 455 - 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do: 1:39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(504) 889 - 0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!! Version 0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!! is a bulletin program for Synchronet. It shows a list of 2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choose from. It also automatically default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ulletin that is unread. Or if all have been read, it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!! was written in Clipper 5.2d. While it requires a bit of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ackage is going to lead to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!! is uncrippled shareware. There are no built in limits whatso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the shareware BULL!! program does is state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registered Shareware Version'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ULL!! is easy and inexpensive. To register BULL!! cost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the general release of version 1.0 (which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s shareware), to any upgrades during a 1 year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nd to a personalized copy of BULL!! with your BBS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The only upgrade that is promised is the 1.0 General release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develope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BULL!!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pending on user's wishes I may drop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o 10 or 15, and allow more of a titl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sibly having multiple screens of bulletins (but I doub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n-Stop option for reading bulletins for those wh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wnload bulleti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0 as the number of lines on a user'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program to delete old user's (the program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the program was run by the user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read a bulletin). This will also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files, in case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Who knows... once in use something always pop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hear your ideas on what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u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Bull!!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off of your SBBS\XTRN\ director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BULL, but it is not mandatory.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subdirectory off of BULL to contain the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EXT.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BS\XTRN\BULL\        is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BS\XTRN\BULL\TEXT\   is the tex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stall all of the files in this package into the 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ange to a NODE directory and start up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External Programs, again select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desired group, and insert a new program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name, and internal code. Then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to bring up the program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following options are required for BU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   (what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de      (what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Up Directory ..\XTRN\BULL (or wherever you put the pgm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      %!dcdwatch %&amp; BULL %r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Up           (none required -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in Credits    (I use 0, but if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Requirmnts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Reqrmn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User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ept I/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BBS Ou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User Data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On Event   Login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Drop Fil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Drop File In (doesn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Bull up as a login event as I've done her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ccess to it from the external program menu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ven use Baja to set up a command to execute BULL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nter edit your bulletins: Change to the Bull!!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BULLEDIT &lt;cr&gt;. This will bring up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d for BULL!!. Use is fairly simple. Select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and the info will pop up at the bottom. When don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 You should NOT edit the database whi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ULL!! The BULLEDIT program locks the database. BU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handles multiple users via record locking (userinf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Bul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move an entry and not put anything back in it's pl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lank out the date and filename fields. You can blank thes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entry and use the spacebar and cursor keys. Place any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like in the name or blank it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text subdirectory, be sure to let bull know when you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m placed into that directory. For example if you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EXT, and you wanted to add a bulletin call NEWSOFT.WAR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le entry would be TEXT\NEWSOFT.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bulledit allows you to edit the text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ing function of BullEdit is from Computer Associat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 to get help with the text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dit Will NOT run remotely. Bull uses a replacement termina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BBS to trap the I/O calls. It also serves to slow 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BullEdit did not use the replacement terminal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a problem, as it will usually be run locally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need for the BullEdit program to run remotely, please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compile the program with the driver and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Bu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lines parameter causes a problem on your system, (i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s reporting it back incorrectly), you can change th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Bull!!'s SCFG entry to a preset number such as 24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 runs slowly locally due to the need for a replacement terminal dri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BBS can effectively trap the I/O. The driver uses ANSI I/O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considerably slower than the direct video writes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gantly effect the user's online. Their limiting facto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ot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wonder about all the clearing of the screen. I have found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ome time to clear the screen using ANSI, it is fast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croll through the text line by line (when displaying a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rolling, the program has to redraw the screen for each and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ed. With the clearing of the screen, the screen is redra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why it's twice but it is) and then a full screen's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bulletin to always be the one selected to be read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ff as read (even after reading it). Set the bulletin date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such as 12/31/99. Bull!! replaces the date_read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th the date it was actually read. Therefore, the date read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equal to or greater than the bulletin's date until that da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New Year's eve 1999). Likewise a bulletin date in the pas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readby all except new users. By using a date like 01/01/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user has read some bulletin in that slot, the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if it were read. This can be usefull for updating o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type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!! and BullEdit are guaranteed to do nothing more than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I have found them to work fairly well and are st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ull!! and BullEdit are released as Shareware programs.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before you buy them. I strongly suggest you try them ou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real test on your system to determine if they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Porter, and La Paz Software, cannot be held responsible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with, or cause by, these programs. If you encounter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Robert Porter at the above address and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