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MATION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 Users could vote as often as they want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Now allows 80 Ansi's instead of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ability to vote for your favorit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up the code a little to gain a little speed and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memory.  Users who were having memory probs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Changed the way your serial number is read so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call the support board for a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Fixed a stack overflow problem some users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woul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