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ENTURE DOOR GAME TOOLKI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INFORMATION ON ADVENTURE GAME TOOLKI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e source code for Adventure DOOR Game Tool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Source Code from the original AGT (C) gam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sometime ago as freeware.  That part of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changed, deleted or enhanced so as to al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 Door Game is still under copyrights to the origin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T is now "freeware."  This means that the authors, 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 Welch, still retain the copyright to AGT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, such as the documentations and sample gam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other user may use the AGT system to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your own games without paying any royalty to the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.  The Adventure DOOR Game Toolkit wa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Shareware under the term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Game Toolkit is a copyrighted work,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otected by United States copyright law an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treaty provisions.  All text, program,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disk(s) are copyright 1987, 1988, 1989, 1990 and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J. Welch and David R. Malmberg.  Portions of th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re copyright 1985 and 1986 by Mark J. W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: "Adventure Game Toolkit" and "AGT"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J. Welch  and David R. Malm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AGT17.ZIP package are copyrighted products of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reserves all rights to these products.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ted States of America (USA)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. In no way shall the components of the gam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Bob Dalton. In case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nfringe on the Copyrights of the original AGT auth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pyrights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not part of the AGT17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by Scott Baker and Steven Lorenz. Mr. Baker's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 and the changes made by Mr Lorenz have bee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and interrupt handling and this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, excluding the AGT17.ZIP package,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. You are allowed to operate this game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hirty (45) days. After this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game or discontinue its usage. Agai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with this 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 Door Game Toolkit (ADGT) will allow you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available normal size Adventure Game Toolkit (c),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GT(c), game modules as door games on your BBS.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package are 3 sample AGT(c) modules for your us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AGT17.ZIP(c) package to author your own game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door games. In order to support this game, and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, I intend to carry a library of downloadable game m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in a special file section just for sysops!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 your ow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.BAT    - A BAT file to use whenever you need to rese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ga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GT.CTL     - Un-edited Control file for setting up ADGT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red to in the game documentation as GAM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ADG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4.0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ADG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AD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ADG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EXE     - ADG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- Maintenance program required to be ran dai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ADGT fil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T17.ZIP    - AGT(c) version 1.7 package (Now Freeware).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-made freeware game modules and program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, run and author your own ga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Data file to store general gam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Data file to store information on players between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ildcat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zip the AGT17.ZIP(C) package in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control file (GAME.CTL) for your type of BBS softwar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etc. The control file should be  self-explanatory.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. One is identified by  the game title (example: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the UN-EDITED version  and the other i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TL is what a CTL file should look like AFTER it is ed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lse fails - try the one I use on MY support BBS (Sample.CT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ossil drivers be sure to uncomment the 'fossil'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modem set to a non-std IRQ be sure to use the PORT#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need one copy of this file but you want to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ther than where the game files are you can use the /C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the program to use the ".ctl" 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 Line #4 should be the name of the game module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nd must NOT exceed 8 characters in length.  Line #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t for the "CRUSADE" game module, bu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module you wish to run simply by replac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odule you wish to use. NOTE:  Whenever you chan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n the same directory you MUST use the RESET.BA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pile the game module you want to use by simpl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game directory:  "Compile Crus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yping the above hit the enter key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leted the game module will be ready for use as a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place the word "crusade" with the name of any other mod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un.  The name of the module cannot exceed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Bxxxxx"  This tells the game.exe to lock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xxxxx.  This will lock the baud rate at the sa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des that use this command line.  If you perf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     This tells game.exe to look for the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GAMEDIR directory and not the local directory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exe will look for the game.ctl file locally,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 with the /Z parm in say C:\BBS\Node2 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the Node2 dir for the game.ctl file.  When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exe will look for the game.ctl file in the GAME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unning from the node2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L"      This tells game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n local mode.  Example: GAME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For example, RBBS-PC uses DORINFOx.DEF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"/N2" then RBBJACK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/PC:\wildcat\WCWORK\NODE1" would tell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for the drop files in C:\wildcat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Z"    This command you can run game.exe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s long as you include the correct file path. 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rive the file path to the files area from thi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G:\BBS\Doors\gamedir\game 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:\BBS\Doors\gamedir\' now will be used as the part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and 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Files not found. Check to make sure that all requir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GAMEDIR directory and run GAME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t!  Three different batch files sample are inclu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game. These are included with the gam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use. 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The maint.exe file MUST be ran from the game directory ONCE da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player.dat file clean and from becoming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It is possible to set this game up so that multiple diffe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layed. Just make sure that each has it's own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all of the files listed above are in that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batch file will be needed for each diffe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 The game can be played for 45 days from date of installation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 it and see if it meets your needs and wor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45 days it will CEASE to function unless register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 if this happens. Nothing has been lost and the game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 it left off for each player as soon as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. A power outage, game crash, or other event could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PLAYER.DAT file and start the game again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Welch     -=*=-  The authors of the original AGT(c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R. Malmberg.        source code to their great game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this ga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been possible.  Hopefully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game justice and given it a new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life in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which will disable the delay and allow the gam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ing past 45 day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grades (not like some door game authors who charge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/updates!) through my BBS and access to the g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n my BBS.  To register this game just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(REGISTER.FRM) file included with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with your check or money order (or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VISA/MASTERCARD Charge Door)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ALSO receive a key code by mail. If you live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I can also send your key via Netmail, if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IDO system (only).  REMINDER: No disks are se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9600 baud or above.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carry a door library of over 350 of the all time best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try to keep current.  For a list of these doors just freq "DO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lways adding new things to my games so most likely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version of the program available on my BBS then the 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urrent version of the game just freq the magic nam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document which is in the game package.  For a list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just freq "TANSTAFL.ZIP".  If you are a door game/program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ot send me a copy of your game/program?  If you have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a door then I have, please consider sending me a copy a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