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  � 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 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� ���� ���� ���� ����� ���� ����� ��� 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 � � ��   �  � ���� � � � ����   �    �  �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�� �    ���� � �� � � � �  �   �   ��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  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�� 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</w:t>
      </w:r>
      <w:r>
        <w:rPr/>
        <w:t>V  E  R  S  I  O  N   2  .  2   0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۳       </w:t>
      </w:r>
      <w:r>
        <w:rPr/>
        <w:t>Release Date 30 August 1993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opyright 1992, 1993 Cairo Research Lab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able of Cont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w in This Release?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s From the Author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ing and Distribu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Vers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fits of Registering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ing VID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GETTING STARTED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PERATION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 Menu Option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Key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node/Multiuser Operation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ISCELLANEOU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's Next?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Than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and Distribution Site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iro Research Labs Distribution Network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grades and Information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mention of the word virus instills a feeling of despair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mputer users.  Since the dawn of the personal computer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's, several thousand computer viruses have been isolated by anti-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s around the world.  With an additional estimated 60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being released into public circulation, the threat has evol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users and managers alike can no longer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is an online virus reference door for use with most maj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timely and accurate information on over 2,000 computer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and more add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Featur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upport for both ANSI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node/Multiuser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Qview and MS-Windows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urrently entails over 2000 computer viru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query abilities for databas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a variety of BBS dropfiles (including the new RA 2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w in This Release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nearly 500 new viruses, and updated several others,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up to 2,104 entries in the viru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feature to allow searching across the virus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sysop paging feature with split scree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"View Relationship Tree"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ord From 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uthoring BBS utility doors for quite a while, and never ha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response that VID has generated!  I personally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registered users of VID, and especially those who stu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ose early-morning bug-fix releases.  Thanks a b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NOTES for v2.20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has gone into the VID project since its concep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planned!  Previous releases of VID could be regis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price of only $10 (ten) dollars.  However, in order to make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more sysops, we will be providing onlin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in the next few weeks.  Therefore, the price of the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as been increased to $15 (fifteen) dollars, to cover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dit card service; a steal all the same!  We hop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onvenience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.x releases, you are looking at a complete re-wri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ID door.  The original VID was designed to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virus reference for BBS users, but has quickly evolved into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!  Thanks to a tremendous response from Sysops around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has provided BBS users with quick, accurate viral assess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n their favorit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hanges in the 2.x series pertain to the online u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as well as the internal virus database format.  The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vamped, and is much more intuitive than the interfac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.  Additionally, VID has now been given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wo separate modes: VIDLite and VID+.  When running in VID+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information on each virus is provided (if known).  This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D+ module (available separately).  This modu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gistration or additional payment, but rather it provides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method of conserving disk space, for those of you who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(The VID+ module is a bit over 1.5MB in size!).  The latest VID+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via FREQ or call to our support BBS.  Simply unarch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op it in the VID directory to enable the exten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number of changes since the previous base VI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the previous "VDB" data file format will no long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egistered VID, your previous VID registration k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just fine.  If you were one of the lucky individuals who we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a "Series-1" key, contact us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virus information contained within the VID databa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several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ricia Hoffman's VSUM - Hypertext Virus 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V Virus Referen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airo Research Vir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ARO Virus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isk Skullason's F-Prot Viru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ellaneous contributors and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bout 90% of the information contained in VID wa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ia Hoffman's VSUM.  For those of you who are not familiar with the V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t can provide a plethora of information, much more detail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in VID at this time.  I highly recommend it to any P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s a great DOS-based virus reference.  It should be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VID system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  We can be reached in the fidonet DOORWARE,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_INFO echos, as well as via netmail to 1:3613/12.  We are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in DoorNet (75:7706/0 or 75:7706/1).  You may also call ou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706) 596-8126, USR 1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moderate our own support echo entitled SPHINX.  This ec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any backbone, although Fidonet and DoorNet are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.  If you are unable to find a feed near you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Licensing and Distribu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are the copyrighted property of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iro Research Lab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 can be freely distributed, provided that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hanged in any way (other than changing the archive type)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money is required. In no circumstance at all can VI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without written consent from the authors.  It is prohibi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this program, whole or in part, in other soft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ly forbidden to distribute a registered key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 can be used in commercial organizations only af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considered accepted if the program is used.  It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volve the withdrawal of the registration key and the righ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The Demo Version of VI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demonstration version of VID is as fully func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unterpart.  The only difference is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top of the main menu. Upon registration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your name or your organization's name, showing you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Benefits of Registr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be entitled to free upgrades to newer versions of VID,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vailable. In addition to the great many features and the qua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VID has to offer, we are currently working o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Ordering VI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VI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not intended to seem confusing or complicated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t to answer almost any question that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 If you have any questions or uncertaintie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please feel free to contact us. 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, please see the section 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VID, simply follow thes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Fill out the registration form. Information on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Enclose the appropriate payment ($15), Fifteen American Doll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able in the form of cash, check or money order.  Make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ey orders payable to: 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bus, G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 We will not send registration keys via standard mail! (snail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keep the price of the VID system at an affordabl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has to make certain concessions.  If we receive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us to mail registration keys to you via regular land mail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deliver your key to you either via netmail, or i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R?    Alternatively, if you do not have a printer, simp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-drawn version of the order form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a registration form in, you may opt to upload it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BBS at (706) 596-8126 (USR 14.4).  We will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pecial instructions for us, or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like to say when you register, feel fre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wn on the back of the registration form,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filling out the VID registration form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how you would prefer to receive your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. You will have the choice of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CrashMail, or by a call to your BBS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Email address, FidoNet CrashMail is still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est way to receive your order. Once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means you would prefer to receive your order b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VID registration ke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        message and/or upload to your BBS, fill ou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         mail it along with your payment as described below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the phone number, baud rate, and our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for the BBS to which you would like us to cal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ver any long distance costs. If, for some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able to connect to your BBS (not because it busy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r BBS is no longer online), we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key in a message on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     In order to receive your VID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      FidoNet CrashMail, simply fill out the order form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     along with your payment as described below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      include the FidoNet node address to which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STA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 is a snap to get up and running (as you will s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te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was designed for use with IBM compatible personal comput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640K minimum RAM.  It will run under most popular BBS packag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aximus, SuperBBS, QuickBBS, GAP, PCBoard, WildCat!, WWIV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emoteAccess (including the new 2.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also requires the use of a fossil driver, such as Ray Gwinn's X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ugent's BNU.  These programs can be found on most BB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cessary in running most BBS packages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VID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VID.  Next, copy the VID220.EXE fil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"VID220" at the DOS prompt.  The archive is self-extrac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part without much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VID archive may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archive to one suitable for use on their system (i.e.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ARJ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ing on the list is to set the VID environment variable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D files.  Place a SET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SET VID=C:\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by the VID environment variable is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to find it's files (registration key, data files, etc). 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neccesarily need to be set for VID to function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hange to the VID directory before actually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keep a backup copy of your VID system on floppy disk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vitable happens.  Due to the level of detail contained in the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the database files are rather large.  Ergo:  Having a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you from having to download it again from a long distanc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iscuss the command line parameters that VID expects in a mo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's take a look at what VI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VID Menu Op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entered the VID system, the virus database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has occurred succesfully, the user will then be placed at the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periodically, VID will perform a "VID Integrity Check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xamines the datafiles to ensure that they have not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only happens periodically, and only takes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always keeps track of the "current" virus.  When in brows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options available are specifically appli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However, we have made additions to the main menu, to allow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in more of a "global"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names in VID are now "color-coded" for recognition purpo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is an "original" piece, it's name will appear in WHITE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ill appear in MAGENTA.  This feature (of course)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users, and not ASCII/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is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N", the user will be presented with the entire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s, one per line, one screen at a time.  At the end of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names, the user will have the option of continuing the list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uitting back to the main menu.  he will have the option of beg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rom either the top of the database, or the current virus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names are color-coded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V]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V", the user will be asked for a virus name (full or part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ID cannot locate a virus by that name, he will try and find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(by name).  After the virus has been located, VID will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across the database, to attempt to locate any variants of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 color codes apply to this search, and in fact, add a bit of flavo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entered "1226" as the virus name, VID would re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ing for variants for: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39 - 1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0 - 1226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1 - 1226-B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2 - 1226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0043 - 1226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������������� </w:t>
      </w: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entry above (record #0039, 1226) would appear in WHIT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"base" virus for this small group, or family. 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virus names would appear in MAGENTA (actually, light magenta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ese particular entries are "variants" of the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 in WHITE (in this case, the original 1226 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Be[H]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H", the user can perform a behavior query acro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similar to the behavioral searching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, with the exception of a few new fields.  VI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13 different questions, i.e. Does the virus infect .COM files?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has three (3) possible responses to each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Ignore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is "ignored" then the field is not used in the search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ing the above three possible question answers, powerful search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erformed acros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questions are asked by VID when performing a behavior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es the virus infect .COM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oes the virus infect .EX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es the virus infect .SYS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oes the virus infect Boot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Does the virus infect Floppy Boot Se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es the virus go memory res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s the virus parasitic (non-overwriting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s the virus a spawning or "companion" vir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Does the virus manipulate DOS FAT t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Does the virus infect partition t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Does the virus infect directory entries (i.e. DIR-2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Does the virus display "stealth" characterist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questions have been answered, VID will then perform the qu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O]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O", the user can perform a search based on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es.  i.e. Bulgaria, United States, California, 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name is not known, partial answers are allowed.  Note tha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near!  As long as the string the user enters appears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of the virus (not necessarily the first x amount of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score will score a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base record number, virus name, and complete virus orig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for each virus which scores a hit in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[N]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N", the user can perform a search based on the nam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virus.  i.e. Dark Avenger, Jerusalem, etc.  If the full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, partial answ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 will then place the user in "browse" mode, and placed at the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matches the sear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]ump to Reco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llows the user to jump to a specific record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 VID will use the record number as the "current" viru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quick way of jumping to a specific virus record, if you know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place the user into "browse" mode, and will plac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abase at the current record.  From the browse system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do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+] -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-] -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 -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] -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] - Variant Search (same as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] - Comments (Additional/Extended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- Detection (Shows all known AV products which detect this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Q] - Q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that the [C]omments option will present some basic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when running in VIDLite mode.  If VID detects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+ module, then additional detailed information will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if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[T]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allow you to search for a text string acros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  Simply enter the text string to search for when prom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iruses which contain the entered text in the extended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 ** - This feature only works with the VID+ module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ended descriptions of each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present a submenu of virus "families". 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hip tree for a particular family, simply ente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election key, and the relationship tre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display a file called USER.DOC to the user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DOC is included with the VID archive.  You may modify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allow the user to enter a reason to chat, and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ge you via several beeps to the PC speaker.  To break in and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, CTRL-C.  This will place you into chat mode. 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ing ANSI or AVATAR graphics mode, a full screen chat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If the caller is an ASCII/TTY caller, the old line chat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chat mode, simply press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s VID and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ysop Ke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Door.  Keep in mind that not all of these keys may be usefu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- Use the arrow keys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time which the user 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C] -   Allows the sysop to break into cha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. [Alt]-[C] again, or [ESC]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mode. (Notice that the Want-Cha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be turned off, if it was flas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running under Apex, Remote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, paging from within the door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Want-Chat indicator to stay li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J] -   Allows the sysop to shell to DOS, if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vailable. Simply type EXIT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H] -   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L] -   This key locks the user out of the BBS.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s up on the user, and then sets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. This feature may require use of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, depending on what system VID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K] -   The "User Keyboard-Off" key allows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ily prevent the user from typ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, but causes VID to ignore any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N] -   The "Sysop Next" key, this function reser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for use by the sysop after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if VID is running under an Apex o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0 or la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-[D] -   "Drop to BBS" key. This function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VID and return the user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..[F10] - The Function keys [F1] thru [F10]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o various types of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line, or to turn the status line off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of the information displayed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BBS you are running, and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Thes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] -  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2] -  Display phone numbers and importan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3] -  Display security flags and up/downloa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4] -  Display system information an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5] -  Display message info and us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6] -  Display chat reason and sysop's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9] -  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F10] - 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ommand Li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accept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(BBS Drop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(ideo Mode)   0 =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Direct Screen Writes (or DESQView buff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ID in local mode, a sample "local-mode" DORINFO1.DEF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ideo Mode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m output is accomplished through the fossil driver.  I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et to 1, then the local screen display is accomplished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either to video memory, or to the DesqView screen buffer, if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If the video mode is set to 0, then BIOS function call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output. While using direct video writes results in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 speeds, it will also cause difficulties for people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itaskers, such as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ropfile No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BBS world simply cannot agree on a standard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a while, it appeared as if the DORINFOx.DEF, or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mat would prevail.  However, with the release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+, that myth has apparently been shattered, as the RA autho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et another dropfile format.  We will continue to add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pular dropfile formats, regardless of how hairy it get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D is started, it will look for the dropfile in the path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-p" switch above.  If the dropfile path is not pas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via "-p", VID will proceed to look in the current directory. 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utomatically detects any of the following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x.DEF (Standard DORINFOx.DEF Drop file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A v.01 - 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Extended (RA v1.0+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FO.BBS (RemoteAccess 2.0+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BS 2.75+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(WildCAT!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file path should point to the location of the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DORINFOx.DEF, EXITINFO.BBS, CHAIN.TXT, DOOR.SYS, etc.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ID will obtain information about the BBS and the caller online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is should only contain the path to this file,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itself. For example, if your dropfile resides in C:\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C:\BBS  and not -p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</w:t>
      </w:r>
      <w:r>
        <w:rPr/>
        <w:t>Multinode/Multiuser Ope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is quite capable of running on multinode systems, and in fact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e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aciliate multi-node systems, VID makes use of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lled TASK.  This variable is used by several other pack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imply set the variable before calling 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AMPLE VID BATCH FI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Set the T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MAX\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.EXE -pC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Remove the T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SK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used by VID, for instance, in determing which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.  Some dropfile formats (DOOR.SYS, for example) hav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dropfile itself, so the TASK environment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DOS SHARE.EXE is available to each task or node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under DESQView or Windows, this can be loaded once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tasks.  SHARE.EXE can also be loaded high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more than one node attempts to access the same record, the me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.. Network Delay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efly appear on the both the user's screen, and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ode who owns the record releases it, the other node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 These delays do not last but for a brief second, as VI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records as locked any longer than it ha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pecial attention has been paid to ensuring that VID is 100%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we are but human!  If you happen to experience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on a multinode machine, please contact us if you are unable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What's Next?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*DO* listen to our users!  Have an idea?  Send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pecial Than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Cair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Beta Team and support sites. 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in order for Frans "Must I use Windows?" Veldman, Sara Go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Ferguson, Diane, Bob "McNugget" Kruger, Brian Pirie, Chris Koziol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/Duke Graphics, Jon Johnson, and countless others whose eff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seem to go unnoticed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Support and Distribution Si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VID, VIDPLUS, and other related util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the following sites.  These sites also handle us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respective geographic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Lo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ivate Secr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sluis NL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Net RC 31 (Hol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31-1899-19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9:31/0 (Vi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00/512 &amp; 2:2800/513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ael Winterkv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ecurit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leftea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-46-910-5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05/42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o Laak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Virus Research Center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20/71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region/country does not appear on this list, please contact 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becoming an authorized VID support/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Cairo Research Labs Distribution Netwo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becoming a member of the Cairo Research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AIRO RESEARCH LABS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shareware.  That's it!  Let's face it, sysop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deal with without facing stiff registration fee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ITLES ARE CURRENTLY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ing of our currently supported produ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1410P.ZIP  BFE v1.41.0p - World's premier BBS carousel/hub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P_260.LZH    RegPRO v2.60 - World's Premier Questionnair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BM_250.LZH   Turbo Bulletin Manager v2.50 - Works with most major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201B.ZIP   VID v2.01b - Virus Information Door - For m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0793.ZIP    VID+ Enhancement Module - as of July 1993 - VID201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THE HECK IS THIS "DISTRIBUTION NETWORK" YOU MENTIO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 Cairo Research Labs Distribution Network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distribution sites that will be distributed with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l of our products, and anyone is welcome to particip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hind the "CRL distribution network" is simply to make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he sysop, to obtain updates. While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are always available from Under the Nile, and ofte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rrying the DoorNet filebone, most sysops would find i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f a system closer to them where the newest releas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 like to be able to send the newest versions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support sites, the cost of doing so unfortunately makes th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possibility.  However, it is likely that you woul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of our products when they are available anyway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really pose a problem. So, if you are interested in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Cairo Research Labs distribution site, simply fill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send it to me, either electronically or by conventional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ddresse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IRO RESEARCH LABS DISTRIBUTION SIT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: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. Scott Burke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: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. Columbus, GA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BER(S) :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. (706) 596-81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. 1:3613/12 in 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: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. 9600, V32bis, v42bis, 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. Hours of BBS operation, file request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est login and password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INFORMED OF NEW RELEAS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 - ***ROUTED*** FIDONE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- SPHINX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-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| - 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etMail: 1:361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Mail: Scott.Burkett@f12.n361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Nile: +1 706 596 8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ail: 1113 2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bus, GA USA 31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ܳ   </w:t>
      </w:r>
      <w:r>
        <w:rPr/>
        <w:t>Upgrades and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VID, or for tech support by BBS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er The Ni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706) 596-8126 14.4 U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3613/1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5:7706/0 or 75:7706/1@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    VID - This will get you the VID engine, documentation, Lit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base, and any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PLUS - This will get you the VID+ modules.  You must have the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 (above) for this to be functional!  This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round 1.6MB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 system is updated regularly.  Release notices for both the VI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files are posted in the VIRUS, VIRUS_INFO, and DOORWARE echo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n the D_FILES echo in Doo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VID 2.20 DOC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