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. I do not intend to debate the mer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ver another, but due to my decision, the need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CRC-32 duplicate checking syste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atabase processing software. No more execu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!) third-party duplication checking software, sacrific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mory. This system is extremely fast and it's database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systems. Despite it's size, the probability of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is almost 10 trillion to 1! The system is self-valida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 and dates, and uses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 CRC databases is supported to ease transition to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. No need to rebuild databases for 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CFG   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IR.CFG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through V106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through Beta 14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(by Mike Coc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0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57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2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as running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4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CRC-32 DUPLICATION CHECKER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CRC database from scratch. If you hav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files, then this should be very quick (on the order of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000 archives for my 10MHz AT clone on a hard disk; a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CRC databas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originally not included in the database) you can temporar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line files to a temp directory (for the sake of argumenta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C:\TEMP\"; note the trailing backslash). You can then add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CRC database with the following 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CRCs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verage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  V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  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 for external programs  (Yes/No) 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 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 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S@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or external programs - If you wish the ULP programs to swa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prior to executing external programs,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. The ULP programs will attempt to swap to EMS, XMS and lastly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If you do not want this feature, enter "N". This featur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enefit to users using ARJ to compress archives, networke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ESQview windows. Use this feature ONLY if you have a memory c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frees only about 8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S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.DI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5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5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15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5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, enter "N". If you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then the original archive will be retained after processing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BS ad in a -AV stamped archive, and this flag is set to "N",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HIVE@ @FILES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HIVE@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HIVE@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HIVE@ @FILES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HIVE@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HIVE@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HIVE@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HIVE@ @FILES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HIVE@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HIVE@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HIVE@ (all caps) where the filen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in the command line and @FILES@ (also all caps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is to be inserted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If you do not explicitly defin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(s), it must in a directory included in the DOS 'PAT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HIVE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name is to be inserted in the command line.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S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S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CRC-32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Yes/No)      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verage age  (months)  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Y"; otherwise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S@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S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EST@ Oldest: @OLDEST@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TH@x@HEIGHT@x@COLORS@  Comp: @COMPRESS@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 xml:space="preserve">  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TH@ 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EIGH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S@  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RESS@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online user status  (Yes/No)      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10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10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then pass the node number with the -N parameter, as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ccess to the drop files where this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CRC-32 database.  This will allow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private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 fil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CRC database file(s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CRC database usage not enabled (configuration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_CHK is set to 'no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DAT/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CRC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