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ANSI and ASCII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3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ASCII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3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ANSI and ASCII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ASCII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both ANSI and MONO screens,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25 different  pieces  of Tips and Advice 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ering  your  users various needed  information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your BBS. Sysops can change the text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 bulletins, containing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ther forecast as entered  by the sysop.   Easy to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.  Use as a logon screen to offer  your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cast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