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ING FROM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 an existing TriBBS  system from either 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 can be easily accomp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Replace all  existing copies of BBS.EXE with 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a multinode system, you must now ru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a separate  copy of  BBS.EXE.   This  is necessary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2.1  now uses overlays  to reduce overhead and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ultiple copies of BBS.EXE will result in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py the  file TTPROT.EXE to a  directory that is in 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.   It  is very  important that  TTPROT b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 If it is not in your PATH,  your caller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load or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Copy the  file  FILEMAN.EXE to  your  main TriBBS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N is TriBBS's new file  list manager program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opy  of SYSDAT2.DAT  in its  directory for  it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