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xnbul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exnbull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nbull is a small and simple program that reads the SexNet Lo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ircuitNet and makes an Ansi/Ascii Bulletin/Welcom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uccessfull Net-mail Trans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one that does the same thing for CircuitNet, try Sfbu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archive the Sexnbull.arj file into the directo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.  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nbull c   &lt;---  This will allow you to create a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nfiguration file has been create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nbull &lt;Config.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 The Configuration File is self-explana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t here is what is in it&gt;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-- Your BBS Name (Upto 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-- Path and Name of SexNet Activity Log Created by Circu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-- Path and Name of Ans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-- Path and Name of Asci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-- **** MUST BE A BLANK LIN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exnbul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xnbull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nbul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nbul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xnbull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1.clr -&gt; Example Ansi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1.bbs -&gt; Example Ascii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exnbull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nbull reflects the concept of FREEWARE!  You may use it,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just don't alter the files or what files are in the archiv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nd like it, just drop us a note in CircuitNet or Sex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or Route it to the Id's listed below.  If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oney for the program....I won't turn it d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ry other T&amp;T Software Spitfire Utilities....&lt;you'll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Freebi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exnbull V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exnbul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exnbul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xNet Node Id = TIMS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re T&amp;T Software To Look Out For!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&lt;-- Creates Holiday Screens Automatically!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bul &lt;-- Creates a Bulletin of Doors Played (Handles up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bul &lt;-- Creates a Bulletin of Each Cd's Usage (up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Only works with Sf-Ro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lsp &lt;-- Creates Screens (XXX.BBS/CLR) for each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ad Dailylmt.dat or may be entered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bulls &lt;-- Creates any of 6 different Bulletins rea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s.log and Sfusers.dat files.  Bulleti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CircuitNet Transfer Stats, BBS Stats, New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 Uploads, Files Downloaded, and Last 1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1.0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gr1 &lt;-- Convert Files.bbs to Sffiles.bb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 FREEWAR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tens &lt;-- Create Top Ten Callers, Downloaders, Uplao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Poster Bulletins!  ***** Fre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orter &lt;-- Sort Your Sffiles.bbs **** $1 to regist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pdatr &lt;-- Update the File Date and Siz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* $1 to Regist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's House Of Fun BBS for T&amp;T Software's latest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exnbull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 *7/0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