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doNet (r) Secur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G.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SecureMail FidoNet (r)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s Statement of Purpose, and defines the principles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operated.  It should be noted that FidoNet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wned by Tom Jennings, used by permission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a hobbyist network of independent, interconn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-Mail transfer service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Mail can be defined as a group of FidoNet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provide an alternative E-Mail routing servi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work.  The SecureMail System is a component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ecureMail is not an alternative, separate, or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urpose of Securemail, and reason for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 for providing increased privacy in the routing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privacy as used in the transfer of E-Mai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ne.  Absolute privacy cannot be expected.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obtained will always be related to the procedure(s), eff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ivacy, and should not be expected to be absolute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municated from one place to another.  Routing of E-M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sending it direct, cannot be expected to have as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as might be expected when sending it direct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aged in operating the Securemail system do so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insuring that all E-Mail routed thru it be afforde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techn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ing the Securemail System can expect to enjo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than other forms of routing, but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Mail System is a group of individual FidoNet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lunteered to work together to provide the Secure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FidoNet Sysops.  This group is organized,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positions.  Each SecureMail Sysop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furnishing a service.  There are no monetary rewa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ibutes the resources he or she uses to provide th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costs incurred in providing it.  The opera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have hierarchical order and indeed it does, howe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mplements a routing matrix, not positions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Mail operational philosophy can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utocracy.  Each SecureMail Sysop is an independ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volunteered to assume the various responsibilities requir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effort.  No one is compelled to participate, bu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erformance of certain agreed upon functions,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teraction as a group.  Most of the activities parallel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to normal FidoNe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routing strategy follows the normal FidoNe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ru Zones, Regions, Nets, to Nodes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traffic is routed thru SecureMail Host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eMail Sysop serving in each position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ere are functional (not Authoritative) positions such a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Host (ZSMH) Region SecureMail Host (RSMH) and Net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NSM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 any given time, all positions may not be fill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positions are filled by those who have the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rovide the service of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act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cureMail Host has agreed to route E-Mail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ransit mail) in a manner which provides the highest degree of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possible.  Some variances can be expected, as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each system differ, however each SecureMai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s to provide the best servi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operational practi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-Transit mail shall not be read.  Note that some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e ability to restrict a Sysop from viewing In-transi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Sysop makes every effort to avoid noticing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E-Mail as they scan thru thei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tent of In-Transit mail shall not be disclosed,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but the addressee, except as required for rout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ecureMail Hosts agree to route any In-Transit ma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 In-Transit mail that cannot be delivered sha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along with a brief explanation of why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-Transit mail shall not be censored.  Routing of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hall not be refused for any reason even remotely asso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such E-Mail.  Note: how could it be if it isn'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articipating in the SecureMail Routing System do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ervice at no cost to those who choose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performance implied nor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 as an organization, nor by th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participate to provide this service.  Those wh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service should recognize that although we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service possible, we cannot and will not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nor do we accept any obligation for providing an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formance of any service to a defin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provide this service specifically deny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 of In-Transient E-Mail.  Any liability that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t upon the originator.  It is the stated practic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o provide this service, that In-Transit E-Mail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sis, those who participate in the SecureMail Rou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knowledge of the content of In-Transit E-Mail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, make judgements as to the legality, morality, n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-Transit E-Mail to be routed, before during or after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participate in the SecureMail Routing System do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viding a service to others using the Fido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specifically denied that such service is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moting, enhancement, implementation, or a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of any illegal activity.  No one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Routing System will knowingly allow its use to aid, ab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articipate in illegal activities, or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 for any illegal purpose.  Further it is ou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actice that we shall not be engaged in viewing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or the purposes of knowing whether or not the cont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illegal, and specifically deny that we c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