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"RIP-IV"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door entitles you to free upgrades (at no cost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evaluation copies of any ArenaSoft products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and money orders payable to RANDY SCHAD,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regist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 S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, OH  4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SIBLE, PLEASE SEND ALONG A PRINTED COPY OF YOUR RIPI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INFORMATION APPEARS HERE EXACTLY AS IT DOES IN YOUR RIPIV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CLEARLY...  THE REGISTRATION CODE IS BASED 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__________________________     LAST NAM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NAMES/ADDRESSE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     STATE_________     ZIP COD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(OPTIONAL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MY REGISTERED COP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 ATTACH [  ]      REALNET FILE ATTACH [  ]     U.S. MAIL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.S. MAIL, WHAT TYPE DISKS?   3.5 (720k)  [  ]      3.5 (1.44Meg)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25 (360k) [  ]      5.25 (1.2Meg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OR BUG REPORT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