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TMAN SOFTWARE DEVELOP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S.News Newspap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be used with BBS types other than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 or disable clearing the screen (Uses SPITFIRE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 or disable the more prompt (Uses SPITFIRE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removal of "OLD NEWS ARTICLES" by specifying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articles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** Unregistered Copy defaults to two day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.S.News bar and article colors completely configurabl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line can be up to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article posted is Date &amp;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P.S.News bar types to help customize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be run as an event to remove "OLD NEWS"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a configuration file to eliminate data entr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screen displays status of operations and reports when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 and how long they have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no "NEW" article is added and no articles are present in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ice is placed in the display file created that there i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specify the path and filename of both, the ASCII and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s created from ASCII TEXT files. Can use DOS edito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Command line formats for ease of operation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status and Name of Registered user listed i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to be used with a SPITFIRE BB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BS programs by simply dissabling the clear screen and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configuration file. With that aside, I'll t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ow it works. "P.S.News" stands for Pittman Software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tle of this super newspaper creator. This program,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quires you to have a configuration file and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can be created with any text editor that saves fil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The following is the format for the configuration file an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the codes for th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EWS.CF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1&gt; C:\SF\DISPLAY\ALL.BBS       :Path &amp; Filename for ASCII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2&gt; C:\SF\DISPLAY\ALL.CLR       :Path &amp; Filename for ANSI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ne  3&gt; Y                           :Add XTRAINFO.TXT to display - Y or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4&gt; Y                           :Clear Screen toggle -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5&gt; Y                           :More Prompt toggle -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6&gt; 30                          :Number of days to keep articl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7&gt; 11                          :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8&gt; 0                           :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 9&gt; 14                          :Headlin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10&gt; 0                           :Headlin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11&gt; 12                          :Date &amp; Tim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12&gt; 0                           :Date &amp; Tim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13&gt; 15                          :Articl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14&gt; 0                           :Artic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15&gt; 0                           :Bar Type to be used (See list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DK RED   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DK GREEN                  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ROWN    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DK BLUE                   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DK MAGENTA                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K CYAN    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DK WHITE                  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GREY                     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             BA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�͵HEADLINE GOES HERE�����������͵DATE &amp; T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�ĴHEADLINE GOES HERE�����������ĴDATE &amp; T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        �͹HEADLINE GOES HERE�����������͹DATE &amp; TIME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�ĶHEADLINE GOES HERE�����������ĶDATE &amp; T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���HEADLINE GOES HERE�������������DATE &amp; T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���HEADLINE GOES HERE�������������DATE &amp; T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���HEADLINE GOES HERE�������������DATE &amp; TI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Anything other than these will cause the program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ion "0"!! Look for more types and style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P.S.New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 created must remain under 80 characters in widt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lines long as you want. The format of this file MUST b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the newspaper may look a bit odd. To create an artic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SNEWS.EXE program, you must follow this format: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ADLINE of the article and can be no longer than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line is longer than 45 characters, then it will be trun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5th character. Your article begins at line 2 and can continue t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ontent. The only thing to keep in mind is that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spaper and may not read a lengthy article, but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not mine. A short article is shown below to provide a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WITH P.S.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w using P.S.News, a software product by Pit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's sole purpose is to provide you with up to the minu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 and what's happening with the BBS. Just so you all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nt in the order form to get my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duct. Any questions??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(2) different ways of running P.S.News. The fir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add-to the existing newspaper. The second is use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ED OUT" the old news and get rid of it. The second one was ad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e ability to run P.S.News as an event to either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/or to delete the old news. Both ways will delete old artic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ne, adds in the new articles. Both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NEWS filename.ext              :Adds the article saved in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NEWS                           :Deletes old news (NO PARAMETER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es out to Thomas Miller, of Sawbuck's BBS (717)632-2788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uring the BETA TEST cycle of this program. And, of course,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z, the Author of the outstanding SPITFIRE BBS Software, for 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recent version of this program, for help installing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or to report ANY bugs (UH-OH!!) or ideas; just call The ABACU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633-7232 and leave a message for the sysop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