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eeware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, INC. - Larchmon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4-6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.COM: Convert PCBoard to Powerboard or Powerboar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plus the user files for your BB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run 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 1 = convert to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 2 = convert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NAMES.@@@ (Conference Listing) file to Powerboard BB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mp directory and run CNAMES.EXE program. 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S.BBS file that Powerboard BBS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DIR.LST (Dir Listing) file to Powerboard BBS forma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file into temp directory and run DIRC.EXE program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FAREA1.BBS file into your Powerboard AREAS\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