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Z       Make Them Anything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ZAP files         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40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July, 25th 1993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36  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 MTA  is  also  distributed  thru  a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(please mind the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56K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or higher (4.xx not test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1a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2.xx ONLY when registered. In this case,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ed version will be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Introduction &amp; spe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 a special  utility for  those people  who frequently decom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,  look  at  the  program  and  then throw everything away. M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p's all  files on  the drive,  depending on  the list  inside the 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ve(s)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iven a file TEST.ZIP with TEST.EXE and TEST.DOC ins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KUNZIP TEST.ZIP (will give TEST.EXE and TEST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ad TEST.DOC, execute TEST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TZ TEST.ZIP (will delete TEST.EXE and TEST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only  a small example,  but there are  archives with more 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files and cleaning  all these files will  be a hell of  a job (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a  special  delete-shell)  if  the  files  are  placed  insid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th many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will  compare the  files inside  the archive  (date/time and  siz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files  on  the  drive.  If  the specs are the same, MTZ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 file, if they aren't, MTZ will leave the files on the 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iv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ke many other  programs with the  same features, MTZ  is fast,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en available) a full  EGA/VGA screen (with extended  text-modes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y supports wild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  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installation at all. MTZ can be executed 'out of the box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Command-line switch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 to execute MTZ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[mask] {/Q} {/P} {/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sk]     Over here,  you MUST supply a valid DOS-mask (inclu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' and '?' wildcards if needed). This can vary from *.*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file. Also you can add a drive and path befo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. In that case MTZ  will work on that directory 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URRENT directory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Q}       /Q is optional. If you include /Q, MTZ  will  ask  qu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file, if matched.  By  default MTZ will proces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d files without any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P}       /Q is optional. If you include /P, MTZ  will pause af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after each full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/NT}      /NT is  optional. If you  include  /NT, MTZ will NOT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te  and time of extracted files with those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If  there is  a match in names, MTZ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BE CAREFUL!!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SUPPORT.MTA for a full list of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MTADOCEN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1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only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2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cumentation did not contain the special marks befor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Z 15.01 did contain support for PKZ 1.93 and ARJ 2.30 b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mentio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5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external layout to look like M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/P and /N command-line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Q option. By default MTZ will now process ALL match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sking before unless you add /Q as a command-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ll. /Q will force questions for each and every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6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7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files to be deleted were READONLY, SYSTEM and/or HID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ould fail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08 � Bug (?)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orts got in  from  users about MTZ in a OS/2 2.0� DOS box. MT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ble to find any file that the  user wants to select. This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*looks*  like a problem with OS/2 2.0 because the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IBM PC-DOS 5.0) works fine and the problems  involved 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th DOCUMENTED interrupts and NORMAL  Turbo  Pascal 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some willin beta-testers I was able  to track the 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This release contains a work-around that even causes MTZ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maller and still giving the same functions. Under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es it *should* work again (as it did with beta-testers).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ELP__ME.MTA for questions about OS/2 2.0� because  I d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ng system and must rely on the input from users who d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10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0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error-levels.  MTZ should give errorlevel  2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were files  with  non-matching  (date/time)  entri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to maintain SQZ archiv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P was already  present in MTZ but never described in  the doc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in the help-screen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NT option to delete files without comparing the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ose inside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21 � Bug release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 new  routines  caused a number of cosmetic bugs. These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(registered users!!!). Also registered users should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MTA__REG.EXE (which contains MTAREG.EXE and MTAREG.DOC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MTAREG.EXE file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for the new SQZ 1.08.2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0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5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36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coding  to  detect  and  work  with the new ARJ 2.39d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.40 � Version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the version number is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PAK, PKUNPAK, PKZIP and PKUNZIP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K           is a trademark of NoGate Consul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          is a trademark of SEA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           is a trademark of R. Dhes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C           is a trademark of Dean W. Coo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and LHarc are trademarks of Yosh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S and LARC  are trademarks of K.Miki H.Okumura and K.Masuya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           is a trademark of Michael Daven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         is a trademark of Peter Sawatzki and Klaus Peter Nisch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           is a trademark of DISP and donated to public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is a trademark of The Microsoft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    is a trademark of J. Homrichhaus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         is a trademark of Nico Mak / Mansfield Software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SCAN       is a trademark of J.P. van der La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ATE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.EXE       is copyrighted by Howard Vigorita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32.EXE     is copyrighted by Barry Geller    but seem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blic domai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BBS      is a trademark of the QuickBBS group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is a trademark of Continent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  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DOS        is a trademark of International Business Machines (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Z is written  in Borland Pascal 7.0, with help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and  makes extensive  use of  Object Professional  1.20 and OPCFI 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.20.    Some  routines   are  obtained   from  TurboPower's    Asyn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fessional 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ynch Professional is a trademark  of TurboPower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cal+             is a trademark  of StonyBrook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CFI               is a trademark  of Robert W.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 END OF DOCUMENT ============================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