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25th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6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A  NetMail  &lt;tm&gt;  message  to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as a  normal file in the compressed fil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ExitBetweenConversio exit  and create a directory with 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 information about your own system 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imagine  you  don't  like  that 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 main directory is  listed. All directories 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 include such a feature)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 will  create  a  full  directory  of 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and  all  directories  under  this  directory.  Also 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 about  'bytes  free',  name  of  the  drive  and 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 be a  filename in  ANOTHER directory 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 otherwise  'filename'  is  also 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